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ВСЕГДА НА СТРАЖЕ</w:t>
      </w:r>
    </w:p>
    <w:p>
      <w:pPr>
        <w:pStyle w:val="Normal"/>
        <w:ind w:hanging="0"/>
        <w:jc w:val="center"/>
        <w:rPr>
          <w:rFonts w:ascii="Courier New" w:hAnsi="Courier New" w:cs="Courier New"/>
          <w:sz w:val="28"/>
        </w:rPr>
      </w:pPr>
      <w:r>
        <w:rPr>
          <w:rFonts w:cs="Courier New" w:ascii="Courier New" w:hAnsi="Courier New"/>
          <w:sz w:val="28"/>
        </w:rPr>
        <w:t>(очерки, рассказы, повести)</w:t>
      </w:r>
    </w:p>
    <w:p>
      <w:pPr>
        <w:pStyle w:val="Normal"/>
        <w:ind w:hanging="0"/>
        <w:jc w:val="center"/>
        <w:rPr/>
      </w:pPr>
      <w:r>
        <w:rPr>
          <w:rFonts w:cs="Courier New" w:ascii="Courier New" w:hAnsi="Courier New"/>
          <w:sz w:val="28"/>
        </w:rPr>
        <w:t>Минск, «Мастацкая л</w:t>
      </w:r>
      <w:r>
        <w:rPr>
          <w:rFonts w:cs="Courier New" w:ascii="Courier New" w:hAnsi="Courier New"/>
          <w:sz w:val="28"/>
          <w:lang w:val="en-US"/>
        </w:rPr>
        <w:t>i</w:t>
      </w:r>
      <w:r>
        <w:rPr>
          <w:rFonts w:cs="Courier New" w:ascii="Courier New" w:hAnsi="Courier New"/>
          <w:sz w:val="28"/>
        </w:rPr>
        <w:t>тература», 1976</w:t>
      </w:r>
    </w:p>
    <w:p>
      <w:pPr>
        <w:pStyle w:val="Normal"/>
        <w:ind w:hanging="0"/>
        <w:jc w:val="center"/>
        <w:rPr>
          <w:rFonts w:ascii="Courier New" w:hAnsi="Courier New" w:cs="Courier New"/>
          <w:sz w:val="28"/>
        </w:rPr>
      </w:pPr>
      <w:r>
        <w:rPr>
          <w:rFonts w:cs="Courier New" w:ascii="Courier New" w:hAnsi="Courier New"/>
          <w:sz w:val="28"/>
        </w:rPr>
        <w:t xml:space="preserve">Составитель В.Рудов </w:t>
      </w:r>
    </w:p>
    <w:p>
      <w:pPr>
        <w:pStyle w:val="Normal"/>
        <w:ind w:hanging="0"/>
        <w:jc w:val="center"/>
        <w:rPr/>
      </w:pPr>
      <w:r>
        <w:rPr>
          <w:rFonts w:cs="Courier New" w:ascii="Courier New" w:hAnsi="Courier New"/>
          <w:sz w:val="28"/>
          <w:lang w:val="en-US"/>
        </w:rPr>
        <w:t>Scan</w:t>
      </w:r>
      <w:r>
        <w:rPr>
          <w:rFonts w:cs="Courier New" w:ascii="Courier New" w:hAnsi="Courier New"/>
          <w:sz w:val="28"/>
        </w:rPr>
        <w:t xml:space="preserve">, </w:t>
      </w:r>
      <w:r>
        <w:rPr>
          <w:rFonts w:cs="Courier New" w:ascii="Courier New" w:hAnsi="Courier New"/>
          <w:sz w:val="28"/>
          <w:lang w:val="en-US"/>
        </w:rPr>
        <w:t>OCR</w:t>
      </w:r>
      <w:r>
        <w:rPr>
          <w:rFonts w:cs="Courier New" w:ascii="Courier New" w:hAnsi="Courier New"/>
          <w:sz w:val="28"/>
        </w:rPr>
        <w:t xml:space="preserve">, </w:t>
      </w:r>
      <w:r>
        <w:rPr>
          <w:rFonts w:cs="Courier New" w:ascii="Courier New" w:hAnsi="Courier New"/>
          <w:sz w:val="28"/>
          <w:lang w:val="en-US"/>
        </w:rPr>
        <w:t>Spellcheck</w:t>
      </w:r>
      <w:r>
        <w:rPr>
          <w:rFonts w:cs="Courier New" w:ascii="Courier New" w:hAnsi="Courier New"/>
          <w:sz w:val="28"/>
        </w:rPr>
        <w:t xml:space="preserve"> А.Бахарев</w:t>
      </w:r>
    </w:p>
    <w:p>
      <w:pPr>
        <w:pStyle w:val="Normal"/>
        <w:ind w:hanging="0"/>
        <w:jc w:val="center"/>
        <w:rPr>
          <w:rFonts w:ascii="Courier New" w:hAnsi="Courier New" w:cs="Courier New"/>
          <w:sz w:val="28"/>
        </w:rPr>
      </w:pPr>
      <w:r>
        <w:rPr>
          <w:rFonts w:cs="Courier New" w:ascii="Courier New" w:hAnsi="Courier New"/>
          <w:sz w:val="28"/>
        </w:rPr>
      </w:r>
    </w:p>
    <w:p>
      <w:pPr>
        <w:pStyle w:val="Heading1"/>
        <w:ind w:hanging="0"/>
        <w:rPr/>
      </w:pPr>
      <w:r>
        <w:rPr/>
        <w:t>СОДЕРЖАНИЕ</w:t>
      </w:r>
    </w:p>
    <w:p>
      <w:pPr>
        <w:pStyle w:val="Normal"/>
        <w:ind w:hanging="0"/>
        <w:rPr>
          <w:rFonts w:ascii="Courier New" w:hAnsi="Courier New" w:cs="Courier New"/>
          <w:sz w:val="28"/>
        </w:rPr>
      </w:pPr>
      <w:r>
        <w:rPr>
          <w:rFonts w:cs="Courier New" w:ascii="Courier New" w:hAnsi="Courier New"/>
          <w:sz w:val="28"/>
        </w:rPr>
      </w:r>
    </w:p>
    <w:p>
      <w:pPr>
        <w:pStyle w:val="Normal"/>
        <w:ind w:hanging="0"/>
        <w:rPr>
          <w:rFonts w:ascii="Courier New" w:hAnsi="Courier New" w:cs="Courier New"/>
          <w:i/>
          <w:i/>
          <w:sz w:val="28"/>
        </w:rPr>
      </w:pPr>
      <w:r>
        <w:rPr>
          <w:rFonts w:cs="Courier New" w:ascii="Courier New" w:hAnsi="Courier New"/>
          <w:i/>
          <w:sz w:val="28"/>
        </w:rPr>
        <w:t>Валерий Андреев.</w:t>
      </w:r>
      <w:r>
        <w:rPr>
          <w:rFonts w:cs="Courier New" w:ascii="Courier New" w:hAnsi="Courier New"/>
          <w:sz w:val="28"/>
        </w:rPr>
        <w:t xml:space="preserve"> Как служба, Николай Павлович? </w:t>
      </w:r>
      <w:r>
        <w:rPr>
          <w:rFonts w:cs="Courier New" w:ascii="Courier New" w:hAnsi="Courier New"/>
          <w:i/>
          <w:sz w:val="28"/>
        </w:rPr>
        <w:t>(Очерк)</w:t>
      </w:r>
    </w:p>
    <w:p>
      <w:pPr>
        <w:pStyle w:val="Normal"/>
        <w:ind w:hanging="0"/>
        <w:rPr/>
      </w:pPr>
      <w:r>
        <w:rPr>
          <w:rFonts w:cs="Courier New" w:ascii="Courier New" w:hAnsi="Courier New"/>
          <w:i/>
          <w:sz w:val="28"/>
        </w:rPr>
        <w:t xml:space="preserve">Валентин Мысливец. </w:t>
      </w:r>
      <w:r>
        <w:rPr>
          <w:rFonts w:cs="Courier New" w:ascii="Courier New" w:hAnsi="Courier New"/>
          <w:sz w:val="28"/>
        </w:rPr>
        <w:t xml:space="preserve">Школа мужества и бдительности. </w:t>
      </w:r>
      <w:r>
        <w:rPr>
          <w:rFonts w:cs="Courier New" w:ascii="Courier New" w:hAnsi="Courier New"/>
          <w:i/>
          <w:sz w:val="28"/>
        </w:rPr>
        <w:t>(Очерк)</w:t>
      </w:r>
    </w:p>
    <w:p>
      <w:pPr>
        <w:pStyle w:val="Normal"/>
        <w:ind w:hanging="0"/>
        <w:rPr>
          <w:rFonts w:ascii="Courier New" w:hAnsi="Courier New" w:cs="Courier New"/>
          <w:i/>
          <w:i/>
          <w:sz w:val="28"/>
        </w:rPr>
      </w:pPr>
      <w:r>
        <w:rPr>
          <w:rFonts w:cs="Courier New" w:ascii="Courier New" w:hAnsi="Courier New"/>
          <w:i/>
          <w:sz w:val="28"/>
        </w:rPr>
        <w:t>Петро Приходько.</w:t>
      </w:r>
      <w:r>
        <w:rPr>
          <w:rFonts w:cs="Courier New" w:ascii="Courier New" w:hAnsi="Courier New"/>
          <w:sz w:val="28"/>
        </w:rPr>
        <w:t xml:space="preserve"> Рождение песни. </w:t>
      </w:r>
      <w:r>
        <w:rPr>
          <w:rFonts w:cs="Courier New" w:ascii="Courier New" w:hAnsi="Courier New"/>
          <w:i/>
          <w:sz w:val="28"/>
        </w:rPr>
        <w:t>(Очерк)</w:t>
      </w:r>
    </w:p>
    <w:p>
      <w:pPr>
        <w:pStyle w:val="Normal"/>
        <w:ind w:hanging="0"/>
        <w:rPr/>
      </w:pPr>
      <w:r>
        <w:rPr>
          <w:rFonts w:cs="Courier New" w:ascii="Courier New" w:hAnsi="Courier New"/>
          <w:i/>
          <w:sz w:val="28"/>
        </w:rPr>
        <w:t xml:space="preserve">Алесь Шлег. </w:t>
      </w:r>
      <w:r>
        <w:rPr>
          <w:rFonts w:cs="Courier New" w:ascii="Courier New" w:hAnsi="Courier New"/>
          <w:sz w:val="28"/>
        </w:rPr>
        <w:t>На тихом переезде.</w:t>
      </w:r>
      <w:r>
        <w:rPr>
          <w:rFonts w:cs="Courier New" w:ascii="Courier New" w:hAnsi="Courier New"/>
          <w:i/>
          <w:sz w:val="28"/>
        </w:rPr>
        <w:t xml:space="preserve"> (Очерк)</w:t>
      </w:r>
    </w:p>
    <w:p>
      <w:pPr>
        <w:pStyle w:val="Normal"/>
        <w:ind w:hanging="0"/>
        <w:rPr/>
      </w:pPr>
      <w:r>
        <w:rPr>
          <w:rFonts w:cs="Courier New" w:ascii="Courier New" w:hAnsi="Courier New"/>
          <w:i/>
          <w:sz w:val="28"/>
        </w:rPr>
        <w:t xml:space="preserve">Николай Терно. </w:t>
      </w:r>
      <w:r>
        <w:rPr>
          <w:rFonts w:cs="Courier New" w:ascii="Courier New" w:hAnsi="Courier New"/>
          <w:sz w:val="28"/>
        </w:rPr>
        <w:t xml:space="preserve">Пламя души его. </w:t>
      </w:r>
      <w:r>
        <w:rPr>
          <w:rFonts w:cs="Courier New" w:ascii="Courier New" w:hAnsi="Courier New"/>
          <w:i/>
          <w:sz w:val="28"/>
        </w:rPr>
        <w:t>(Очерк)</w:t>
      </w:r>
    </w:p>
    <w:p>
      <w:pPr>
        <w:pStyle w:val="Normal"/>
        <w:ind w:hanging="0"/>
        <w:rPr/>
      </w:pPr>
      <w:r>
        <w:rPr>
          <w:rFonts w:cs="Courier New" w:ascii="Courier New" w:hAnsi="Courier New"/>
          <w:i/>
          <w:sz w:val="28"/>
        </w:rPr>
        <w:t>Эдуард Корпачев.</w:t>
      </w:r>
      <w:r>
        <w:rPr>
          <w:rFonts w:cs="Courier New" w:ascii="Courier New" w:hAnsi="Courier New"/>
          <w:sz w:val="28"/>
        </w:rPr>
        <w:t xml:space="preserve"> Охота в Беловежской пуще </w:t>
      </w:r>
      <w:r>
        <w:rPr>
          <w:rFonts w:cs="Courier New" w:ascii="Courier New" w:hAnsi="Courier New"/>
          <w:i/>
          <w:sz w:val="28"/>
        </w:rPr>
        <w:t>(Очерк)</w:t>
      </w:r>
    </w:p>
    <w:p>
      <w:pPr>
        <w:pStyle w:val="Normal"/>
        <w:ind w:hanging="0"/>
        <w:rPr/>
      </w:pPr>
      <w:r>
        <w:rPr>
          <w:rFonts w:cs="Courier New" w:ascii="Courier New" w:hAnsi="Courier New"/>
          <w:i/>
          <w:sz w:val="28"/>
        </w:rPr>
        <w:t xml:space="preserve">Валентина Голланд. </w:t>
      </w:r>
      <w:r>
        <w:rPr>
          <w:rFonts w:cs="Courier New" w:ascii="Courier New" w:hAnsi="Courier New"/>
          <w:sz w:val="28"/>
        </w:rPr>
        <w:t xml:space="preserve">Эти пять лет. </w:t>
      </w:r>
      <w:r>
        <w:rPr>
          <w:rFonts w:cs="Courier New" w:ascii="Courier New" w:hAnsi="Courier New"/>
          <w:i/>
          <w:sz w:val="28"/>
        </w:rPr>
        <w:t>(Очерк)</w:t>
      </w:r>
    </w:p>
    <w:p>
      <w:pPr>
        <w:pStyle w:val="Normal"/>
        <w:ind w:hanging="0"/>
        <w:rPr>
          <w:rFonts w:ascii="Courier New" w:hAnsi="Courier New" w:cs="Courier New"/>
          <w:i/>
          <w:i/>
          <w:sz w:val="28"/>
        </w:rPr>
      </w:pPr>
      <w:r>
        <w:rPr>
          <w:rFonts w:cs="Courier New" w:ascii="Courier New" w:hAnsi="Courier New"/>
          <w:i/>
          <w:sz w:val="28"/>
        </w:rPr>
        <w:t>Микола Ракитный.</w:t>
      </w:r>
      <w:r>
        <w:rPr>
          <w:rFonts w:cs="Courier New" w:ascii="Courier New" w:hAnsi="Courier New"/>
          <w:sz w:val="28"/>
        </w:rPr>
        <w:t xml:space="preserve"> Встреча. </w:t>
      </w:r>
      <w:r>
        <w:rPr>
          <w:rFonts w:cs="Courier New" w:ascii="Courier New" w:hAnsi="Courier New"/>
          <w:i/>
          <w:sz w:val="28"/>
        </w:rPr>
        <w:t>(Рассказ). Перевод Е.Курто</w:t>
      </w:r>
    </w:p>
    <w:p>
      <w:pPr>
        <w:pStyle w:val="Normal"/>
        <w:ind w:hanging="0"/>
        <w:rPr/>
      </w:pPr>
      <w:r>
        <w:rPr>
          <w:rFonts w:cs="Courier New" w:ascii="Courier New" w:hAnsi="Courier New"/>
          <w:i/>
          <w:sz w:val="28"/>
        </w:rPr>
        <w:t xml:space="preserve">Анатолий Милявский. </w:t>
      </w:r>
      <w:r>
        <w:rPr>
          <w:rFonts w:cs="Courier New" w:ascii="Courier New" w:hAnsi="Courier New"/>
          <w:sz w:val="28"/>
        </w:rPr>
        <w:t xml:space="preserve">Радиограмма. </w:t>
      </w:r>
      <w:r>
        <w:rPr>
          <w:rFonts w:cs="Courier New" w:ascii="Courier New" w:hAnsi="Courier New"/>
          <w:i/>
          <w:sz w:val="28"/>
        </w:rPr>
        <w:t>(Рассказ)</w:t>
      </w:r>
    </w:p>
    <w:p>
      <w:pPr>
        <w:pStyle w:val="Normal"/>
        <w:ind w:hanging="0"/>
        <w:rPr>
          <w:rFonts w:ascii="Courier New" w:hAnsi="Courier New" w:cs="Courier New"/>
          <w:i/>
          <w:i/>
          <w:sz w:val="28"/>
        </w:rPr>
      </w:pPr>
      <w:r>
        <w:rPr>
          <w:rFonts w:cs="Courier New" w:ascii="Courier New" w:hAnsi="Courier New"/>
          <w:i/>
          <w:sz w:val="28"/>
        </w:rPr>
        <w:t>Николай Алексеев.</w:t>
      </w:r>
      <w:r>
        <w:rPr>
          <w:rFonts w:cs="Courier New" w:ascii="Courier New" w:hAnsi="Courier New"/>
          <w:sz w:val="28"/>
        </w:rPr>
        <w:t xml:space="preserve"> Река Буг – граница Родины. </w:t>
      </w:r>
      <w:r>
        <w:rPr>
          <w:rFonts w:cs="Courier New" w:ascii="Courier New" w:hAnsi="Courier New"/>
          <w:i/>
          <w:sz w:val="28"/>
        </w:rPr>
        <w:t>(Повесть)</w:t>
      </w:r>
    </w:p>
    <w:p>
      <w:pPr>
        <w:pStyle w:val="Normal"/>
        <w:ind w:hanging="0"/>
        <w:rPr/>
      </w:pPr>
      <w:r>
        <w:rPr>
          <w:rFonts w:cs="Courier New" w:ascii="Courier New" w:hAnsi="Courier New"/>
          <w:i/>
          <w:sz w:val="28"/>
        </w:rPr>
        <w:t xml:space="preserve">Алексей Кулаковский. </w:t>
      </w:r>
      <w:r>
        <w:rPr>
          <w:rFonts w:cs="Courier New" w:ascii="Courier New" w:hAnsi="Courier New"/>
          <w:sz w:val="28"/>
        </w:rPr>
        <w:t xml:space="preserve">Где кому жить... </w:t>
      </w:r>
      <w:r>
        <w:rPr>
          <w:rFonts w:cs="Courier New" w:ascii="Courier New" w:hAnsi="Courier New"/>
          <w:i/>
          <w:sz w:val="28"/>
        </w:rPr>
        <w:t>(Маленькая повесть). Перевод Т.Горбачевой</w:t>
      </w:r>
    </w:p>
    <w:p>
      <w:pPr>
        <w:pStyle w:val="Normal"/>
        <w:ind w:hanging="0"/>
        <w:rPr/>
      </w:pPr>
      <w:r>
        <w:rPr>
          <w:rFonts w:cs="Courier New" w:ascii="Courier New" w:hAnsi="Courier New"/>
          <w:i/>
          <w:sz w:val="28"/>
        </w:rPr>
        <w:t>Эдмунд Низюрский.</w:t>
      </w:r>
      <w:r>
        <w:rPr>
          <w:rFonts w:cs="Courier New" w:ascii="Courier New" w:hAnsi="Courier New"/>
          <w:sz w:val="28"/>
        </w:rPr>
        <w:t xml:space="preserve"> Финал операции «Нептун» </w:t>
      </w:r>
      <w:r>
        <w:rPr>
          <w:rFonts w:cs="Courier New" w:ascii="Courier New" w:hAnsi="Courier New"/>
          <w:i/>
          <w:sz w:val="28"/>
        </w:rPr>
        <w:t>(Рассказ). Перевод с польского П.Стефановича</w:t>
      </w:r>
    </w:p>
    <w:p>
      <w:pPr>
        <w:pStyle w:val="Normal"/>
        <w:ind w:hanging="0"/>
        <w:rPr>
          <w:rFonts w:ascii="Courier New" w:hAnsi="Courier New" w:cs="Courier New"/>
          <w:i/>
          <w:i/>
          <w:sz w:val="28"/>
        </w:rPr>
      </w:pPr>
      <w:r>
        <w:rPr>
          <w:rFonts w:cs="Courier New" w:ascii="Courier New" w:hAnsi="Courier New"/>
          <w:i/>
          <w:sz w:val="28"/>
        </w:rPr>
      </w:r>
    </w:p>
    <w:p>
      <w:pPr>
        <w:pStyle w:val="Normal"/>
        <w:ind w:hanging="0"/>
        <w:rPr>
          <w:rFonts w:ascii="Courier New" w:hAnsi="Courier New" w:cs="Courier New"/>
          <w:i/>
          <w:i/>
          <w:sz w:val="28"/>
        </w:rPr>
      </w:pPr>
      <w:r>
        <w:rPr>
          <w:rFonts w:cs="Courier New" w:ascii="Courier New" w:hAnsi="Courier New"/>
          <w:i/>
          <w:sz w:val="28"/>
        </w:rPr>
      </w:r>
    </w:p>
    <w:p>
      <w:pPr>
        <w:pStyle w:val="Normal"/>
        <w:ind w:hanging="0"/>
        <w:rPr>
          <w:rFonts w:ascii="Courier New" w:hAnsi="Courier New" w:cs="Courier New"/>
          <w:i/>
          <w:i/>
          <w:sz w:val="28"/>
        </w:rPr>
      </w:pPr>
      <w:r>
        <w:rPr>
          <w:rFonts w:cs="Courier New" w:ascii="Courier New" w:hAnsi="Courier New"/>
          <w:i/>
          <w:sz w:val="28"/>
        </w:rPr>
      </w:r>
    </w:p>
    <w:p>
      <w:pPr>
        <w:pStyle w:val="Heading3"/>
        <w:ind w:hanging="0"/>
        <w:rPr/>
      </w:pPr>
      <w:r>
        <w:rPr/>
        <w:t>ВАЛЕРИЙ АНДРЕЕВ</w:t>
      </w:r>
    </w:p>
    <w:p>
      <w:pPr>
        <w:pStyle w:val="Normal"/>
        <w:shd w:fill="FFFFFF" w:val="clear"/>
        <w:ind w:hanging="0"/>
        <w:jc w:val="center"/>
        <w:rPr>
          <w:rFonts w:ascii="Courier New" w:hAnsi="Courier New" w:eastAsia="Times New Roman" w:cs="Courier New"/>
          <w:b/>
          <w:b/>
          <w:sz w:val="24"/>
        </w:rPr>
      </w:pPr>
      <w:r>
        <w:rPr>
          <w:rFonts w:eastAsia="Times New Roman" w:cs="Courier New" w:ascii="Courier New" w:hAnsi="Courier New"/>
          <w:b/>
          <w:sz w:val="24"/>
        </w:rPr>
      </w:r>
    </w:p>
    <w:p>
      <w:pPr>
        <w:pStyle w:val="Normal"/>
        <w:shd w:fill="FFFFFF" w:val="clear"/>
        <w:ind w:hanging="0"/>
        <w:jc w:val="center"/>
        <w:rPr>
          <w:rFonts w:ascii="Courier New" w:hAnsi="Courier New" w:eastAsia="Times New Roman" w:cs="Courier New"/>
          <w:b/>
          <w:b/>
          <w:sz w:val="24"/>
        </w:rPr>
      </w:pPr>
      <w:r>
        <w:rPr>
          <w:rFonts w:eastAsia="Times New Roman" w:cs="Courier New" w:ascii="Courier New" w:hAnsi="Courier New"/>
          <w:b/>
          <w:sz w:val="24"/>
        </w:rPr>
        <w:t>КАК СЛУЖБА, НИКОЛАЙ ПАВЛОВИЧ?</w:t>
      </w:r>
    </w:p>
    <w:p>
      <w:pPr>
        <w:pStyle w:val="Normal"/>
        <w:shd w:fill="FFFFFF" w:val="clear"/>
        <w:ind w:hanging="0"/>
        <w:jc w:val="center"/>
        <w:rPr>
          <w:rFonts w:ascii="Courier New" w:hAnsi="Courier New" w:eastAsia="Times New Roman" w:cs="Courier New"/>
          <w:b/>
          <w:b/>
          <w:sz w:val="24"/>
        </w:rPr>
      </w:pPr>
      <w:r>
        <w:rPr>
          <w:rFonts w:eastAsia="Times New Roman" w:cs="Courier New" w:ascii="Courier New" w:hAnsi="Courier New"/>
          <w:b/>
          <w:sz w:val="24"/>
        </w:rPr>
      </w:r>
    </w:p>
    <w:p>
      <w:pPr>
        <w:pStyle w:val="Heading2"/>
        <w:ind w:hanging="0"/>
        <w:rPr/>
      </w:pPr>
      <w:r>
        <w:rPr/>
        <w:t>Очерк</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 xml:space="preserve">С Николаем Павловичем Рогозным мы не виделись десять лет. Случилось так, что я потерял его след, и о том, что он служит в Молдавии, узнал чисто случайно, оказавшись по делам в Кишиневе. Связь с границей была неважной, мы с трудом понимали друг друга, но все же сумели договориться, и вот я уже мчусь в аэропорт, правдами и неправдами добываю билет на ближайший рейс и лечу к нему на заставу. Тридцать минут полета от Кишинева до Бельц как бы раскручиваются для меня вспять, растягиваясь в несоразмерно </w:t>
      </w:r>
      <w:r>
        <w:rPr>
          <w:rFonts w:eastAsia="Times New Roman" w:cs="Courier New" w:ascii="Courier New" w:hAnsi="Courier New"/>
          <w:bCs/>
        </w:rPr>
        <w:t xml:space="preserve">огромный </w:t>
      </w:r>
      <w:r>
        <w:rPr>
          <w:rFonts w:eastAsia="Times New Roman" w:cs="Courier New" w:ascii="Courier New" w:hAnsi="Courier New"/>
        </w:rPr>
        <w:t xml:space="preserve">срок — десять лет, и воспоминания, одни </w:t>
      </w:r>
      <w:r>
        <w:rPr>
          <w:rFonts w:eastAsia="Times New Roman" w:cs="Courier New" w:ascii="Courier New" w:hAnsi="Courier New"/>
          <w:bCs/>
        </w:rPr>
        <w:t xml:space="preserve">ярче </w:t>
      </w:r>
      <w:r>
        <w:rPr>
          <w:rFonts w:eastAsia="Times New Roman" w:cs="Courier New" w:ascii="Courier New" w:hAnsi="Courier New"/>
        </w:rPr>
        <w:t>других, теснят друг друга. Что там говорить, Николай Павлович, у нас с тобой есть что вспомнить.</w:t>
      </w:r>
    </w:p>
    <w:p>
      <w:pPr>
        <w:pStyle w:val="Normal"/>
        <w:shd w:fill="FFFFFF" w:val="clear"/>
        <w:rPr>
          <w:rFonts w:ascii="Courier New" w:hAnsi="Courier New" w:cs="Courier New"/>
        </w:rPr>
      </w:pPr>
      <w:r>
        <w:rPr>
          <w:rFonts w:eastAsia="Times New Roman" w:cs="Courier New" w:ascii="Courier New" w:hAnsi="Courier New"/>
        </w:rPr>
        <w:t>Я пытаюсь представить нашу встречу, мысленно</w:t>
      </w:r>
      <w:r>
        <w:rPr>
          <w:rFonts w:cs="Courier New" w:ascii="Courier New" w:hAnsi="Courier New"/>
        </w:rPr>
        <w:t xml:space="preserve"> </w:t>
      </w:r>
      <w:r>
        <w:rPr>
          <w:rFonts w:eastAsia="Times New Roman" w:cs="Courier New" w:ascii="Courier New" w:hAnsi="Courier New"/>
        </w:rPr>
        <w:t>проигрываю ее в нескольких вариантах, но в результате все выходит одно и то же: просто я тебя хорошо</w:t>
      </w:r>
      <w:r>
        <w:rPr>
          <w:rFonts w:cs="Courier New" w:ascii="Courier New" w:hAnsi="Courier New"/>
        </w:rPr>
        <w:t xml:space="preserve"> знаю</w:t>
      </w:r>
      <w:r>
        <w:rPr>
          <w:rFonts w:eastAsia="Times New Roman" w:cs="Courier New" w:ascii="Courier New" w:hAnsi="Courier New"/>
          <w:bCs/>
        </w:rPr>
        <w:t xml:space="preserve">, </w:t>
      </w:r>
      <w:r>
        <w:rPr>
          <w:rFonts w:eastAsia="Times New Roman" w:cs="Courier New" w:ascii="Courier New" w:hAnsi="Courier New"/>
        </w:rPr>
        <w:t>и ты никогда не станешь делать того, что тебе не</w:t>
      </w:r>
      <w:r>
        <w:rPr>
          <w:rFonts w:cs="Courier New" w:ascii="Courier New" w:hAnsi="Courier New"/>
        </w:rPr>
        <w:t xml:space="preserve"> свой</w:t>
      </w:r>
      <w:r>
        <w:rPr>
          <w:rFonts w:eastAsia="Times New Roman" w:cs="Courier New" w:ascii="Courier New" w:hAnsi="Courier New"/>
          <w:bCs/>
        </w:rPr>
        <w:t xml:space="preserve">ственно. </w:t>
      </w:r>
      <w:r>
        <w:rPr>
          <w:rFonts w:eastAsia="Times New Roman" w:cs="Courier New" w:ascii="Courier New" w:hAnsi="Courier New"/>
        </w:rPr>
        <w:t>Ты всегда был верен себе, и я знаю: та</w:t>
      </w:r>
      <w:r>
        <w:rPr>
          <w:rFonts w:cs="Courier New" w:ascii="Courier New" w:hAnsi="Courier New"/>
        </w:rPr>
        <w:t>к</w:t>
      </w:r>
      <w:r>
        <w:rPr>
          <w:rFonts w:eastAsia="Times New Roman" w:cs="Courier New" w:ascii="Courier New" w:hAnsi="Courier New"/>
        </w:rPr>
        <w:t>им и остался — честным и прямым. Ты уже майор,</w:t>
      </w:r>
      <w:r>
        <w:rPr>
          <w:rFonts w:cs="Courier New" w:ascii="Courier New" w:hAnsi="Courier New"/>
        </w:rPr>
        <w:t xml:space="preserve"> но </w:t>
      </w:r>
      <w:r>
        <w:rPr>
          <w:rFonts w:eastAsia="Times New Roman" w:cs="Courier New" w:ascii="Courier New" w:hAnsi="Courier New"/>
        </w:rPr>
        <w:t>по-прежнему командуешь заставой. Честно говоря,</w:t>
      </w:r>
      <w:r>
        <w:rPr>
          <w:rFonts w:cs="Courier New" w:ascii="Courier New" w:hAnsi="Courier New"/>
        </w:rPr>
        <w:t xml:space="preserve"> я и</w:t>
      </w:r>
      <w:r>
        <w:rPr>
          <w:rFonts w:eastAsia="Times New Roman" w:cs="Courier New" w:ascii="Courier New" w:hAnsi="Courier New"/>
        </w:rPr>
        <w:t xml:space="preserve"> </w:t>
      </w:r>
      <w:r>
        <w:rPr>
          <w:rFonts w:eastAsia="Times New Roman" w:cs="Courier New" w:ascii="Courier New" w:hAnsi="Courier New"/>
          <w:bCs/>
        </w:rPr>
        <w:t xml:space="preserve">не </w:t>
      </w:r>
      <w:r>
        <w:rPr>
          <w:rFonts w:eastAsia="Times New Roman" w:cs="Courier New" w:ascii="Courier New" w:hAnsi="Courier New"/>
        </w:rPr>
        <w:t>представляю тебя вне заставы. Есть люди, которым штабная работа противопоказана. Без живого дела</w:t>
      </w:r>
      <w:r>
        <w:rPr>
          <w:rFonts w:cs="Courier New" w:ascii="Courier New" w:hAnsi="Courier New"/>
        </w:rPr>
        <w:t xml:space="preserve">, </w:t>
      </w:r>
      <w:r>
        <w:rPr>
          <w:rFonts w:eastAsia="Times New Roman" w:cs="Courier New" w:ascii="Courier New" w:hAnsi="Courier New"/>
          <w:bCs/>
        </w:rPr>
        <w:t xml:space="preserve">без </w:t>
      </w:r>
      <w:r>
        <w:rPr>
          <w:rFonts w:eastAsia="Times New Roman" w:cs="Courier New" w:ascii="Courier New" w:hAnsi="Courier New"/>
        </w:rPr>
        <w:t>границы они бы просто не смогли жить. Ты из</w:t>
      </w:r>
      <w:r>
        <w:rPr>
          <w:rFonts w:cs="Courier New" w:ascii="Courier New" w:hAnsi="Courier New"/>
        </w:rPr>
        <w:t xml:space="preserve"> эт</w:t>
      </w:r>
      <w:r>
        <w:rPr>
          <w:rFonts w:eastAsia="Times New Roman" w:cs="Courier New" w:ascii="Courier New" w:hAnsi="Courier New"/>
          <w:bCs/>
        </w:rPr>
        <w:t xml:space="preserve">ой </w:t>
      </w:r>
      <w:r>
        <w:rPr>
          <w:rFonts w:eastAsia="Times New Roman" w:cs="Courier New" w:ascii="Courier New" w:hAnsi="Courier New"/>
        </w:rPr>
        <w:t>породы...</w:t>
      </w:r>
    </w:p>
    <w:p>
      <w:pPr>
        <w:pStyle w:val="Normal"/>
        <w:shd w:fill="FFFFFF" w:val="clear"/>
        <w:rPr>
          <w:rFonts w:ascii="Courier New" w:hAnsi="Courier New" w:cs="Courier New"/>
        </w:rPr>
      </w:pPr>
      <w:r>
        <w:rPr>
          <w:rFonts w:eastAsia="Times New Roman" w:cs="Courier New" w:ascii="Courier New" w:hAnsi="Courier New"/>
        </w:rPr>
        <w:t>Мы сядем с тобой к столу, Женя тоже присядет с</w:t>
      </w:r>
      <w:r>
        <w:rPr>
          <w:rFonts w:cs="Courier New" w:ascii="Courier New" w:hAnsi="Courier New"/>
        </w:rPr>
        <w:t xml:space="preserve"> нами</w:t>
      </w:r>
      <w:r>
        <w:rPr>
          <w:rFonts w:eastAsia="Times New Roman" w:cs="Courier New" w:ascii="Courier New" w:hAnsi="Courier New"/>
        </w:rPr>
        <w:t>, и не торопясь,— время у нас есть,— (впрочем,</w:t>
      </w:r>
      <w:r>
        <w:rPr>
          <w:rFonts w:cs="Courier New" w:ascii="Courier New" w:hAnsi="Courier New"/>
        </w:rPr>
        <w:t xml:space="preserve"> ты</w:t>
      </w:r>
      <w:r>
        <w:rPr>
          <w:rFonts w:cs="Courier New" w:ascii="Courier New" w:hAnsi="Courier New"/>
          <w:bCs/>
        </w:rPr>
        <w:t xml:space="preserve"> </w:t>
      </w:r>
      <w:r>
        <w:rPr>
          <w:rFonts w:eastAsia="Times New Roman" w:cs="Courier New" w:ascii="Courier New" w:hAnsi="Courier New"/>
          <w:bCs/>
        </w:rPr>
        <w:t xml:space="preserve">снова </w:t>
      </w:r>
      <w:r>
        <w:rPr>
          <w:rFonts w:eastAsia="Times New Roman" w:cs="Courier New" w:ascii="Courier New" w:hAnsi="Courier New"/>
        </w:rPr>
        <w:t>будешь вскакивать к телефону, спешить: надо</w:t>
      </w:r>
      <w:r>
        <w:rPr>
          <w:rFonts w:cs="Courier New" w:ascii="Courier New" w:hAnsi="Courier New"/>
        </w:rPr>
        <w:t xml:space="preserve"> </w:t>
      </w:r>
      <w:r>
        <w:rPr>
          <w:rFonts w:eastAsia="Times New Roman" w:cs="Courier New" w:ascii="Courier New" w:hAnsi="Courier New"/>
          <w:bCs/>
        </w:rPr>
        <w:t xml:space="preserve">выслать </w:t>
      </w:r>
      <w:r>
        <w:rPr>
          <w:rFonts w:eastAsia="Times New Roman" w:cs="Courier New" w:ascii="Courier New" w:hAnsi="Courier New"/>
        </w:rPr>
        <w:t>наряд и тому подобное) вспомним вместе</w:t>
      </w:r>
      <w:r>
        <w:rPr>
          <w:rFonts w:cs="Courier New" w:ascii="Courier New" w:hAnsi="Courier New"/>
        </w:rPr>
        <w:t xml:space="preserve"> </w:t>
      </w:r>
      <w:r>
        <w:rPr>
          <w:rFonts w:cs="Courier New" w:ascii="Courier New" w:hAnsi="Courier New"/>
          <w:bCs/>
        </w:rPr>
        <w:t>про</w:t>
      </w:r>
      <w:r>
        <w:rPr>
          <w:rFonts w:eastAsia="Times New Roman" w:cs="Courier New" w:ascii="Courier New" w:hAnsi="Courier New"/>
          <w:bCs/>
        </w:rPr>
        <w:t xml:space="preserve">шлое, </w:t>
      </w:r>
      <w:r>
        <w:rPr>
          <w:rFonts w:eastAsia="Times New Roman" w:cs="Courier New" w:ascii="Courier New" w:hAnsi="Courier New"/>
        </w:rPr>
        <w:t>то, что ушло от нас за эти десять лет, стало</w:t>
      </w:r>
      <w:r>
        <w:rPr>
          <w:rFonts w:cs="Courier New" w:ascii="Courier New" w:hAnsi="Courier New"/>
        </w:rPr>
        <w:t xml:space="preserve"> </w:t>
      </w:r>
      <w:r>
        <w:rPr>
          <w:rFonts w:eastAsia="Times New Roman" w:cs="Courier New" w:ascii="Courier New" w:hAnsi="Courier New"/>
        </w:rPr>
        <w:t>нашей памятью. Первым делом, мы вспомним, конечно, Курилы...</w:t>
      </w:r>
    </w:p>
    <w:p>
      <w:pPr>
        <w:pStyle w:val="Normal"/>
        <w:shd w:fill="FFFFFF" w:val="clear"/>
        <w:rPr>
          <w:rFonts w:ascii="Courier New" w:hAnsi="Courier New" w:cs="Courier New"/>
        </w:rPr>
      </w:pPr>
      <w:r>
        <w:rPr>
          <w:rFonts w:eastAsia="Times New Roman" w:cs="Courier New" w:ascii="Courier New" w:hAnsi="Courier New"/>
        </w:rPr>
        <w:t xml:space="preserve">Мы отдали границе все, что смогли. Ты — больше, я — меньше. Так уж случилось, и ты, я знаю, не осуждаешь меня. Помнишь, когда я приехал к тебе прощаться перед отъездом в Москву, ты сказал мне: «Давай, Степаныч, дерзай, а мы </w:t>
      </w:r>
      <w:r>
        <w:rPr>
          <w:rFonts w:eastAsia="Times New Roman" w:cs="Courier New" w:ascii="Courier New" w:hAnsi="Courier New"/>
          <w:iCs/>
        </w:rPr>
        <w:t xml:space="preserve">тут </w:t>
      </w:r>
      <w:r>
        <w:rPr>
          <w:rFonts w:eastAsia="Times New Roman" w:cs="Courier New" w:ascii="Courier New" w:hAnsi="Courier New"/>
        </w:rPr>
        <w:t xml:space="preserve">за </w:t>
      </w:r>
      <w:r>
        <w:rPr>
          <w:rFonts w:eastAsia="Times New Roman" w:cs="Courier New" w:ascii="Courier New" w:hAnsi="Courier New"/>
          <w:iCs/>
        </w:rPr>
        <w:t xml:space="preserve">тебя </w:t>
      </w:r>
      <w:r>
        <w:rPr>
          <w:rFonts w:eastAsia="Times New Roman" w:cs="Courier New" w:ascii="Courier New" w:hAnsi="Courier New"/>
        </w:rPr>
        <w:t>повоюем...» Мы проработали с тобой на заставе около трех лет, и я благодарен судьбе, что наши дороги пересеклись. Успеха мы с тобой не делили, но мы делили трудности и неудачи, и это главное, что сближает людей. А ведь я был в ту пору всего лишь зеленым лейтенантиком из училища, а ты уже десяток лет командовал заставой и знал толк в службе...</w:t>
      </w:r>
    </w:p>
    <w:p>
      <w:pPr>
        <w:pStyle w:val="Normal"/>
        <w:shd w:fill="FFFFFF" w:val="clear"/>
        <w:rPr>
          <w:rFonts w:ascii="Courier New" w:hAnsi="Courier New" w:cs="Courier New"/>
        </w:rPr>
      </w:pPr>
      <w:r>
        <w:rPr>
          <w:rFonts w:eastAsia="Times New Roman" w:cs="Courier New" w:ascii="Courier New" w:hAnsi="Courier New"/>
        </w:rPr>
        <w:t>Октябрь... Ты помнишь, Николай Павлович, нашу первую встречу? Мы с ребятами только выгрузились с «Балхаша», еще был в памяти Владивосток, танцверанда, а мне в штабе отряда говорят: «Вы на девятнадцатую? Тогда мигом на пирс — там ваш начальник загружает продовольствие на заставу. Шхуна скоро отходит. Спешите! В другой раз такого комфорта не будет...» Я еще не знал тогда, что попасть к нам на заставу обычным путем — задача архитрудная, но рассуждать было некогда, попрощался с ребятами и помчался на попутке в Южно-Курильск. Был вечер. Сыпал бус — противный такой мелкий дождичек, и пирс терялся, точно в тумане. У стенки раскачивалась какая-то посудина, а в десятке метров прямо на мокром дощатом настиле высилась целая гора всяких ящиков, мешков и бочек. И ни души вокруг, только часовой маячит. Судя по всему, погрузка еще не начиналась. Я отошел в сторонку, закурил и чертыхнулся в душе: где носит этого старшего лейтенанта!</w:t>
      </w:r>
    </w:p>
    <w:p>
      <w:pPr>
        <w:pStyle w:val="Normal"/>
        <w:shd w:fill="FFFFFF" w:val="clear"/>
        <w:rPr>
          <w:rFonts w:ascii="Courier New" w:hAnsi="Courier New" w:cs="Courier New"/>
        </w:rPr>
      </w:pPr>
      <w:r>
        <w:rPr>
          <w:rFonts w:eastAsia="Times New Roman" w:cs="Courier New" w:ascii="Courier New" w:hAnsi="Courier New"/>
        </w:rPr>
        <w:t xml:space="preserve">Не знаю, сколько прошло времени. Ты неслышно подошел сзади и кашлянул: «Закурить не найдется?» Я обернулся. Ты был небольшого роста, какой-то очень нескладный в своей не по росту большой плащ-накидке. Лица твоего я не рассмотрел, но помню, что оно было крупным. И голос мне твой показался совсем не командирским. «Ого! Ароматные! — сказал ты, аппетитно затягиваясь сигаретой.— Погодка! А? Черт бы ее побрал! А еще субтропики. «...Ждем?» «Ждем»,— буркнул я с неохотой. «Кого?» </w:t>
      </w:r>
      <w:bookmarkStart w:id="0" w:name="_Hlk332549075"/>
      <w:r>
        <w:rPr>
          <w:rFonts w:eastAsia="Times New Roman" w:cs="Courier New" w:ascii="Courier New" w:hAnsi="Courier New"/>
        </w:rPr>
        <w:t>—</w:t>
      </w:r>
      <w:bookmarkEnd w:id="0"/>
      <w:r>
        <w:rPr>
          <w:rFonts w:eastAsia="Times New Roman" w:cs="Courier New" w:ascii="Courier New" w:hAnsi="Courier New"/>
        </w:rPr>
        <w:t xml:space="preserve"> не унимался ты. «Да</w:t>
      </w:r>
      <w:r>
        <w:rPr>
          <w:rFonts w:cs="Courier New" w:ascii="Courier New" w:hAnsi="Courier New"/>
        </w:rPr>
        <w:t xml:space="preserve"> </w:t>
      </w:r>
      <w:r>
        <w:rPr>
          <w:rFonts w:eastAsia="Times New Roman" w:cs="Courier New" w:ascii="Courier New" w:hAnsi="Courier New"/>
        </w:rPr>
        <w:t>старшего лейтенанта одного. Загулял, видно, в городе»,— ну и настырный малый, подумал я, шел бы своей дорогой, Ты немного помолчал и сказал: «Извините, тот старший лейтенант — это я». Пришла моя очередь сконфуженно помолчать, «Ну что ж, будем знакомы,— продолжал ты, будто ничего и не случилось,— Рогозный Николай Павлович»,— И первый протянул руку.</w:t>
      </w:r>
    </w:p>
    <w:p>
      <w:pPr>
        <w:pStyle w:val="Normal"/>
        <w:shd w:fill="FFFFFF" w:val="clear"/>
        <w:rPr>
          <w:rFonts w:ascii="Courier New" w:hAnsi="Courier New" w:cs="Courier New"/>
        </w:rPr>
      </w:pPr>
      <w:r>
        <w:rPr>
          <w:rFonts w:eastAsia="Times New Roman" w:cs="Courier New" w:ascii="Courier New" w:hAnsi="Courier New"/>
        </w:rPr>
        <w:t>Ох, и работнули мы с тобой в тот вечер! Никогда в жизни я еще не работал с такой охотой. А бус, холод, промозглый ветрило — все это мелочи бытия, мы просто не замечали их. Ты говорил на ходу, лихо взметнув на плечи мешок с картошкой: «Понимаешь, провозился я тут с «Черчиллем»</w:t>
      </w:r>
      <w:r>
        <w:rPr>
          <w:rStyle w:val="FootnoteCharacters"/>
          <w:rStyle w:val="FootnoteAnchor"/>
          <w:rFonts w:eastAsia="Times New Roman" w:cs="Courier New" w:ascii="Courier New" w:hAnsi="Courier New"/>
        </w:rPr>
        <w:footnoteReference w:id="2"/>
      </w:r>
      <w:r>
        <w:rPr>
          <w:rFonts w:eastAsia="Times New Roman" w:cs="Courier New" w:ascii="Courier New" w:hAnsi="Courier New"/>
        </w:rPr>
        <w:t>, Еле выбил. Зам по тылу ни в какую: не дам, говорит, и точка. Пирса у тебя нет, а на понтоне утопишь. А это тебе не копейки, Я тогда к бате. Без «Черчилля», говорю, из отряда не уеду. Солдатам обещал. До каких пор без электричества сидеть! А утопим — что ж, будем с замом платить, от своих слов я отказываться не стану. На том с батей и порешили. Он смеется: просьба, говорит, у меня к тебе, Рогозный,— уезжай побыстрей отсюда, а то весь отряд у меня растащишь... «Ага, вот как раз его, голубчика, и везут,— оживился ты, разглядев в плотных сумерках пару слабо светящихся фар.— Отличный, скажу я тебе, дизель, этот «Черчилль»! Сто лошадок, а работает, как часы».— И ты, радуясь как дитя, бросился навстречу машине, которая уже въезжала на пирс...</w:t>
      </w:r>
    </w:p>
    <w:p>
      <w:pPr>
        <w:pStyle w:val="Normal"/>
        <w:shd w:fill="FFFFFF" w:val="clear"/>
        <w:rPr>
          <w:rFonts w:ascii="Courier New" w:hAnsi="Courier New" w:cs="Courier New"/>
        </w:rPr>
      </w:pPr>
      <w:r>
        <w:rPr>
          <w:rFonts w:eastAsia="Times New Roman" w:cs="Courier New" w:ascii="Courier New" w:hAnsi="Courier New"/>
        </w:rPr>
        <w:t>Погрузка продолжалась полночи, и я чувствовал, как что-то во мне ломается, делится, и за той невидимой чертой, которая вот-вот исчезнет, уйдет в прошлое и моя курсантская жизнь, и красивые парады, и увольнения в город, и вечера в пединституте, и останется со мной этот неказистый старший лейтенант, пирс, бус, «Черчилль», 1000 литров солярки, 300 килограммов картошки, стекло, кирпич, гвозди и прочая мелочь, которая позарез нужна моей заставе. Одним словом, я чувствовал, как вся та романтика, которой мы вдоволь нашпигованы в двадцать лет, неожиданно для самого меня трансформировалась конкретно в ту обыкновенную ночную погрузку, исполненную в тот момент наивысшего смысла. И виной всему был ты, Николай Павлович. «Кто он такой, этот Рогозный? Почему так странно ведет себя? — задавал я себе вопросы, перетаскивая на шхуну ящики и мешки.— И откуда такая уверенность, что я горю желанием платить из своего, кармана за этого злополучного «Черчилля», если мы его чего доброго утопим?»... Чем больше возникало у меня этих «почему» и аргументированней они становились, тем прилежней и азартней я работал. Бывают же такие парадоксы! Я снял плащ-палатку, фуражку и сложил все в сторонке. Я таскал картошку, муку, стекло, соляр, и мой старший лейтенант бок о бок тоже таскал все это. Мы точно старались показать друг другу товар лицом. Мы громко переговаривались и еще громче хохотали, тревожа безлюдный пирс:</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ы жена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я тебе плохого сдел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Ха-ха, молодец! Люблю! А как по этой части? Потребляешь во внутр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пью в двух случаях: когда дождь идет и когда его не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Ха-ха, во дает!</w:t>
      </w:r>
    </w:p>
    <w:p>
      <w:pPr>
        <w:pStyle w:val="Normal"/>
        <w:shd w:fill="FFFFFF" w:val="clear"/>
        <w:rPr>
          <w:rFonts w:ascii="Courier New" w:hAnsi="Courier New" w:cs="Courier New"/>
        </w:rPr>
      </w:pPr>
      <w:r>
        <w:rPr>
          <w:rFonts w:eastAsia="Times New Roman" w:cs="Courier New" w:ascii="Courier New" w:hAnsi="Courier New"/>
        </w:rPr>
        <w:t>Тебе явно по вкусу пришелся мой розыгрыш, и ты умело подливал масла в огонь.</w:t>
      </w:r>
    </w:p>
    <w:p>
      <w:pPr>
        <w:pStyle w:val="Normal"/>
        <w:shd w:fill="FFFFFF" w:val="clear"/>
        <w:rPr>
          <w:rFonts w:ascii="Courier New" w:hAnsi="Courier New" w:cs="Courier New"/>
        </w:rPr>
      </w:pPr>
      <w:r>
        <w:rPr>
          <w:rFonts w:eastAsia="Times New Roman" w:cs="Courier New" w:ascii="Courier New" w:hAnsi="Courier New"/>
        </w:rPr>
        <w:t>Потом мы сели перекурить, и ты признался в своих опасениях. Без всякой рисовки, просто и очень откровенно. «Когда батя сказал, что заместителя дает,— молодого, только из училища,— обрадовался я. Наконец, думаю, повезло, а то все один да один. А потом вдруг боязно стало. Думаю, станет в сторонке, форму оденет новенькую, фуражечку поправит, чтобы, значит, кокарда на одной линии с носом была, ручки в карманы и будет себе спокойненько глядеть на погрузку. А ты молодец! Вкалываешь за милую душу. Чуть пуп не надорвал, чтоб за тобой угнаться... А за форму не переживай. Женька постирает. Жена моя. Да...»</w:t>
      </w:r>
    </w:p>
    <w:p>
      <w:pPr>
        <w:pStyle w:val="Normal"/>
        <w:shd w:fill="FFFFFF" w:val="clear"/>
        <w:rPr>
          <w:rFonts w:ascii="Courier New" w:hAnsi="Courier New" w:cs="Courier New"/>
        </w:rPr>
      </w:pPr>
      <w:r>
        <w:rPr>
          <w:rFonts w:eastAsia="Times New Roman" w:cs="Courier New" w:ascii="Courier New" w:hAnsi="Courier New"/>
        </w:rPr>
        <w:t>Да, мое обмундирование Женя постирала и высушила, и выгладила — все чин по чину. Но только перед этим нам с тобой пришлось еще раз искупаться при выгрузке. Помнишь, Николай Павлович, мы действительно тогда чуть не утопили «Черчилля»? Море штормило, шхуна стояла в полутора кабельтовых от заставы, и наш понтон перевернуло. Благо, что у самого берега, а то плакали бы наши денежки.</w:t>
      </w:r>
    </w:p>
    <w:p>
      <w:pPr>
        <w:pStyle w:val="Normal"/>
        <w:shd w:fill="FFFFFF" w:val="clear"/>
        <w:rPr>
          <w:rFonts w:ascii="Courier New" w:hAnsi="Courier New" w:cs="Courier New"/>
        </w:rPr>
      </w:pPr>
      <w:r>
        <w:rPr>
          <w:rFonts w:eastAsia="Times New Roman" w:cs="Courier New" w:ascii="Courier New" w:hAnsi="Courier New"/>
        </w:rPr>
        <w:t>Я вылез из ледяной воды и в сердцах подумал тогда: «Ну, на какой ляд ему все эти кирпичи, стекло, какие-то ржавые трубы, пустая тара? Плюшкин, и, только...» Но уже на следующий день я понял, как был неправ. Помнишь землетрясение 7 ноября 1958 года? Баллов 8—9, не меньше. Дело было рано утром. Нас тряхнуло так, что жалобно заскулила наша на совесть срубленная застава, а печки завалились от труб до поддувала, я уже не говорю про стекла — лопались как мыльные пузыри. Мы выбежали во двор — кто в чем со сна — и растерянно глазели на то, как вокруг по крутым склонам распадка, точно подкошенные, печально падали огромные деревья. Ты передал мне на руки пятилетнюю Маринку, а сам бросился на чердак, откуда уже валил густой дым. А землю еще трясло, и крыша могла запросто рухнуть...</w:t>
      </w:r>
    </w:p>
    <w:p>
      <w:pPr>
        <w:pStyle w:val="Normal"/>
        <w:shd w:fill="FFFFFF" w:val="clear"/>
        <w:rPr>
          <w:rFonts w:ascii="Courier New" w:hAnsi="Courier New" w:cs="Courier New"/>
        </w:rPr>
      </w:pPr>
      <w:r>
        <w:rPr>
          <w:rFonts w:eastAsia="Times New Roman" w:cs="Courier New" w:ascii="Courier New" w:hAnsi="Courier New"/>
        </w:rPr>
        <w:t>Пожар мы погасили. А через день во всех окнах заставы уже были новые стекла, а еще через сутки повар Трофимов выпек в новой печи хлеб. А другие заставы еще с месяц, а то и больше, сидели на лепешках и завешивали окна рыбьими пузырями.</w:t>
      </w:r>
    </w:p>
    <w:p>
      <w:pPr>
        <w:pStyle w:val="Normal"/>
        <w:shd w:fill="FFFFFF" w:val="clear"/>
        <w:rPr>
          <w:rFonts w:ascii="Courier New" w:hAnsi="Courier New" w:cs="Courier New"/>
        </w:rPr>
      </w:pPr>
      <w:r>
        <w:rPr>
          <w:rFonts w:eastAsia="Times New Roman" w:cs="Courier New" w:ascii="Courier New" w:hAnsi="Courier New"/>
        </w:rPr>
        <w:t xml:space="preserve">Но ты был не только запаслив и дальновиден, ты был и бескорыстен. Ежедневно ты высылал на правый и левый стык наряды с хлебом для наших соседей. </w:t>
      </w:r>
      <w:r>
        <w:rPr>
          <w:rFonts w:eastAsia="Times New Roman" w:cs="Courier New" w:ascii="Courier New" w:hAnsi="Courier New"/>
          <w:iCs/>
        </w:rPr>
        <w:t xml:space="preserve">И </w:t>
      </w:r>
      <w:r>
        <w:rPr>
          <w:rFonts w:eastAsia="Times New Roman" w:cs="Courier New" w:ascii="Courier New" w:hAnsi="Courier New"/>
        </w:rPr>
        <w:t>так до тех пор, пока они не наладили свою выпечку. И знаю, что тебя никто не просил об этом, но ты понимал, какое там положение, и ты был рад помочь людям. Вообще, ты удивительно быстро и легко сходился с людьми. Ты умел с ними ладить, хотя порой это были совершенно разные и по характеру и по возрасту люди. Помню, соседом справа был у нас старший лейтенант Иванов, татарин по национальности. Гордостью Иванова были лошади. Отлично выезженные верховые лошади, что в условиях Курил было почти невероятным, и среди них выделялась Ночка — норовистая красавица кобылица. Мне достоверно известно, что Паша ревниво оберегал ее и не давал никому, даже начальнику отряда, придумывая самые невероятные причины, и только Рогозный неоднократно появлялся в отряде, торжественно восседая на Ночке, как лермонтовский Казбич на своем знаменитом Карагёзе...</w:t>
      </w:r>
    </w:p>
    <w:p>
      <w:pPr>
        <w:pStyle w:val="Normal"/>
        <w:shd w:fill="FFFFFF" w:val="clear"/>
        <w:rPr>
          <w:rFonts w:ascii="Courier New" w:hAnsi="Courier New" w:cs="Courier New"/>
        </w:rPr>
      </w:pPr>
      <w:r>
        <w:rPr>
          <w:rFonts w:eastAsia="Times New Roman" w:cs="Courier New" w:ascii="Courier New" w:hAnsi="Courier New"/>
          <w:bCs/>
        </w:rPr>
        <w:t xml:space="preserve">Под </w:t>
      </w:r>
      <w:r>
        <w:rPr>
          <w:rFonts w:eastAsia="Times New Roman" w:cs="Courier New" w:ascii="Courier New" w:hAnsi="Courier New"/>
        </w:rPr>
        <w:t xml:space="preserve">крылом самолета проплыл небольшой аккуратный городок, обрамленный садами и виноградниками. </w:t>
      </w:r>
      <w:r>
        <w:rPr>
          <w:rFonts w:eastAsia="Times New Roman" w:cs="Courier New" w:ascii="Courier New" w:hAnsi="Courier New"/>
          <w:bCs/>
        </w:rPr>
        <w:t xml:space="preserve">Мой </w:t>
      </w:r>
      <w:r>
        <w:rPr>
          <w:rFonts w:eastAsia="Times New Roman" w:cs="Courier New" w:ascii="Courier New" w:hAnsi="Courier New"/>
        </w:rPr>
        <w:t>сосед по самолету, майор, который все время спал, на секунду пробудился: «Где мы?»</w:t>
      </w:r>
    </w:p>
    <w:p>
      <w:pPr>
        <w:pStyle w:val="Normal"/>
        <w:shd w:fill="FFFFFF" w:val="clear"/>
        <w:rPr>
          <w:rFonts w:ascii="Courier New" w:hAnsi="Courier New" w:cs="Courier New"/>
        </w:rPr>
      </w:pPr>
      <w:r>
        <w:rPr>
          <w:rFonts w:eastAsia="Times New Roman" w:cs="Courier New" w:ascii="Courier New" w:hAnsi="Courier New"/>
        </w:rPr>
        <w:t>«Видимо, пролетаем Теленещты»,— взглянув на карту, ответил я, но майор уже снова спал...</w:t>
      </w:r>
    </w:p>
    <w:p>
      <w:pPr>
        <w:pStyle w:val="Normal"/>
        <w:shd w:fill="FFFFFF" w:val="clear"/>
        <w:rPr>
          <w:rFonts w:ascii="Courier New" w:hAnsi="Courier New" w:cs="Courier New"/>
        </w:rPr>
      </w:pPr>
      <w:r>
        <w:rPr>
          <w:rFonts w:eastAsia="Times New Roman" w:cs="Courier New" w:ascii="Courier New" w:hAnsi="Courier New"/>
        </w:rPr>
        <w:t>Шло время, и я внимательно присматривался, как ты строишь взаимоотношения с подчиненными, и, признаюсь</w:t>
      </w:r>
      <w:r>
        <w:rPr>
          <w:rFonts w:eastAsia="Times New Roman" w:cs="Courier New" w:ascii="Courier New" w:hAnsi="Courier New"/>
          <w:iCs/>
        </w:rPr>
        <w:t xml:space="preserve">, </w:t>
      </w:r>
      <w:r>
        <w:rPr>
          <w:rFonts w:eastAsia="Times New Roman" w:cs="Courier New" w:ascii="Courier New" w:hAnsi="Courier New"/>
        </w:rPr>
        <w:t>Николай Павлович, не сразу постиг твой «стиль». И знаю почему. Просто ты редко повторялся и в каждом конкретном случае шел к единственно правильному решению разными путями. Но все-таки главное в твоем «стиле» я уловил сразу: ты был строг, порой даже резок и беспощаден, но всегда и во всем справедлив. И у тебя было на то полное моральное право, потому что, как ты пекся о своих пограничниках, вряд ли кому приснится и во сне. Ты часто говорил мне: прежде чем со всей строгостью потребовать с подчиненного, ты сделай для него все возможное и невозможное, чтобы он был хорошо накормлен, одет, обстиран и в отличном настроении. Вот и соображай...</w:t>
      </w:r>
    </w:p>
    <w:p>
      <w:pPr>
        <w:pStyle w:val="Normal"/>
        <w:shd w:fill="FFFFFF" w:val="clear"/>
        <w:rPr>
          <w:rFonts w:ascii="Courier New" w:hAnsi="Courier New" w:cs="Courier New"/>
        </w:rPr>
      </w:pPr>
      <w:r>
        <w:rPr>
          <w:rFonts w:eastAsia="Times New Roman" w:cs="Courier New" w:ascii="Courier New" w:hAnsi="Courier New"/>
        </w:rPr>
        <w:t>И ты делал это — «все возможное и невозможное». Ты все тащил на заставу — тебя не смущали ни расстояния, ни трудности нашего бездорожья,— приспосабливал к месту, планировал, изобретал. Ты наладил хорошее хозяйство. Не просто потому, что ты вообще по складу характера хозяйственный человек и постоянно искал приложения своим избыточным силам, а потому, что ты лучше остальных понимал, что значит для солдата в условиях Курил кружка парного молока, свежее мясо и еще десятки «мелочей», на которые мы, молодые офицеры, порой просто не обращали внимания.</w:t>
      </w:r>
    </w:p>
    <w:p>
      <w:pPr>
        <w:pStyle w:val="Normal"/>
        <w:shd w:fill="FFFFFF" w:val="clear"/>
        <w:rPr>
          <w:rFonts w:ascii="Courier New" w:hAnsi="Courier New" w:cs="Courier New"/>
        </w:rPr>
      </w:pPr>
      <w:r>
        <w:rPr>
          <w:rFonts w:eastAsia="Times New Roman" w:cs="Courier New" w:ascii="Courier New" w:hAnsi="Courier New"/>
        </w:rPr>
        <w:t>Только для трезвого рассуждения все это — не больше чем хорошая оправа к командирскому званию, не будь ты, Николай Павлович, таким же неистовым и в главном, в том, что на скупом военном языке зовется обычно «личным примером» и очень редко — отвагой. Примеров тому было немало и на моей памяти,— взять хотя бы тот пожар во время землетрясения,— но мне почему-то особенно запомнился случай с японской шхуной.</w:t>
      </w:r>
    </w:p>
    <w:p>
      <w:pPr>
        <w:pStyle w:val="Normal"/>
        <w:shd w:fill="FFFFFF" w:val="clear"/>
        <w:rPr>
          <w:rFonts w:ascii="Courier New" w:hAnsi="Courier New" w:cs="Courier New"/>
        </w:rPr>
      </w:pPr>
      <w:r>
        <w:rPr>
          <w:rFonts w:eastAsia="Times New Roman" w:cs="Courier New" w:ascii="Courier New" w:hAnsi="Courier New"/>
        </w:rPr>
        <w:t>Припоминаешь?..</w:t>
      </w:r>
    </w:p>
    <w:p>
      <w:pPr>
        <w:pStyle w:val="Normal"/>
        <w:shd w:fill="FFFFFF" w:val="clear"/>
        <w:rPr>
          <w:rFonts w:ascii="Courier New" w:hAnsi="Courier New" w:cs="Courier New"/>
        </w:rPr>
      </w:pPr>
      <w:r>
        <w:rPr>
          <w:rFonts w:cs="Courier New" w:ascii="Courier New" w:hAnsi="Courier New"/>
          <w:bCs/>
        </w:rPr>
        <w:t>Случилось это ранней осенью, в самую путину, поч</w:t>
      </w:r>
      <w:r>
        <w:rPr>
          <w:rFonts w:eastAsia="Times New Roman" w:cs="Courier New" w:ascii="Courier New" w:hAnsi="Courier New"/>
        </w:rPr>
        <w:t>ти через год после нашего знакомства. Однажды среди бела дня в нашу уютную «кастрюльку»,— так мы прозвали свою бухточку,— на всех парах вошла японская рыбацкая шхуна. Мы даже онемели от такой наглости. А японцы, между тем, демонстративно бросают якорь и врубают на полную катушку какой-то залихватский джаз-банд. Ну, что тут скажешь?</w:t>
      </w:r>
    </w:p>
    <w:p>
      <w:pPr>
        <w:pStyle w:val="Normal"/>
        <w:shd w:fill="FFFFFF" w:val="clear"/>
        <w:rPr>
          <w:rFonts w:ascii="Courier New" w:hAnsi="Courier New" w:cs="Courier New"/>
        </w:rPr>
      </w:pPr>
      <w:r>
        <w:rPr>
          <w:rFonts w:eastAsia="Times New Roman" w:cs="Courier New" w:ascii="Courier New" w:hAnsi="Courier New"/>
        </w:rPr>
        <w:t>В служебной инструкции на этот счет записано однозначно: доложить в отряд и ждать, вести наблюдение, А тогда как же быть с тем пунктом, где сказано, что граница СССР — священна и неприкосновенна? Ведь он стоит в той самой инструкции самым первым, и даже тем, кто на границе без году неделя, дважды объяснять его не надо — знают назубок. Вот тут-то и выходила у нас загвоздочка. Все это мы с тобой прекрасно понимали и ломали голову, как выйти из положения. Плавсредств у нас не было, да и запрещалось нам, сухопутным, их иметь. Стрелять? Об этом не могло быть и речи: шхуна рыбацкая, с этим у нас строго. Ждать прихода пограничного корабля — налицо вопиющая безнаказанность! Тут надо было найти поистине соломоново решение: и инструкцию не нарушить, и себя соблюсти по полному достоинству. Не знаю, можно ли было придумать что-нибудь еще, но только то, что ты затеял, показалось мне тогда невероятным.</w:t>
      </w:r>
    </w:p>
    <w:p>
      <w:pPr>
        <w:pStyle w:val="Normal"/>
        <w:shd w:fill="FFFFFF" w:val="clear"/>
        <w:rPr>
          <w:rFonts w:ascii="Courier New" w:hAnsi="Courier New" w:cs="Courier New"/>
        </w:rPr>
      </w:pPr>
      <w:r>
        <w:rPr>
          <w:rFonts w:eastAsia="Times New Roman" w:cs="Courier New" w:ascii="Courier New" w:hAnsi="Courier New"/>
        </w:rPr>
        <w:t>Первым делом ты взял у старшины огромный самодельный рупор и, вынув из кармана бумагу с двумя десятками самых ходовых японских выражений, предупредил нарушителей, что они находятся в территориальных водах СССР и обязаны немедленно их покинуть. На этом ты счел свою дипломатическую миссию выполненной, тем более, что на шхуне на твой ультиматум никак не отреагировали. «Огонь откроешь только в крайнем случае»,— вполголоса сказал ты мне и стал быстро спускаться к берегу. Я машинально ответил: «Есть!» — и лег к пулемету. Я даже не попытался тебя остановить — так ты был решителен в своих действиях.</w:t>
      </w:r>
    </w:p>
    <w:p>
      <w:pPr>
        <w:pStyle w:val="Normal"/>
        <w:shd w:fill="FFFFFF" w:val="clear"/>
        <w:rPr>
          <w:rFonts w:ascii="Courier New" w:hAnsi="Courier New" w:cs="Courier New"/>
        </w:rPr>
      </w:pPr>
      <w:r>
        <w:rPr>
          <w:rFonts w:eastAsia="Times New Roman" w:cs="Courier New" w:ascii="Courier New" w:hAnsi="Courier New"/>
        </w:rPr>
        <w:t>На берегу ты снял сапоги, расстегнул ворот гимнастерки и вошел в воду. Но тут же вернулся и надел</w:t>
      </w:r>
      <w:r>
        <w:rPr>
          <w:rFonts w:cs="Courier New" w:ascii="Courier New" w:hAnsi="Courier New"/>
        </w:rPr>
        <w:t xml:space="preserve"> сапоги</w:t>
      </w:r>
      <w:r>
        <w:rPr>
          <w:rFonts w:eastAsia="Times New Roman" w:cs="Courier New" w:ascii="Courier New" w:hAnsi="Courier New"/>
        </w:rPr>
        <w:t>. Я тебя понял: негоже было офицеру-пограничнику в такой момент быть без сапог. И ты поплыл в сапогах. До шхуны было четверть мили, не больше. Для человека, выросшего на Дону, как говорится, пара пустяков. Но ты не представляешь, что это были за минуты для нас, оставшихся на берегу!..</w:t>
      </w:r>
    </w:p>
    <w:p>
      <w:pPr>
        <w:pStyle w:val="Normal"/>
        <w:shd w:fill="FFFFFF" w:val="clear"/>
        <w:rPr>
          <w:rFonts w:ascii="Courier New" w:hAnsi="Courier New" w:cs="Courier New"/>
        </w:rPr>
      </w:pPr>
      <w:r>
        <w:rPr>
          <w:rFonts w:eastAsia="Times New Roman" w:cs="Courier New" w:ascii="Courier New" w:hAnsi="Courier New"/>
        </w:rPr>
        <w:t>А дальше все было как в сказке. Как только ты приблизился к шхуне, японцы вырубили свою музыку и позорно бежали из бухты. А наш берег огласился громовым «ура!», эхо от которого, наверняка, докатилось до ближайшего вулкана...</w:t>
      </w:r>
    </w:p>
    <w:p>
      <w:pPr>
        <w:pStyle w:val="Normal"/>
        <w:shd w:fill="FFFFFF" w:val="clear"/>
        <w:rPr>
          <w:rFonts w:ascii="Courier New" w:hAnsi="Courier New" w:cs="Courier New"/>
        </w:rPr>
      </w:pPr>
      <w:r>
        <w:rPr>
          <w:rFonts w:eastAsia="Times New Roman" w:cs="Courier New" w:ascii="Courier New" w:hAnsi="Courier New"/>
        </w:rPr>
        <w:t>А спустя три месяца эта самая «Юсе-мару» в штормовую осеннюю ночь напоролась на скалы у мыса Нелюдимого на нашем левом фланге. И ты буквально вымолил разрешение у начальника отряда и тут же среди ночи в злую осеннюю пургу вышел с группой пограничников на спасение японцев. И вы подоспели вовремя. Острый подводный риф пропорол днище шхуны, остальное довершил океан — бросил «Юсе-мару» на скалы и разломил ее пополам. Правда, до берега было рукой подать, но ночь и пурга стерли все ориентиры, и команда рыбаков фактически была обречена.</w:t>
      </w:r>
    </w:p>
    <w:p>
      <w:pPr>
        <w:pStyle w:val="Normal"/>
        <w:shd w:fill="FFFFFF" w:val="clear"/>
        <w:rPr>
          <w:rFonts w:ascii="Courier New" w:hAnsi="Courier New" w:cs="Courier New"/>
        </w:rPr>
      </w:pPr>
      <w:r>
        <w:rPr>
          <w:rFonts w:eastAsia="Times New Roman" w:cs="Courier New" w:ascii="Courier New" w:hAnsi="Courier New"/>
        </w:rPr>
        <w:t>Не мешкая, вы форсировали узкую протоку, отделявшую берег от Птичьих скал, ставших для «Юсе-мару» роковыми, и, обвязавшись веревками, в ледяной воде перебрались на пострадавшую шхуну, где в тесном кубрике перепуганные японцы безвольно дожидались страшной развязки. Вам удалось спасти всю команду, но потом сами чуть не погибли, сбившись с пути и обледенев под студеным ветром.</w:t>
      </w:r>
    </w:p>
    <w:p>
      <w:pPr>
        <w:pStyle w:val="Normal"/>
        <w:shd w:fill="FFFFFF" w:val="clear"/>
        <w:rPr>
          <w:rFonts w:ascii="Courier New" w:hAnsi="Courier New" w:cs="Courier New"/>
        </w:rPr>
      </w:pPr>
      <w:r>
        <w:rPr>
          <w:rFonts w:eastAsia="Times New Roman" w:cs="Courier New" w:ascii="Courier New" w:hAnsi="Courier New"/>
        </w:rPr>
        <w:t>Обо всем этом я узнал в отряде, где был в то время на сборах. Целые сутки весь отряд с тревогой следил за вашей судьбой, веря и не веря в счастливый исход. Много позже, вспоминая этот случай, я спросил тебя: а стоило так рисковать? Ты помолчал, словно раздумывая, но ответил твердо и убежденно: «Стоило. Мы же люди...»</w:t>
      </w:r>
    </w:p>
    <w:p>
      <w:pPr>
        <w:pStyle w:val="Normal"/>
        <w:shd w:fill="FFFFFF" w:val="clear"/>
        <w:rPr>
          <w:rFonts w:ascii="Courier New" w:hAnsi="Courier New" w:cs="Courier New"/>
        </w:rPr>
      </w:pPr>
      <w:r>
        <w:rPr>
          <w:rFonts w:eastAsia="Times New Roman" w:cs="Courier New" w:ascii="Courier New" w:hAnsi="Courier New"/>
        </w:rPr>
        <w:t>Бывали времена, что и у нас на заставе не все шло гладко. Случались и ЧП, и мелкие нарушения. Не без того: обстановка, живые люди... Ты хмурился и говорил: «Что-то моральный дух утечку дал. Надобно сделать кое-кому «вдувание». И делал.</w:t>
      </w:r>
    </w:p>
    <w:p>
      <w:pPr>
        <w:pStyle w:val="Normal"/>
        <w:shd w:fill="FFFFFF" w:val="clear"/>
        <w:rPr>
          <w:rFonts w:ascii="Courier New" w:hAnsi="Courier New" w:cs="Courier New"/>
        </w:rPr>
      </w:pPr>
      <w:r>
        <w:rPr>
          <w:rFonts w:eastAsia="Times New Roman" w:cs="Courier New" w:ascii="Courier New" w:hAnsi="Courier New"/>
        </w:rPr>
        <w:t>«Вдувание» осуществлялось следующим образом. Рогозный вызывал в канцелярию «отличившегося» и начинал так: «Ты знаешь, Петров (к примеру), есть тут</w:t>
      </w:r>
      <w:r>
        <w:rPr>
          <w:rFonts w:cs="Courier New" w:ascii="Courier New" w:hAnsi="Courier New"/>
        </w:rPr>
        <w:t xml:space="preserve"> </w:t>
      </w:r>
      <w:r>
        <w:rPr>
          <w:rFonts w:eastAsia="Times New Roman" w:cs="Courier New" w:ascii="Courier New" w:hAnsi="Courier New"/>
        </w:rPr>
        <w:t>одна мыслишка...» И излагал какую-нибудь идею, коих у него в голове было великое множество,— то ли по благоустройству заставы, то ли по службе, стрельбищу, НП и т. п. Вскоре Петров втягивался в разговор, предлагал что-нибудь свое и в конце-концов воспринимал эту «идею» как свою собственную, и в результате оба были довольны. И только в конце «вдувания» Николай Павлович, как бы между прочим, напоминал о том, ради чего собственно и был вызван пограничник, и тот после такого доверительного разговора попадал в такой конфуз, что не знал, куда от стыда глаза девать. «Вдувание» действовало безотказно. Это был проверенный, так сказать, на практике метод. Но Рогозный не любил повторяться, и каждый раз изобретал что-нибудь новенькое. Но в целом он воспитывал и исправлял нарушителей порядка (порой даже злостных) ответственностью.</w:t>
      </w:r>
    </w:p>
    <w:p>
      <w:pPr>
        <w:pStyle w:val="Normal"/>
        <w:shd w:fill="FFFFFF" w:val="clear"/>
        <w:rPr>
          <w:rFonts w:ascii="Courier New" w:hAnsi="Courier New" w:cs="Courier New"/>
        </w:rPr>
      </w:pPr>
      <w:r>
        <w:rPr>
          <w:rFonts w:eastAsia="Times New Roman" w:cs="Courier New" w:ascii="Courier New" w:hAnsi="Courier New"/>
        </w:rPr>
        <w:t>Он верил, что человек, как бы он ни оступился, выложится до конца, если почувствует, что ему доверяют ответственное и важное дело.</w:t>
      </w:r>
    </w:p>
    <w:p>
      <w:pPr>
        <w:pStyle w:val="Normal"/>
        <w:shd w:fill="FFFFFF" w:val="clear"/>
        <w:rPr>
          <w:rFonts w:ascii="Courier New" w:hAnsi="Courier New" w:cs="Courier New"/>
        </w:rPr>
      </w:pPr>
      <w:r>
        <w:rPr>
          <w:rFonts w:eastAsia="Times New Roman" w:cs="Courier New" w:ascii="Courier New" w:hAnsi="Courier New"/>
        </w:rPr>
        <w:t>С некоторых пор, время от времени к нам на заставу стали направлять из отряда, а иногда и с других застав злостных нарушителей дисциплины, так называемых «неисправимых» солдат. Помнишь, я категорично настаивал на том, чтобы написать рапорт на имя начальника отряда и изложить суть дела. Ты ничего мне тогда не ответил, только грустно так улыбнулся. И я понял, что ты, конечно, не в восторге от такой практики штаба, но подобного рапорта писать не станешь, потому что для тебя это равносильно, что расписаться в собственном бессилии.</w:t>
      </w:r>
    </w:p>
    <w:p>
      <w:pPr>
        <w:pStyle w:val="Normal"/>
        <w:shd w:fill="FFFFFF" w:val="clear"/>
        <w:rPr>
          <w:rFonts w:ascii="Courier New" w:hAnsi="Courier New" w:cs="Courier New"/>
        </w:rPr>
      </w:pPr>
      <w:r>
        <w:rPr>
          <w:rFonts w:eastAsia="Times New Roman" w:cs="Courier New" w:ascii="Courier New" w:hAnsi="Courier New"/>
        </w:rPr>
        <w:t>А ты отступать не любил, к тому времени я уже узнал твой характер.</w:t>
      </w:r>
    </w:p>
    <w:p>
      <w:pPr>
        <w:pStyle w:val="Normal"/>
        <w:shd w:fill="FFFFFF" w:val="clear"/>
        <w:rPr>
          <w:rFonts w:ascii="Courier New" w:hAnsi="Courier New" w:cs="Courier New"/>
        </w:rPr>
      </w:pPr>
      <w:r>
        <w:rPr>
          <w:rFonts w:eastAsia="Times New Roman" w:cs="Courier New" w:ascii="Courier New" w:hAnsi="Courier New"/>
        </w:rPr>
        <w:t>Ты не занимался воспитанием этих «неисправимых» специально. Ты просто спокойно и внимательно наблюдал, как повлияет на них наш коллектив. Ты верил в наших людей и потому не торопился с действиями. И часто случалось так, что всё обходилось и без нашего с тобой вмешательства. Но если это все-таки не помогало, ты, как говорится, вызывал «неисправимого» на ковер (правда в канцелярии у нас ковра не было, не обзавелись) и прибегал к своему испытанному «вдуванию». Меня, бывало, бросало то в жар, то в холод, какие важные дела ты ему доверял, не забывая при этом убедить его в том, что автором всех этих предложений является он сам.</w:t>
      </w:r>
    </w:p>
    <w:p>
      <w:pPr>
        <w:pStyle w:val="Normal"/>
        <w:shd w:fill="FFFFFF" w:val="clear"/>
        <w:rPr>
          <w:rFonts w:ascii="Courier New" w:hAnsi="Courier New" w:cs="Courier New"/>
        </w:rPr>
      </w:pPr>
      <w:r>
        <w:rPr>
          <w:rFonts w:eastAsia="Times New Roman" w:cs="Courier New" w:ascii="Courier New" w:hAnsi="Courier New"/>
        </w:rPr>
        <w:t>И «неисправимые» становились хорошими пограничниками, как бы в назидание тем командирам, которые постарались в свое время правдами и неправдами от них избавиться. Сколько их было у тебя, этих «неисправимых», за твою пограничную жизнь! И каждый, я уверен, надолго сохранил в памяти твои «уроки».</w:t>
      </w:r>
    </w:p>
    <w:p>
      <w:pPr>
        <w:pStyle w:val="Normal"/>
        <w:shd w:fill="FFFFFF" w:val="clear"/>
        <w:rPr>
          <w:rFonts w:ascii="Courier New" w:hAnsi="Courier New" w:cs="Courier New"/>
        </w:rPr>
      </w:pPr>
      <w:r>
        <w:rPr>
          <w:rFonts w:eastAsia="Times New Roman" w:cs="Courier New" w:ascii="Courier New" w:hAnsi="Courier New"/>
        </w:rPr>
        <w:t>Помнишь Трофимова, нашего повара-хлебопека? Его прислали нам из хозвзвода, а перед этим он перебывал на трех или четырех заставах, и нигде с ним не было сладу. Удивительно спокойная и удивительно анархичная личность! Наши морали действовали на него, как патефон на глухонемого. И тогда ты прибег к последнему шагу. Ты узнал, что единственное, к чему Трофимов относится по-настоящему серьезно, это его завод и его прежняя работа. Ты как-то вызвал его в канцелярию и сказал, что завод сделал запрос на имя командира отряда и интересуется его службой в войсках, и что ответ готов, и он, Трофимов, может его прочитать. Переменившись в лице, Трофимов дрожащей рукой взял исписанный лист бумаги и стал быстро читать. Все его лицо до кончиков ушей сделалось багровым, а глаза он просто боялся оторвать от бумаги. «Ну, как, Трофимов, можно посылать?» — спросил ты. Трофимов положил письмо на стол, сказал «извините» и пулей вылетел из канцелярии.</w:t>
      </w:r>
    </w:p>
    <w:p>
      <w:pPr>
        <w:pStyle w:val="Normal"/>
        <w:shd w:fill="FFFFFF" w:val="clear"/>
        <w:rPr>
          <w:rFonts w:ascii="Courier New" w:hAnsi="Courier New" w:cs="Courier New"/>
        </w:rPr>
      </w:pPr>
      <w:r>
        <w:rPr>
          <w:rFonts w:eastAsia="Times New Roman" w:cs="Courier New" w:ascii="Courier New" w:hAnsi="Courier New"/>
        </w:rPr>
        <w:t>Я не стал спрашивать, что ты написал в том письме, которое в тот же день ушло в Москву, но, судя по тому, как Трофимов разительно переменился тогда, а сейчас продолжает успешно трудиться на своем ЗИЛе, не трудно догадаться, какой вексель ты выдал ему в то сложное для него время, хотя завод и не делал никакого такого запроса...</w:t>
      </w:r>
    </w:p>
    <w:p>
      <w:pPr>
        <w:pStyle w:val="Normal"/>
        <w:shd w:fill="FFFFFF" w:val="clear"/>
        <w:rPr>
          <w:rFonts w:ascii="Courier New" w:hAnsi="Courier New" w:cs="Courier New"/>
        </w:rPr>
      </w:pPr>
      <w:r>
        <w:rPr>
          <w:rFonts w:eastAsia="Times New Roman" w:cs="Courier New" w:ascii="Courier New" w:hAnsi="Courier New"/>
        </w:rPr>
        <w:t>Самолет немного снизился, и уши заложило точно ватой. Майор мой не просыпался, А внизу стали отчетливей видны дороги и даже мелкие тропки. Мы летели вдоль железнодорожного полотна, и по ниточкам-рельсам в том же направлении бежал игрушечный паровозик с такими же игрушечными вагончиками. А чуть правее была другая дорога, только уже шоссейная, и по</w:t>
      </w:r>
      <w:r>
        <w:rPr>
          <w:rFonts w:cs="Courier New" w:ascii="Courier New" w:hAnsi="Courier New"/>
        </w:rPr>
        <w:t xml:space="preserve"> </w:t>
      </w:r>
      <w:r>
        <w:rPr>
          <w:rFonts w:eastAsia="Times New Roman" w:cs="Courier New" w:ascii="Courier New" w:hAnsi="Courier New"/>
        </w:rPr>
        <w:t>ней тоже проворно двигались забавные крошечные машины.</w:t>
      </w:r>
    </w:p>
    <w:p>
      <w:pPr>
        <w:pStyle w:val="Normal"/>
        <w:shd w:fill="FFFFFF" w:val="clear"/>
        <w:rPr>
          <w:rFonts w:ascii="Courier New" w:hAnsi="Courier New" w:cs="Courier New"/>
        </w:rPr>
      </w:pPr>
      <w:r>
        <w:rPr>
          <w:rFonts w:eastAsia="Times New Roman" w:cs="Courier New" w:ascii="Courier New" w:hAnsi="Courier New"/>
        </w:rPr>
        <w:t>Ты помнишь наши курильские дороги, Николай Павлович? Прошло уже столько времени, а они нет-нет да и привидятся мне во сне, особенно «осыпи». Начинается шторм, и приходит в движение целая гора, сползает вниз к морю, срезая и круша все на своем пути, и не дай бог оказаться там в ту минуту...</w:t>
      </w:r>
    </w:p>
    <w:p>
      <w:pPr>
        <w:pStyle w:val="Normal"/>
        <w:shd w:fill="FFFFFF" w:val="clear"/>
        <w:rPr>
          <w:rFonts w:ascii="Courier New" w:hAnsi="Courier New" w:cs="Courier New"/>
        </w:rPr>
      </w:pPr>
      <w:r>
        <w:rPr>
          <w:rFonts w:eastAsia="Times New Roman" w:cs="Courier New" w:ascii="Courier New" w:hAnsi="Courier New"/>
        </w:rPr>
        <w:t>К нам редко кто заглядывал — не любили наш труднопроходимый участок. С обоих флангов нашу заставу прикрывали сопки, названные почему-то «Любовь» и «Разлука», обе крутые, труднодоступные, по сто с лишним метров высотой. Перемахнешь любую из них — полчаса отдышаться не можешь, недаром на вершине Любви какой-то шутник высек, на пихте; «С легким паром, товарищ!» Бывало, ты шутил, зазывая кого-нибудь из начальства в гости: «От</w:t>
      </w:r>
      <w:r>
        <w:rPr>
          <w:rFonts w:eastAsia="Times New Roman" w:cs="Courier New" w:ascii="Courier New" w:hAnsi="Courier New"/>
          <w:vertAlign w:val="superscript"/>
        </w:rPr>
        <w:t xml:space="preserve"> </w:t>
      </w:r>
      <w:r>
        <w:rPr>
          <w:rFonts w:eastAsia="Times New Roman" w:cs="Courier New" w:ascii="Courier New" w:hAnsi="Courier New"/>
        </w:rPr>
        <w:t>Разлуки у нас всего пятнадцать километров, как-нибудь...»</w:t>
      </w:r>
    </w:p>
    <w:p>
      <w:pPr>
        <w:pStyle w:val="Normal"/>
        <w:shd w:fill="FFFFFF" w:val="clear"/>
        <w:rPr>
          <w:rFonts w:ascii="Courier New" w:hAnsi="Courier New" w:cs="Courier New"/>
        </w:rPr>
      </w:pPr>
      <w:r>
        <w:rPr>
          <w:rFonts w:eastAsia="Times New Roman" w:cs="Courier New" w:ascii="Courier New" w:hAnsi="Courier New"/>
        </w:rPr>
        <w:t>Да, всего пятнадцать километров. Но каких! Не то что на лошади, даже пешком их осилить бывало совсем не просто, особенно в шторм, когда тебя почти на каждом шагу подкарауливали коварные «непропус</w:t>
      </w:r>
      <w:r>
        <w:rPr>
          <w:rFonts w:eastAsia="Times New Roman" w:cs="Courier New" w:ascii="Courier New" w:hAnsi="Courier New"/>
          <w:bCs/>
        </w:rPr>
        <w:t>ки»...</w:t>
      </w:r>
    </w:p>
    <w:p>
      <w:pPr>
        <w:pStyle w:val="Normal"/>
        <w:shd w:fill="FFFFFF" w:val="clear"/>
        <w:rPr>
          <w:rFonts w:ascii="Courier New" w:hAnsi="Courier New" w:eastAsia="Times New Roman" w:cs="Courier New"/>
        </w:rPr>
      </w:pPr>
      <w:r>
        <w:rPr>
          <w:rFonts w:eastAsia="Times New Roman" w:cs="Courier New" w:ascii="Courier New" w:hAnsi="Courier New"/>
        </w:rPr>
        <w:t xml:space="preserve">Была весна. Лед сломало, но он еще долго не уходил от берега, подтаивая под ярким весенним солнцем. А потом начались шторма. </w:t>
      </w:r>
    </w:p>
    <w:p>
      <w:pPr>
        <w:pStyle w:val="Normal"/>
        <w:shd w:fill="FFFFFF" w:val="clear"/>
        <w:rPr>
          <w:rFonts w:ascii="Courier New" w:hAnsi="Courier New" w:cs="Courier New"/>
        </w:rPr>
      </w:pPr>
      <w:r>
        <w:rPr>
          <w:rFonts w:eastAsia="Times New Roman" w:cs="Courier New" w:ascii="Courier New" w:hAnsi="Courier New"/>
        </w:rPr>
        <w:t>И неожиданно пришла беда.</w:t>
      </w:r>
    </w:p>
    <w:p>
      <w:pPr>
        <w:pStyle w:val="Normal"/>
        <w:shd w:fill="FFFFFF" w:val="clear"/>
        <w:rPr>
          <w:rFonts w:ascii="Courier New" w:hAnsi="Courier New" w:cs="Courier New"/>
        </w:rPr>
      </w:pPr>
      <w:r>
        <w:rPr>
          <w:rFonts w:eastAsia="Times New Roman" w:cs="Courier New" w:ascii="Courier New" w:hAnsi="Courier New"/>
        </w:rPr>
        <w:t>30 апреля перед боевым расчетом ты вошел в канцелярию, и на тебе не было лица. Ты снял фуражку,</w:t>
      </w:r>
      <w:r>
        <w:rPr>
          <w:rFonts w:cs="Courier New" w:ascii="Courier New" w:hAnsi="Courier New"/>
        </w:rPr>
        <w:t xml:space="preserve"> </w:t>
      </w:r>
      <w:r>
        <w:rPr>
          <w:rFonts w:eastAsia="Times New Roman" w:cs="Courier New" w:ascii="Courier New" w:hAnsi="Courier New"/>
        </w:rPr>
        <w:t>повертел зачем-то ее в руках и сказал: «Ты знаешь,</w:t>
      </w:r>
      <w:r>
        <w:rPr>
          <w:rFonts w:cs="Courier New" w:ascii="Courier New" w:hAnsi="Courier New"/>
        </w:rPr>
        <w:t xml:space="preserve"> </w:t>
      </w:r>
      <w:r>
        <w:rPr>
          <w:rFonts w:cs="Courier New" w:ascii="Courier New" w:hAnsi="Courier New"/>
          <w:bCs/>
        </w:rPr>
        <w:t>Жен</w:t>
      </w:r>
      <w:r>
        <w:rPr>
          <w:rFonts w:eastAsia="Times New Roman" w:cs="Courier New" w:ascii="Courier New" w:hAnsi="Courier New"/>
          <w:bCs/>
        </w:rPr>
        <w:t xml:space="preserve">ька </w:t>
      </w:r>
      <w:r>
        <w:rPr>
          <w:rFonts w:eastAsia="Times New Roman" w:cs="Courier New" w:ascii="Courier New" w:hAnsi="Courier New"/>
        </w:rPr>
        <w:t>рожать собралась. Я как чувствовал — хотел</w:t>
      </w:r>
      <w:r>
        <w:rPr>
          <w:rFonts w:cs="Courier New" w:ascii="Courier New" w:hAnsi="Courier New"/>
        </w:rPr>
        <w:t xml:space="preserve"> </w:t>
      </w:r>
      <w:r>
        <w:rPr>
          <w:rFonts w:cs="Courier New" w:ascii="Courier New" w:hAnsi="Courier New"/>
          <w:bCs/>
        </w:rPr>
        <w:t>отп</w:t>
      </w:r>
      <w:r>
        <w:rPr>
          <w:rFonts w:eastAsia="Times New Roman" w:cs="Courier New" w:ascii="Courier New" w:hAnsi="Courier New"/>
          <w:bCs/>
        </w:rPr>
        <w:t xml:space="preserve">равить </w:t>
      </w:r>
      <w:r>
        <w:rPr>
          <w:rFonts w:eastAsia="Times New Roman" w:cs="Courier New" w:ascii="Courier New" w:hAnsi="Courier New"/>
        </w:rPr>
        <w:t>ее еще когда лед стоял, а она мне все твер</w:t>
      </w:r>
      <w:r>
        <w:rPr>
          <w:rFonts w:eastAsia="Times New Roman" w:cs="Courier New" w:ascii="Courier New" w:hAnsi="Courier New"/>
          <w:bCs/>
        </w:rPr>
        <w:t xml:space="preserve">дила: </w:t>
      </w:r>
      <w:r>
        <w:rPr>
          <w:rFonts w:eastAsia="Times New Roman" w:cs="Courier New" w:ascii="Courier New" w:hAnsi="Courier New"/>
        </w:rPr>
        <w:t>пятнадцатого, пятнадцатого... Ну, что теперь делать?»</w:t>
      </w:r>
    </w:p>
    <w:p>
      <w:pPr>
        <w:pStyle w:val="Normal"/>
        <w:shd w:fill="FFFFFF" w:val="clear"/>
        <w:rPr>
          <w:rFonts w:ascii="Courier New" w:hAnsi="Courier New" w:eastAsia="Times New Roman" w:cs="Courier New"/>
        </w:rPr>
      </w:pPr>
      <w:r>
        <w:rPr>
          <w:rFonts w:eastAsia="Times New Roman" w:cs="Courier New" w:ascii="Courier New" w:hAnsi="Courier New"/>
        </w:rPr>
        <w:t xml:space="preserve">Я молчал. Действительно, что делать? Корабль в такой шторм не пройдет, да и лед у берега — шлюпку не высадишь. А врач будет топать из отряда самое малое </w:t>
      </w:r>
      <w:r>
        <w:rPr>
          <w:rFonts w:eastAsia="Times New Roman" w:cs="Courier New" w:ascii="Courier New" w:hAnsi="Courier New"/>
          <w:bCs/>
        </w:rPr>
        <w:t xml:space="preserve">трое </w:t>
      </w:r>
      <w:r>
        <w:rPr>
          <w:rFonts w:eastAsia="Times New Roman" w:cs="Courier New" w:ascii="Courier New" w:hAnsi="Courier New"/>
        </w:rPr>
        <w:t xml:space="preserve">суток. Положение было критическим, </w:t>
      </w:r>
    </w:p>
    <w:p>
      <w:pPr>
        <w:pStyle w:val="Normal"/>
        <w:shd w:fill="FFFFFF" w:val="clear"/>
        <w:rPr>
          <w:rFonts w:ascii="Courier New" w:hAnsi="Courier New" w:cs="Courier New"/>
        </w:rPr>
      </w:pPr>
      <w:r>
        <w:rPr>
          <w:rFonts w:eastAsia="Times New Roman" w:cs="Courier New" w:ascii="Courier New" w:hAnsi="Courier New"/>
          <w:bCs/>
        </w:rPr>
        <w:t xml:space="preserve">Как </w:t>
      </w:r>
      <w:r>
        <w:rPr>
          <w:rFonts w:eastAsia="Times New Roman" w:cs="Courier New" w:ascii="Courier New" w:hAnsi="Courier New"/>
        </w:rPr>
        <w:t xml:space="preserve">на грех, не было связи. Видно, на «осыпях» </w:t>
      </w:r>
      <w:r>
        <w:rPr>
          <w:rFonts w:eastAsia="Times New Roman" w:cs="Courier New" w:ascii="Courier New" w:hAnsi="Courier New"/>
          <w:bCs/>
        </w:rPr>
        <w:t xml:space="preserve">срезало </w:t>
      </w:r>
      <w:r>
        <w:rPr>
          <w:rFonts w:eastAsia="Times New Roman" w:cs="Courier New" w:ascii="Courier New" w:hAnsi="Courier New"/>
        </w:rPr>
        <w:t>одну нитку провода, и нас с трудом слышала только</w:t>
      </w:r>
      <w:r>
        <w:rPr>
          <w:rFonts w:cs="Courier New" w:ascii="Courier New" w:hAnsi="Courier New"/>
        </w:rPr>
        <w:t xml:space="preserve"> за</w:t>
      </w:r>
      <w:r>
        <w:rPr>
          <w:rFonts w:eastAsia="Times New Roman" w:cs="Courier New" w:ascii="Courier New" w:hAnsi="Courier New"/>
        </w:rPr>
        <w:t>става Иванова. Иванов, не теряя ни минуты,</w:t>
      </w:r>
      <w:r>
        <w:rPr>
          <w:rFonts w:cs="Courier New" w:ascii="Courier New" w:hAnsi="Courier New"/>
        </w:rPr>
        <w:t xml:space="preserve"> связался</w:t>
      </w:r>
      <w:r>
        <w:rPr>
          <w:rFonts w:eastAsia="Times New Roman" w:cs="Courier New" w:ascii="Courier New" w:hAnsi="Courier New"/>
          <w:bCs/>
        </w:rPr>
        <w:t xml:space="preserve"> </w:t>
      </w:r>
      <w:r>
        <w:rPr>
          <w:rFonts w:eastAsia="Times New Roman" w:cs="Courier New" w:ascii="Courier New" w:hAnsi="Courier New"/>
        </w:rPr>
        <w:t>с санчастью, вызвал доктора, и уже минут через пять я под вашу с Пашей двойную диктовку записывал «советы и указания» медицины.</w:t>
      </w:r>
    </w:p>
    <w:p>
      <w:pPr>
        <w:pStyle w:val="Normal"/>
        <w:shd w:fill="FFFFFF" w:val="clear"/>
        <w:rPr>
          <w:rFonts w:ascii="Courier New" w:hAnsi="Courier New" w:cs="Courier New"/>
        </w:rPr>
      </w:pPr>
      <w:r>
        <w:rPr>
          <w:rFonts w:eastAsia="Times New Roman" w:cs="Courier New" w:ascii="Courier New" w:hAnsi="Courier New"/>
        </w:rPr>
        <w:t>А потом он ушел с этой бумажкой, а я остался. И впереди была бесконечная ночь, и я не находил себе места: все думал, как вы там с Женей, справитесь ли... Часа в два зазвонил телефон. Я бросился к аппарату — думал ты, но звонил наряд с границы. А еще через час в канцелярию шумно ворвался дежурный по заставе Мулев и выпалил одним махом: «Товарищ лейтенант, тетя Женя дочку родила!»</w:t>
      </w:r>
    </w:p>
    <w:p>
      <w:pPr>
        <w:pStyle w:val="Normal"/>
        <w:shd w:fill="FFFFFF" w:val="clear"/>
        <w:rPr>
          <w:rFonts w:ascii="Courier New" w:hAnsi="Courier New" w:cs="Courier New"/>
        </w:rPr>
      </w:pPr>
      <w:r>
        <w:rPr>
          <w:rFonts w:eastAsia="Times New Roman" w:cs="Courier New" w:ascii="Courier New" w:hAnsi="Courier New"/>
        </w:rPr>
        <w:t>А потом мы сидели с тобой на крыльце офицерского домика и молча курили. А там, далеко, за кромкой невидимого моря из тонкой желтоватой полоски рождался новый день. И ты сказал тогда: «Ну, вот и еще одна дочка у меня. Везет мне на женщин...» И улыбнулся улыбкой счастливого, но бесконечно уставшего человека.</w:t>
      </w:r>
    </w:p>
    <w:p>
      <w:pPr>
        <w:pStyle w:val="Normal"/>
        <w:shd w:fill="FFFFFF" w:val="clear"/>
        <w:rPr>
          <w:rFonts w:ascii="Courier New" w:hAnsi="Courier New" w:cs="Courier New"/>
        </w:rPr>
      </w:pPr>
      <w:r>
        <w:rPr>
          <w:rFonts w:eastAsia="Times New Roman" w:cs="Courier New" w:ascii="Courier New" w:hAnsi="Courier New"/>
        </w:rPr>
        <w:t>И только много позже я узнал, что роды были неправильные, очень сложные даже для опытного врача, и я понял, чего стоила тебе та бессонная ночь...</w:t>
      </w:r>
    </w:p>
    <w:p>
      <w:pPr>
        <w:pStyle w:val="Normal"/>
        <w:shd w:fill="FFFFFF" w:val="clear"/>
        <w:rPr>
          <w:rFonts w:ascii="Courier New" w:hAnsi="Courier New" w:cs="Courier New"/>
        </w:rPr>
      </w:pPr>
      <w:r>
        <w:rPr>
          <w:rFonts w:eastAsia="Times New Roman" w:cs="Courier New" w:ascii="Courier New" w:hAnsi="Courier New"/>
        </w:rPr>
        <w:t xml:space="preserve">Прошел год, и нам пришлось расстаться с нашей заставой: вместо заставы здесь решено было создать сменный пост. Меня переводили </w:t>
      </w:r>
      <w:r>
        <w:rPr>
          <w:rFonts w:eastAsia="Times New Roman" w:cs="Courier New" w:ascii="Courier New" w:hAnsi="Courier New"/>
          <w:iCs/>
        </w:rPr>
        <w:t xml:space="preserve">в </w:t>
      </w:r>
      <w:r>
        <w:rPr>
          <w:rFonts w:eastAsia="Times New Roman" w:cs="Courier New" w:ascii="Courier New" w:hAnsi="Courier New"/>
        </w:rPr>
        <w:t>отряд, ребят наших разбросали по заставам, а ты со старшиной Долгановым и еще двумя пограничниками оставался готовить имущество к эвакуации.</w:t>
      </w:r>
    </w:p>
    <w:p>
      <w:pPr>
        <w:pStyle w:val="Normal"/>
        <w:shd w:fill="FFFFFF" w:val="clear"/>
        <w:rPr>
          <w:rFonts w:ascii="Courier New" w:hAnsi="Courier New" w:cs="Courier New"/>
        </w:rPr>
      </w:pPr>
      <w:r>
        <w:rPr>
          <w:rFonts w:eastAsia="Times New Roman" w:cs="Courier New" w:ascii="Courier New" w:hAnsi="Courier New"/>
        </w:rPr>
        <w:t>Ты помнишь, Николай Павлович, каким горьким было наше прощание. Ребята не могли сдержать слез, да и мы с тобой выглядели не лучше их. Мы поднялись на «Шпиль» — сопку в километре от заставы — и, прежде чем перевалить через нее, отсалютовали вам из всех видов оружия, пожалуй, впервые сознательно нарушив устав. Вы стояли на берегу, с вами была Маринка и Женя с Наташкой на руках, и все вы дружно махали нам вслед...</w:t>
      </w:r>
    </w:p>
    <w:p>
      <w:pPr>
        <w:pStyle w:val="Normal"/>
        <w:shd w:fill="FFFFFF" w:val="clear"/>
        <w:rPr>
          <w:rFonts w:ascii="Courier New" w:hAnsi="Courier New" w:cs="Courier New"/>
        </w:rPr>
      </w:pPr>
      <w:r>
        <w:rPr>
          <w:rFonts w:eastAsia="Times New Roman" w:cs="Courier New" w:ascii="Courier New" w:hAnsi="Courier New"/>
        </w:rPr>
        <w:t>Ты знаешь, прошло уже больше десятка лет, но и сейчас у меня перед глазами совершенно отчетливо стоит та картина, будто врезавшаяся в память фотография.</w:t>
      </w:r>
    </w:p>
    <w:p>
      <w:pPr>
        <w:pStyle w:val="Normal"/>
        <w:shd w:fill="FFFFFF" w:val="clear"/>
        <w:rPr>
          <w:rFonts w:ascii="Courier New" w:hAnsi="Courier New" w:cs="Courier New"/>
        </w:rPr>
      </w:pPr>
      <w:r>
        <w:rPr>
          <w:rFonts w:eastAsia="Times New Roman" w:cs="Courier New" w:ascii="Courier New" w:hAnsi="Courier New"/>
        </w:rPr>
        <w:t>Вам пришлось прожить на заставе почти два месяца, прежде чем за вами смогли прислать шхуну. Я слышал о ваших злоключениях, о том, что вам не хватало рук, и Жене с грудной Наташкой на руках</w:t>
      </w:r>
      <w:r>
        <w:rPr>
          <w:rFonts w:cs="Courier New" w:ascii="Courier New" w:hAnsi="Courier New"/>
        </w:rPr>
        <w:t xml:space="preserve"> </w:t>
      </w:r>
      <w:r>
        <w:rPr>
          <w:rFonts w:eastAsia="Times New Roman" w:cs="Courier New" w:ascii="Courier New" w:hAnsi="Courier New"/>
        </w:rPr>
        <w:t>приходилось нести службу на НП, вооружившись одной лишь телефонной трубкой. Знаю я и о том, как однажды прямым курсом на НП перла японская шхуна, и радио на ее палубе во всю горланило какую-то песню. Женя сначала растерялась, а потом схватила трубку и стала звонить на заставу, но никто не подходил: вы все что-то паковали на складах. Потом ты услышал ту песню со стороны НП, схватил автомат и со всех ног бросился через стрельбище. Ты прибежал и увидел свою плачущую жену, сжимавшую в руках и ребенка, и телефонную трубку...</w:t>
      </w:r>
    </w:p>
    <w:p>
      <w:pPr>
        <w:pStyle w:val="Normal"/>
        <w:shd w:fill="FFFFFF" w:val="clear"/>
        <w:rPr>
          <w:rFonts w:ascii="Courier New" w:hAnsi="Courier New" w:cs="Courier New"/>
        </w:rPr>
      </w:pPr>
      <w:r>
        <w:rPr>
          <w:rFonts w:eastAsia="Times New Roman" w:cs="Courier New" w:ascii="Courier New" w:hAnsi="Courier New"/>
        </w:rPr>
        <w:t>Потом пришла шхуна. Ты погрузил на нее все заставское имущество, переправил Женю с девчонками, и началась твоя нашумевшая на весь отряд одиссея с перегоном скота.</w:t>
      </w:r>
    </w:p>
    <w:p>
      <w:pPr>
        <w:pStyle w:val="Normal"/>
        <w:shd w:fill="FFFFFF" w:val="clear"/>
        <w:rPr>
          <w:rFonts w:ascii="Courier New" w:hAnsi="Courier New" w:cs="Courier New"/>
        </w:rPr>
      </w:pPr>
      <w:r>
        <w:rPr>
          <w:rFonts w:eastAsia="Times New Roman" w:cs="Courier New" w:ascii="Courier New" w:hAnsi="Courier New"/>
        </w:rPr>
        <w:t>Вы шли десять дней. Я знаю, что такое идти сопками по бурелому, сплошным бездорожьем,— самому приходилось искать тыловую тропу. На третий день медведь задрал у вас теленка, а потом вы чуть не потеряли и корову — она сорвалась в распадок, и вам только чудом удалось спасти ее, вытащив на веревках. Многие в отряде говорили тогда: «Чудак Рогозный! Зачем ему тащить оттуда это стадо? Пустил бы все на мясо, и точка». Но я-то знал, зачем тебе «это стадо». Ты шел принимать тринадцатую заставу, там тоже несли службу такие же люди, какие были и у нас с тобой, и им тоже по утрам после нелегкого наряда не помешала бы кружка парного молока...</w:t>
      </w:r>
    </w:p>
    <w:p>
      <w:pPr>
        <w:pStyle w:val="Normal"/>
        <w:shd w:fill="FFFFFF" w:val="clear"/>
        <w:rPr>
          <w:rFonts w:ascii="Courier New" w:hAnsi="Courier New" w:cs="Courier New"/>
        </w:rPr>
      </w:pPr>
      <w:r>
        <w:rPr>
          <w:rFonts w:eastAsia="Times New Roman" w:cs="Courier New" w:ascii="Courier New" w:hAnsi="Courier New"/>
        </w:rPr>
        <w:t>Потом мне случилось несколько раз бывать у тебя на другой заставе.</w:t>
      </w:r>
    </w:p>
    <w:p>
      <w:pPr>
        <w:pStyle w:val="Normal"/>
        <w:shd w:fill="FFFFFF" w:val="clear"/>
        <w:rPr>
          <w:rFonts w:ascii="Courier New" w:hAnsi="Courier New" w:cs="Courier New"/>
        </w:rPr>
      </w:pPr>
      <w:r>
        <w:rPr>
          <w:rFonts w:eastAsia="Times New Roman" w:cs="Courier New" w:ascii="Courier New" w:hAnsi="Courier New"/>
        </w:rPr>
        <w:t>Ты освоился на новом месте удивительно быстро, у тебя был «железный» контакт с рыболовецким колхозом, к вообще ты был весь в работе — здесь тебе было где развернуться, куда приложить свои силы. Ты отстроил новые складские помещения, заимел списанный колхозом старенький грузовичок и заставил его бегать... А осенью тринадцатая застава сдала инспекторскую проверку на «отлично». Это была уже третья твоя «отличная» застава. Ты был награжден медалью «За отличие в охране государственной границы СССР».</w:t>
      </w:r>
    </w:p>
    <w:p>
      <w:pPr>
        <w:pStyle w:val="Normal"/>
        <w:shd w:fill="FFFFFF" w:val="clear"/>
        <w:rPr>
          <w:rFonts w:ascii="Courier New" w:hAnsi="Courier New" w:cs="Courier New"/>
        </w:rPr>
      </w:pPr>
      <w:r>
        <w:rPr>
          <w:rFonts w:eastAsia="Times New Roman" w:cs="Courier New" w:ascii="Courier New" w:hAnsi="Courier New"/>
        </w:rPr>
        <w:t xml:space="preserve">Зимой я побывал у вас в последний раз. Я уезжал в Москву и приехал проститься. С тех пор мы не виделись. Правда, я не терял тебя из виду — несколько писем, рассказы знакомых, сослуживцев, я знал, после четырехлетней службы на Курилах ты перевелся на Запад в Брестский пограничный отряд и служил там на двух заставах. Знал </w:t>
      </w:r>
      <w:r>
        <w:rPr>
          <w:rFonts w:eastAsia="Times New Roman" w:cs="Courier New" w:ascii="Courier New" w:hAnsi="Courier New"/>
          <w:iCs/>
        </w:rPr>
        <w:t xml:space="preserve">я </w:t>
      </w:r>
      <w:r>
        <w:rPr>
          <w:rFonts w:eastAsia="Times New Roman" w:cs="Courier New" w:ascii="Courier New" w:hAnsi="Courier New"/>
        </w:rPr>
        <w:t>и то, что и эти две заставы ты вывел в «отличные», И что семейство твое в порядке: Женя, как ты любил говорить, осуществляет общее руководство, а девчата растут и набираются ума...</w:t>
      </w:r>
    </w:p>
    <w:p>
      <w:pPr>
        <w:pStyle w:val="Normal"/>
        <w:shd w:fill="FFFFFF" w:val="clear"/>
        <w:rPr>
          <w:rFonts w:ascii="Courier New" w:hAnsi="Courier New" w:cs="Courier New"/>
        </w:rPr>
      </w:pPr>
      <w:r>
        <w:rPr>
          <w:rFonts w:eastAsia="Times New Roman" w:cs="Courier New" w:ascii="Courier New" w:hAnsi="Courier New"/>
        </w:rPr>
        <w:t>А потом в 1964 году ты якобы перекочевал в Молдавию, и тут твой след затерялся. И вот сегодняшний этот неожиданный телефонный разговор...</w:t>
      </w:r>
    </w:p>
    <w:p>
      <w:pPr>
        <w:pStyle w:val="Normal"/>
        <w:shd w:fill="FFFFFF" w:val="clear"/>
        <w:rPr>
          <w:rFonts w:ascii="Courier New" w:hAnsi="Courier New" w:cs="Courier New"/>
        </w:rPr>
      </w:pPr>
      <w:r>
        <w:rPr>
          <w:rFonts w:eastAsia="Times New Roman" w:cs="Courier New" w:ascii="Courier New" w:hAnsi="Courier New"/>
        </w:rPr>
        <w:t>Так, значит, вот ты куда забрался, Николай Павлович, на самый юг виноградного края, А девчата твои, говоришь, выросли? Это я и без тебя знаю. Десять лет — это все-таки десять лет! Марина уже кончила школу, работает, совсем самостоятельный человек — как-никак семнадцать лет выслуги на границе, это кое-что значит! Да и Наташка, наша курильчанка, тоже уже ветеран границы. Интересно, Николай Павлович, будут они вспоминать эту свою кочевую пограничную жизнь, когда станут совсем взрослыми? Ты-то, я знаю, на досуге уже подсчитал, что только в школу и обратно Маринка и Наташка накрутили за годы учебы такой километраж, что можно было бы уже пять с лишним раз объехать нашу Землю по экватору! Ну что ж, внушительно, но я лично уверен, что самые счастливые путешествия еще впереди...</w:t>
      </w:r>
    </w:p>
    <w:p>
      <w:pPr>
        <w:pStyle w:val="Normal"/>
        <w:shd w:fill="FFFFFF" w:val="clear"/>
        <w:rPr>
          <w:rFonts w:ascii="Courier New" w:hAnsi="Courier New" w:cs="Courier New"/>
        </w:rPr>
      </w:pPr>
      <w:r>
        <w:rPr>
          <w:rFonts w:eastAsia="Times New Roman" w:cs="Courier New" w:ascii="Courier New" w:hAnsi="Courier New"/>
        </w:rPr>
        <w:t>Самолет заложил крутой вираж и пошел на посадку.</w:t>
      </w:r>
    </w:p>
    <w:p>
      <w:pPr>
        <w:pStyle w:val="Normal"/>
        <w:shd w:fill="FFFFFF" w:val="clear"/>
        <w:rPr>
          <w:rFonts w:ascii="Courier New" w:hAnsi="Courier New" w:cs="Courier New"/>
        </w:rPr>
      </w:pPr>
      <w:r>
        <w:rPr>
          <w:rFonts w:eastAsia="Times New Roman" w:cs="Courier New" w:ascii="Courier New" w:hAnsi="Courier New"/>
        </w:rPr>
        <w:t>Под крылом был город, не большой и не маленький, обычный, особенно с высоты.</w:t>
      </w:r>
    </w:p>
    <w:p>
      <w:pPr>
        <w:pStyle w:val="Normal"/>
        <w:shd w:fill="FFFFFF" w:val="clear"/>
        <w:rPr>
          <w:rFonts w:ascii="Courier New" w:hAnsi="Courier New" w:cs="Courier New"/>
        </w:rPr>
      </w:pPr>
      <w:r>
        <w:rPr>
          <w:rFonts w:eastAsia="Times New Roman" w:cs="Courier New" w:ascii="Courier New" w:hAnsi="Courier New"/>
        </w:rPr>
        <w:t>Мой майор проснулся окончательно. Он огляделся вокруг, посмотрел в иллюминатор, зевнул и сказал: «Что-то слишком быстро мы прилетели».</w:t>
      </w:r>
    </w:p>
    <w:p>
      <w:pPr>
        <w:pStyle w:val="Normal"/>
        <w:shd w:fill="FFFFFF" w:val="clear"/>
        <w:rPr>
          <w:rFonts w:ascii="Courier New" w:hAnsi="Courier New" w:cs="Courier New"/>
        </w:rPr>
      </w:pPr>
      <w:r>
        <w:rPr>
          <w:rFonts w:eastAsia="Times New Roman" w:cs="Courier New" w:ascii="Courier New" w:hAnsi="Courier New"/>
        </w:rPr>
        <w:t>Я хотел ответить ему, что полет этот длился ровно десять лет, но промолчал, потому что эта тайна принадлежала только нам с Николаем Павловичем, исключительно нам двоим, и майор все равно ничего бы не понял.</w:t>
      </w:r>
    </w:p>
    <w:p>
      <w:pPr>
        <w:pStyle w:val="Normal"/>
        <w:shd w:fill="FFFFFF" w:val="clear"/>
        <w:rPr>
          <w:rFonts w:ascii="Courier New" w:hAnsi="Courier New" w:cs="Courier New"/>
        </w:rPr>
      </w:pPr>
      <w:r>
        <w:rPr>
          <w:rFonts w:eastAsia="Times New Roman" w:cs="Courier New" w:ascii="Courier New" w:hAnsi="Courier New"/>
        </w:rPr>
        <w:t>Внизу мелькнула посадочная полоса, и самолет начал быстро снижаться.</w:t>
      </w:r>
    </w:p>
    <w:p>
      <w:pPr>
        <w:pStyle w:val="Normal"/>
        <w:shd w:fill="FFFFFF" w:val="clear"/>
        <w:rPr>
          <w:rFonts w:ascii="Courier New" w:hAnsi="Courier New" w:cs="Courier New"/>
        </w:rPr>
      </w:pPr>
      <w:r>
        <w:rPr>
          <w:rFonts w:eastAsia="Times New Roman" w:cs="Courier New" w:ascii="Courier New" w:hAnsi="Courier New"/>
        </w:rPr>
        <w:t>Сейчас я возьму свой багаж, обойду здание аэровокзала и отыщу твой зеленый армейский газик, который ты прислал за мной. И я поеду к тебе. Шестьдесят километров —</w:t>
      </w:r>
      <w:r>
        <w:rPr>
          <w:rFonts w:cs="Courier New" w:ascii="Courier New" w:hAnsi="Courier New"/>
        </w:rPr>
        <w:t xml:space="preserve"> </w:t>
      </w:r>
      <w:r>
        <w:rPr>
          <w:rFonts w:eastAsia="Times New Roman" w:cs="Courier New" w:ascii="Courier New" w:hAnsi="Courier New"/>
        </w:rPr>
        <w:t>это не так уж много. Больше осталось позади. Я проеду весь этот путь с картой в руках и постараюсь запомнить эту дорогу, чтобы уже никогда ее не забывать. А потом мы въедем в село, и я сразу увижу твою заставу. Машина остановится у ворот, и мы пойдем друг другу навстречу. Интересно, изменился ли ты за это время? По-моему, нет. Такие люди, как ты, долго не стареют. Мы крепко пожмем друг другу руки и трижды по русскому обычаю обнимемся. И первое, что я у тебя спрошу: «Как служба, Николай Павлович?</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Normal"/>
        <w:shd w:fill="FFFFFF" w:val="clear"/>
        <w:ind w:hanging="0"/>
        <w:jc w:val="center"/>
        <w:rPr>
          <w:rFonts w:ascii="Courier New" w:hAnsi="Courier New" w:eastAsia="Times New Roman" w:cs="Courier New"/>
          <w:b/>
          <w:b/>
          <w:sz w:val="22"/>
          <w:szCs w:val="22"/>
        </w:rPr>
      </w:pPr>
      <w:r>
        <w:rPr>
          <w:rFonts w:eastAsia="Times New Roman" w:cs="Courier New" w:ascii="Courier New" w:hAnsi="Courier New"/>
          <w:b/>
          <w:sz w:val="22"/>
          <w:szCs w:val="22"/>
        </w:rPr>
        <w:t>ВАЛЕНТИН МЫСЛИВЕЦ</w:t>
      </w:r>
    </w:p>
    <w:p>
      <w:pPr>
        <w:pStyle w:val="Normal"/>
        <w:shd w:fill="FFFFFF" w:val="clear"/>
        <w:ind w:hanging="0"/>
        <w:jc w:val="center"/>
        <w:rPr>
          <w:rFonts w:ascii="Courier New" w:hAnsi="Courier New" w:eastAsia="Times New Roman" w:cs="Courier New"/>
          <w:b/>
          <w:b/>
          <w:sz w:val="24"/>
          <w:szCs w:val="24"/>
        </w:rPr>
      </w:pPr>
      <w:r>
        <w:rPr>
          <w:rFonts w:eastAsia="Times New Roman" w:cs="Courier New" w:ascii="Courier New" w:hAnsi="Courier New"/>
          <w:b/>
          <w:sz w:val="24"/>
          <w:szCs w:val="24"/>
        </w:rPr>
      </w:r>
    </w:p>
    <w:p>
      <w:pPr>
        <w:pStyle w:val="Heading4"/>
        <w:ind w:hanging="0"/>
        <w:rPr/>
      </w:pPr>
      <w:r>
        <w:rPr>
          <w:b/>
        </w:rPr>
        <w:t>ШКОЛА МУЖЕСТВА И БДИТЕЛЬНОСТИ</w:t>
      </w:r>
    </w:p>
    <w:p>
      <w:pPr>
        <w:pStyle w:val="Normal"/>
        <w:shd w:fill="FFFFFF" w:val="clear"/>
        <w:rPr>
          <w:rFonts w:ascii="Arial" w:hAnsi="Arial" w:eastAsia="Times New Roman" w:cs="Arial"/>
          <w:b/>
          <w:b/>
          <w:sz w:val="24"/>
          <w:szCs w:val="24"/>
        </w:rPr>
      </w:pPr>
      <w:r>
        <w:rPr>
          <w:rFonts w:eastAsia="Times New Roman" w:cs="Arial" w:ascii="Arial" w:hAnsi="Arial"/>
          <w:b/>
          <w:sz w:val="24"/>
          <w:szCs w:val="24"/>
        </w:rPr>
      </w:r>
    </w:p>
    <w:p>
      <w:pPr>
        <w:pStyle w:val="Heading5"/>
        <w:ind w:hanging="0"/>
        <w:rPr>
          <w:rFonts w:ascii="Courier New" w:hAnsi="Courier New" w:cs="Courier New"/>
          <w:sz w:val="24"/>
        </w:rPr>
      </w:pPr>
      <w:r>
        <w:rPr>
          <w:rFonts w:cs="Courier New" w:ascii="Courier New" w:hAnsi="Courier New"/>
          <w:sz w:val="24"/>
        </w:rPr>
        <w:t>Очерк</w:t>
      </w:r>
    </w:p>
    <w:p>
      <w:pPr>
        <w:pStyle w:val="Normal"/>
        <w:shd w:fill="FFFFFF" w:val="clear"/>
        <w:jc w:val="center"/>
        <w:rPr>
          <w:rFonts w:ascii="Courier New" w:hAnsi="Courier New" w:cs="Courier New"/>
          <w:sz w:val="32"/>
          <w:szCs w:val="24"/>
        </w:rPr>
      </w:pPr>
      <w:r>
        <w:rPr>
          <w:rFonts w:cs="Courier New" w:ascii="Courier New" w:hAnsi="Courier New"/>
          <w:sz w:val="32"/>
          <w:szCs w:val="24"/>
        </w:rPr>
      </w:r>
    </w:p>
    <w:p>
      <w:pPr>
        <w:pStyle w:val="Normal"/>
        <w:shd w:fill="FFFFFF" w:val="clear"/>
        <w:rPr>
          <w:rFonts w:ascii="Courier New" w:hAnsi="Courier New" w:cs="Courier New"/>
        </w:rPr>
      </w:pPr>
      <w:r>
        <w:rPr>
          <w:rFonts w:eastAsia="Times New Roman" w:cs="Courier New" w:ascii="Courier New" w:hAnsi="Courier New"/>
        </w:rPr>
        <w:t>В свое время на службе, обучаясь специальности радиометриста в пограничной морской школе, я услышал такие слова: кто на границе не бывал, тот и горя не видал. В те дни, правда, мы — сильные, натренированные, готовые задержать, казалось бы, любого нарушителя границы — особенно не вдумывались в смысл сказанного. Твердо знали одно: пограничная служба на суше и на море — это прежде всего труд, труд напряженный, нужный, ответственный. С душой трудились мы в учебных классах, на тактическом поле, на стрельбище, на ночных дежурствах на радиолокационных станциях. Каждое напоминание о том, что народ поставил нас беречь рубежи Отечества, заставляло чаще биться наши сердца, обращало к мысли о том, кем бы каждый молодой человек был, что бы делал, если бы не было за спиною такой могучей, цветущей державы, такой до боли милой, родной до слез, единственной на свете земли. Мы и сами не замечали, как ежедневно набирались мужества, сил, ловкости — качеств первых чекистов Страны Советов.</w:t>
      </w:r>
    </w:p>
    <w:p>
      <w:pPr>
        <w:pStyle w:val="Normal"/>
        <w:shd w:fill="FFFFFF" w:val="clear"/>
        <w:rPr>
          <w:rFonts w:ascii="Courier New" w:hAnsi="Courier New" w:cs="Courier New"/>
        </w:rPr>
      </w:pPr>
      <w:r>
        <w:rPr>
          <w:rFonts w:eastAsia="Times New Roman" w:cs="Courier New" w:ascii="Courier New" w:hAnsi="Courier New"/>
        </w:rPr>
        <w:t>В трудные минуты, которые на службе случались нередко, надежной помощницей нам была пограничная дружба — по-мужски сдержанная, но необычно сердечная, самая верная.</w:t>
      </w:r>
    </w:p>
    <w:p>
      <w:pPr>
        <w:pStyle w:val="Normal"/>
        <w:shd w:fill="FFFFFF" w:val="clear"/>
        <w:rPr>
          <w:rFonts w:ascii="Courier New" w:hAnsi="Courier New" w:cs="Courier New"/>
        </w:rPr>
      </w:pPr>
      <w:r>
        <w:rPr>
          <w:rFonts w:eastAsia="Times New Roman" w:cs="Courier New" w:ascii="Courier New" w:hAnsi="Courier New"/>
        </w:rPr>
        <w:t>В пограничных войсках богатые традиции. Особенно мы гордимся подвигами тех первых советских часовых, которые в двадцатые годы учились у ленинской партии, ее руководителей мужеству, непоколебимости, бдительности, стояли на охране завоеваний Октября.</w:t>
      </w:r>
      <w:r>
        <w:rPr>
          <w:rFonts w:cs="Courier New" w:ascii="Courier New" w:hAnsi="Courier New"/>
        </w:rPr>
        <w:t xml:space="preserve"> </w:t>
      </w:r>
      <w:r>
        <w:rPr>
          <w:rFonts w:eastAsia="Times New Roman" w:cs="Courier New" w:ascii="Courier New" w:hAnsi="Courier New"/>
        </w:rPr>
        <w:t>Мы делали все, чтобы их боевая служба, их пролитая кровь, их отданные за народное дело жизни не исчезли бесследно, не забылись.</w:t>
      </w:r>
    </w:p>
    <w:p>
      <w:pPr>
        <w:pStyle w:val="Normal"/>
        <w:shd w:fill="FFFFFF" w:val="clear"/>
        <w:rPr>
          <w:rFonts w:ascii="Courier New" w:hAnsi="Courier New" w:cs="Courier New"/>
        </w:rPr>
      </w:pPr>
      <w:r>
        <w:rPr>
          <w:rFonts w:eastAsia="Times New Roman" w:cs="Courier New" w:ascii="Courier New" w:hAnsi="Courier New"/>
        </w:rPr>
        <w:t>И всегда с нами были герои сорок первого, которые росистым июньским рассветом стали железным щитом против закованных в броню, вооруженных до зубов гитлеровских полчищ — до последнего дыхания защищали от врагов каждую пядь священной советской земли.</w:t>
      </w:r>
    </w:p>
    <w:p>
      <w:pPr>
        <w:pStyle w:val="Normal"/>
        <w:shd w:fill="FFFFFF" w:val="clear"/>
        <w:rPr>
          <w:rFonts w:ascii="Courier New" w:hAnsi="Courier New" w:cs="Courier New"/>
        </w:rPr>
      </w:pPr>
      <w:r>
        <w:rPr>
          <w:rFonts w:eastAsia="Times New Roman" w:cs="Courier New" w:ascii="Courier New" w:hAnsi="Courier New"/>
        </w:rPr>
        <w:t>Многому мы научились у воинов послевоенной границы, которые преградили путь в нашу страну десяткам и десяткам шпионов и диверсантов империалистических разведок.</w:t>
      </w:r>
    </w:p>
    <w:p>
      <w:pPr>
        <w:pStyle w:val="Normal"/>
        <w:shd w:fill="FFFFFF" w:val="clear"/>
        <w:rPr>
          <w:rFonts w:ascii="Courier New" w:hAnsi="Courier New" w:cs="Courier New"/>
        </w:rPr>
      </w:pPr>
      <w:r>
        <w:rPr>
          <w:rFonts w:eastAsia="Times New Roman" w:cs="Courier New" w:ascii="Courier New" w:hAnsi="Courier New"/>
        </w:rPr>
        <w:t>Своеобразное соревнование развернулось было среди курсантов морской пограничной школы за право попасть на службу в Краснознаменный Западный пограничный округ, где помимо людей в зеленых фуражках верно служат на седой Балтике морские пограничники. Не многим, правда, выпало счастье продолжить легенду — на других морях и океанах тоже требовались специалисты.</w:t>
      </w:r>
    </w:p>
    <w:p>
      <w:pPr>
        <w:pStyle w:val="Normal"/>
        <w:shd w:fill="FFFFFF" w:val="clear"/>
        <w:rPr>
          <w:rFonts w:ascii="Courier New" w:hAnsi="Courier New" w:cs="Courier New"/>
        </w:rPr>
      </w:pPr>
      <w:r>
        <w:rPr>
          <w:rFonts w:eastAsia="Times New Roman" w:cs="Courier New" w:ascii="Courier New" w:hAnsi="Courier New"/>
        </w:rPr>
        <w:t>Встреча с пограничниками для меня — всегда волнение, радость. Особенные чувства полнят душу при знакомстве с часовыми западных рубежей, на которых соленая балтийская волна не раз подымала на гребне самого.</w:t>
      </w:r>
    </w:p>
    <w:p>
      <w:pPr>
        <w:pStyle w:val="Normal"/>
        <w:shd w:fill="FFFFFF" w:val="clear"/>
        <w:rPr>
          <w:rFonts w:ascii="Courier New" w:hAnsi="Courier New" w:cs="Courier New"/>
        </w:rPr>
      </w:pPr>
      <w:r>
        <w:rPr>
          <w:rFonts w:eastAsia="Times New Roman" w:cs="Courier New" w:ascii="Courier New" w:hAnsi="Courier New"/>
        </w:rPr>
        <w:t>О последней встрече с пограничниками Краснознаменного Западного пограничного округа и рассказывается в этом очерке.</w:t>
      </w:r>
    </w:p>
    <w:p>
      <w:pPr>
        <w:pStyle w:val="Normal"/>
        <w:shd w:fill="FFFFFF" w:val="clear"/>
        <w:rPr>
          <w:rFonts w:ascii="Courier New" w:hAnsi="Courier New" w:cs="Courier New"/>
        </w:rPr>
      </w:pPr>
      <w:r>
        <w:rPr>
          <w:rFonts w:eastAsia="Times New Roman" w:cs="Courier New" w:ascii="Courier New" w:hAnsi="Courier New"/>
        </w:rPr>
        <w:t>На одной из застав Краснознаменного Западного пограничного округа служит отличник боевой и политической подготовки сержант Алексей Любецки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ше подразделение,— говорит Алексей Петрович,— вот уже три года носит звание отличного. Наша застава находится в горах...</w:t>
      </w:r>
    </w:p>
    <w:p>
      <w:pPr>
        <w:pStyle w:val="Normal"/>
        <w:shd w:fill="FFFFFF" w:val="clear"/>
        <w:rPr>
          <w:rFonts w:ascii="Courier New" w:hAnsi="Courier New" w:cs="Courier New"/>
        </w:rPr>
      </w:pPr>
      <w:r>
        <w:rPr>
          <w:rFonts w:eastAsia="Times New Roman" w:cs="Courier New" w:ascii="Courier New" w:hAnsi="Courier New"/>
        </w:rPr>
        <w:t>Мест, красивее Карпат, вблизи, кажется, и нет. На крутых склонах, как видит глаз, тянется к небу смешанный лес. Лоси, кабаны, зайцы, другая дичь даже не прячутся от вооруженных людей в военной форме. Воздух чист и свеж, наполнен густым запахом смолы и разнотравья. С шумом и звоном проносятся по каменистым крутым протокам белопенистые ручьи. А водопады — глядеть не наглядеться! Спиралями вверх, как</w:t>
      </w:r>
      <w:r>
        <w:rPr>
          <w:rFonts w:cs="Courier New" w:ascii="Courier New" w:hAnsi="Courier New"/>
        </w:rPr>
        <w:t xml:space="preserve"> </w:t>
      </w:r>
      <w:r>
        <w:rPr>
          <w:rFonts w:eastAsia="Times New Roman" w:cs="Courier New" w:ascii="Courier New" w:hAnsi="Courier New"/>
        </w:rPr>
        <w:t>пружины, взмывают узкие горные дорожки. На высоте — голубой простор, приволье. Альпийские луга усеяны густою травой и душистыми яркими цветами. И над всем этим — могучие буки, как маяки, разносят неповторимую мелодию пастушьей трембиты...</w:t>
      </w:r>
    </w:p>
    <w:p>
      <w:pPr>
        <w:pStyle w:val="Normal"/>
        <w:shd w:fill="FFFFFF" w:val="clear"/>
        <w:rPr>
          <w:rFonts w:ascii="Courier New" w:hAnsi="Courier New" w:cs="Courier New"/>
        </w:rPr>
      </w:pPr>
      <w:r>
        <w:rPr>
          <w:rFonts w:eastAsia="Times New Roman" w:cs="Courier New" w:ascii="Courier New" w:hAnsi="Courier New"/>
        </w:rPr>
        <w:t>Нетронутая, величественная, просто сказочная природа вокруг заставы, на которой служит Алексей Любецкий.</w:t>
      </w:r>
    </w:p>
    <w:p>
      <w:pPr>
        <w:pStyle w:val="Normal"/>
        <w:shd w:fill="FFFFFF" w:val="clear"/>
        <w:rPr>
          <w:rFonts w:ascii="Courier New" w:hAnsi="Courier New" w:cs="Courier New"/>
        </w:rPr>
      </w:pPr>
      <w:r>
        <w:rPr>
          <w:rFonts w:eastAsia="Times New Roman" w:cs="Courier New" w:ascii="Courier New" w:hAnsi="Courier New"/>
        </w:rPr>
        <w:t>И не хочется верить, что среди таких лесных красот вдруг может запутаться какой нарушитель. Но граница есть граница. Не перевелись еще любители проверок, как надежно охраняются наши рубежи...</w:t>
      </w:r>
    </w:p>
    <w:p>
      <w:pPr>
        <w:pStyle w:val="Normal"/>
        <w:shd w:fill="FFFFFF" w:val="clear"/>
        <w:rPr>
          <w:rFonts w:ascii="Courier New" w:hAnsi="Courier New" w:cs="Courier New"/>
        </w:rPr>
      </w:pPr>
      <w:r>
        <w:rPr>
          <w:rFonts w:eastAsia="Times New Roman" w:cs="Courier New" w:ascii="Courier New" w:hAnsi="Courier New"/>
        </w:rPr>
        <w:t>В сумерках пасмурного летнего дня на заставу поступил сигнал:</w:t>
      </w:r>
    </w:p>
    <w:p>
      <w:pPr>
        <w:pStyle w:val="Normal"/>
        <w:shd w:fill="FFFFFF" w:val="clear"/>
        <w:rPr>
          <w:rFonts w:ascii="Courier New" w:hAnsi="Courier New" w:cs="Courier New"/>
        </w:rPr>
      </w:pPr>
      <w:r>
        <w:rPr>
          <w:rFonts w:eastAsia="Times New Roman" w:cs="Courier New" w:ascii="Courier New" w:hAnsi="Courier New"/>
        </w:rPr>
        <w:t>«Трое неизвестных идут к границе».</w:t>
      </w:r>
    </w:p>
    <w:p>
      <w:pPr>
        <w:pStyle w:val="Normal"/>
        <w:shd w:fill="FFFFFF" w:val="clear"/>
        <w:rPr>
          <w:rFonts w:ascii="Courier New" w:hAnsi="Courier New" w:cs="Courier New"/>
        </w:rPr>
      </w:pPr>
      <w:r>
        <w:rPr>
          <w:rFonts w:eastAsia="Times New Roman" w:cs="Courier New" w:ascii="Courier New" w:hAnsi="Courier New"/>
        </w:rPr>
        <w:t xml:space="preserve">Недолгими были сборы тревожной группы. Со стороны могло показаться, что шофер Шестопалов специально ожидал команды. В считанные секунды подогнал он машину. Здесь уже в полной боевой готовности его ожидали заместитель начальника заставы лейтенант Петров, </w:t>
      </w:r>
      <w:r>
        <w:rPr>
          <w:rFonts w:eastAsia="Times New Roman" w:cs="Courier New" w:ascii="Courier New" w:hAnsi="Courier New"/>
          <w:bCs/>
        </w:rPr>
        <w:t>сержант</w:t>
      </w:r>
      <w:r>
        <w:rPr>
          <w:rFonts w:eastAsia="Times New Roman" w:cs="Courier New" w:ascii="Courier New" w:hAnsi="Courier New"/>
          <w:b/>
          <w:bCs/>
        </w:rPr>
        <w:t xml:space="preserve"> </w:t>
      </w:r>
      <w:r>
        <w:rPr>
          <w:rFonts w:eastAsia="Times New Roman" w:cs="Courier New" w:ascii="Courier New" w:hAnsi="Courier New"/>
        </w:rPr>
        <w:t>Любецкий, инструктор службы собак Рудецкий с овчаркой Дингой. Еще к вездеходу успел, как бы просясь взять с собою в поиск, дикий козленок которого ранней весной, маленького и обессиленного в горах на снегу подобрал прапорщик Муршудов.</w:t>
      </w:r>
    </w:p>
    <w:p>
      <w:pPr>
        <w:pStyle w:val="Normal"/>
        <w:shd w:fill="FFFFFF" w:val="clear"/>
        <w:rPr>
          <w:rFonts w:ascii="Courier New" w:hAnsi="Courier New" w:cs="Courier New"/>
        </w:rPr>
      </w:pPr>
      <w:r>
        <w:rPr>
          <w:rFonts w:eastAsia="Times New Roman" w:cs="Courier New" w:ascii="Courier New" w:hAnsi="Courier New"/>
        </w:rPr>
        <w:t>С козленком этим, пока он стал на ноги и привык к порядкам, было немало забот. Никак не хотел он пить молоко. А без еды откуда же возьмется сила у животного?</w:t>
      </w:r>
    </w:p>
    <w:p>
      <w:pPr>
        <w:pStyle w:val="Normal"/>
        <w:shd w:fill="FFFFFF" w:val="clear"/>
        <w:rPr>
          <w:rFonts w:ascii="Courier New" w:hAnsi="Courier New" w:cs="Courier New"/>
        </w:rPr>
      </w:pPr>
      <w:r>
        <w:rPr>
          <w:rFonts w:cs="Courier New" w:ascii="Courier New" w:hAnsi="Courier New"/>
        </w:rPr>
        <w:t xml:space="preserve">Майор </w:t>
      </w:r>
      <w:r>
        <w:rPr>
          <w:rFonts w:eastAsia="Times New Roman" w:cs="Courier New" w:ascii="Courier New" w:hAnsi="Courier New"/>
        </w:rPr>
        <w:t>Тюрюкин — начальник заставы — посмотрел на почти бездыханного козленка, махнул рукой, усмехнулся и сказ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чего делать вам, ребята. Лучше бы поиграли в шахматы или так чем занялис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ставим козленка на ноги,— опуская мордашку козленка в тарелку с молоком, ответил прапорщик</w:t>
      </w:r>
      <w:r>
        <w:rPr>
          <w:rFonts w:eastAsia="Times New Roman" w:cs="Courier New" w:ascii="Courier New" w:hAnsi="Courier New"/>
          <w:smallCaps/>
        </w:rPr>
        <w:t>.</w:t>
      </w:r>
      <w:r>
        <w:rPr>
          <w:rFonts w:eastAsia="Times New Roman" w:cs="Courier New" w:ascii="Courier New" w:hAnsi="Courier New"/>
        </w:rPr>
        <w:t>— А то я все время думал, чего это недостает на нашей застав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се равно сбежит! — убеждал Муршудова майор.— Как волка ни корми, а он все равно в лес гляди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У нас в Армении диких коз приручают,— не отступался от своего прапорщик.— Какое густое молоко дают, Василий Евгеньевич! От туберкулеза им излечиваются. </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озье молоко полезно человеку. Но что ты надоишь с козла, если и выживет? — свел разговор на шутку майор Тюрюкин.</w:t>
      </w:r>
    </w:p>
    <w:p>
      <w:pPr>
        <w:pStyle w:val="Normal"/>
        <w:shd w:fill="FFFFFF" w:val="clear"/>
        <w:rPr>
          <w:rFonts w:ascii="Courier New" w:hAnsi="Courier New" w:cs="Courier New"/>
        </w:rPr>
      </w:pPr>
      <w:r>
        <w:rPr>
          <w:rFonts w:eastAsia="Times New Roman" w:cs="Courier New" w:ascii="Courier New" w:hAnsi="Courier New"/>
        </w:rPr>
        <w:t>Пограничники, что в свободное от службы время собрались на кухне, дружно рассмеялис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усть будет козлик! — немного разозлившись, сказал решительно Муршудов.— Расходы там на его удержани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звать его как-то нужно, товарищ прапоршик,— отсмеявшись, сказал сержант Любецкий.— На заставе все живое имеет свое имя. Собака Динг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наем,— ободрившись, перебил его Муршудов.— Объявим конкурс на лучшее имя, что л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озленок Борька,— как бы между прочим сказал майор и ушел.</w:t>
      </w:r>
    </w:p>
    <w:p>
      <w:pPr>
        <w:pStyle w:val="Normal"/>
        <w:shd w:fill="FFFFFF" w:val="clear"/>
        <w:rPr>
          <w:rFonts w:ascii="Courier New" w:hAnsi="Courier New" w:cs="Courier New"/>
        </w:rPr>
      </w:pPr>
      <w:r>
        <w:rPr>
          <w:rFonts w:eastAsia="Times New Roman" w:cs="Courier New" w:ascii="Courier New" w:hAnsi="Courier New"/>
        </w:rPr>
        <w:t xml:space="preserve">По дороге домой начальник заставы вспомнил песенку: «Жил-был у бабушки серенький </w:t>
      </w:r>
      <w:r>
        <w:rPr>
          <w:rFonts w:eastAsia="Times New Roman" w:cs="Courier New" w:ascii="Courier New" w:hAnsi="Courier New"/>
          <w:bCs/>
        </w:rPr>
        <w:t>козлик».</w:t>
      </w:r>
      <w:r>
        <w:rPr>
          <w:rFonts w:eastAsia="Times New Roman" w:cs="Courier New" w:ascii="Courier New" w:hAnsi="Courier New"/>
          <w:b/>
          <w:bCs/>
        </w:rPr>
        <w:t xml:space="preserve"> </w:t>
      </w:r>
      <w:r>
        <w:rPr>
          <w:rFonts w:eastAsia="Times New Roman" w:cs="Courier New" w:ascii="Courier New" w:hAnsi="Courier New"/>
        </w:rPr>
        <w:t>Вспомнил войну, дни решительного наступления наших войск, большую, покрытую тесом хату на опушке лесной белорусской деревни, старую женщину возле больной дочери</w:t>
      </w:r>
      <w:r>
        <w:rPr>
          <w:rFonts w:cs="Courier New" w:ascii="Courier New" w:hAnsi="Courier New"/>
        </w:rPr>
        <w:t xml:space="preserve"> </w:t>
      </w:r>
      <w:r>
        <w:rPr>
          <w:rFonts w:eastAsia="Times New Roman" w:cs="Courier New" w:ascii="Courier New" w:hAnsi="Courier New"/>
        </w:rPr>
        <w:t>на полку. Сквозь слезы, еле слышно она рассказала молодому солдат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ынок на войне... А нас тут германцы... Перепугали дочь... Кашляет, сохнет... Была козочка, свое молоко — хоть ходила доченька. Так застрелили козочку германцы, увезли. Что хочешь ей давай, больной...</w:t>
      </w:r>
    </w:p>
    <w:p>
      <w:pPr>
        <w:pStyle w:val="Normal"/>
        <w:shd w:fill="FFFFFF" w:val="clear"/>
        <w:rPr>
          <w:rFonts w:ascii="Courier New" w:hAnsi="Courier New" w:cs="Courier New"/>
        </w:rPr>
      </w:pPr>
      <w:r>
        <w:rPr>
          <w:rFonts w:eastAsia="Times New Roman" w:cs="Courier New" w:ascii="Courier New" w:hAnsi="Courier New"/>
        </w:rPr>
        <w:t>Горе то близко к сердцу принял молодой солдат Тюрюкин. Он выложил на стол последний кусок хлеба, банки с тушенкой. Расставаясь, сказал, что будет метко стрелять в фашистов.</w:t>
      </w:r>
    </w:p>
    <w:p>
      <w:pPr>
        <w:pStyle w:val="Normal"/>
        <w:shd w:fill="FFFFFF" w:val="clear"/>
        <w:rPr>
          <w:rFonts w:ascii="Courier New" w:hAnsi="Courier New" w:cs="Courier New"/>
        </w:rPr>
      </w:pPr>
      <w:r>
        <w:rPr>
          <w:rFonts w:eastAsia="Times New Roman" w:cs="Courier New" w:ascii="Courier New" w:hAnsi="Courier New"/>
        </w:rPr>
        <w:t>Мужественно, храбро сражался с врагами Василий Тюрюкин — медали на груди свидетельство тому. После войны окончил пограничное училище. И с тех пор несет службу на передних рубежах Отечества. В каких только сложных ситуациях не довелось ему побывать, каких врагов не задерживать! А бабушка не забывается. Худая, сгорбленная — стоит она перед глазами. Особенно ярко и выразительно восстановил в памяти военные события этот козленок...</w:t>
      </w:r>
    </w:p>
    <w:p>
      <w:pPr>
        <w:pStyle w:val="Normal"/>
        <w:shd w:fill="FFFFFF" w:val="clear"/>
        <w:rPr>
          <w:rFonts w:ascii="Courier New" w:hAnsi="Courier New" w:cs="Courier New"/>
        </w:rPr>
      </w:pPr>
      <w:r>
        <w:rPr>
          <w:rFonts w:eastAsia="Times New Roman" w:cs="Courier New" w:ascii="Courier New" w:hAnsi="Courier New"/>
        </w:rPr>
        <w:t>О находке прапорщика Муршудова майор в тот же день рассказал домашним. Жена будто и не услышала — молча мыла посуду. Ее можно понять — магазинщице предостаточно забот на работе и дома. А Василий,</w:t>
      </w:r>
      <w:r>
        <w:rPr>
          <w:rFonts w:cs="Courier New" w:ascii="Courier New" w:hAnsi="Courier New"/>
        </w:rPr>
        <w:t xml:space="preserve"> </w:t>
      </w:r>
      <w:r>
        <w:rPr>
          <w:rFonts w:eastAsia="Times New Roman" w:cs="Courier New" w:ascii="Courier New" w:hAnsi="Courier New"/>
        </w:rPr>
        <w:t>мол, о козленке говорит...</w:t>
      </w:r>
    </w:p>
    <w:p>
      <w:pPr>
        <w:pStyle w:val="Normal"/>
        <w:shd w:fill="FFFFFF" w:val="clear"/>
        <w:rPr>
          <w:rFonts w:ascii="Courier New" w:hAnsi="Courier New" w:cs="Courier New"/>
        </w:rPr>
      </w:pPr>
      <w:r>
        <w:rPr>
          <w:rFonts w:eastAsia="Times New Roman" w:cs="Courier New" w:ascii="Courier New" w:hAnsi="Courier New"/>
        </w:rPr>
        <w:t>Зато дочь Тюрюкина — еще школьница — не окончила решать задачу по геометрии, вихрем метнулась из комнаты, услышав о слабеньком диком животном. Жена, кинув взгляд на Василия, усмехнулась, сказал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дной матери, одного отца, а какие непохожие</w:t>
      </w:r>
      <w:r>
        <w:rPr>
          <w:rFonts w:cs="Courier New" w:ascii="Courier New" w:hAnsi="Courier New"/>
        </w:rPr>
        <w:t xml:space="preserve"> </w:t>
      </w:r>
      <w:r>
        <w:rPr>
          <w:rFonts w:eastAsia="Times New Roman" w:cs="Courier New" w:ascii="Courier New" w:hAnsi="Courier New"/>
        </w:rPr>
        <w:t>дети.</w:t>
      </w:r>
    </w:p>
    <w:p>
      <w:pPr>
        <w:pStyle w:val="Normal"/>
        <w:shd w:fill="FFFFFF" w:val="clear"/>
        <w:rPr>
          <w:rFonts w:ascii="Courier New" w:hAnsi="Courier New" w:cs="Courier New"/>
        </w:rPr>
      </w:pPr>
      <w:r>
        <w:rPr>
          <w:rFonts w:eastAsia="Times New Roman" w:cs="Courier New" w:ascii="Courier New" w:hAnsi="Courier New"/>
        </w:rPr>
        <w:t>И муж согласился, что старшая, уже замужняя их дочка, более спокойная, хотя сразу же высказал предположение, что и она, возможно, не усидела бы, если бы случилось такое.</w:t>
      </w:r>
    </w:p>
    <w:p>
      <w:pPr>
        <w:pStyle w:val="Normal"/>
        <w:shd w:fill="FFFFFF" w:val="clear"/>
        <w:rPr>
          <w:rFonts w:ascii="Courier New" w:hAnsi="Courier New" w:cs="Courier New"/>
        </w:rPr>
      </w:pPr>
      <w:r>
        <w:rPr>
          <w:rFonts w:eastAsia="Times New Roman" w:cs="Courier New" w:ascii="Courier New" w:hAnsi="Courier New"/>
        </w:rPr>
        <w:t>О козленке Александр Муршудов рассказал своей жене, которая работает на «скорой помощи» в приграничном городке и там живет. Услышали об этом их дети. И сын, и дочь в один голос — вези на заставу. С того дня все трое стали чаще бывать на месте службы мужа</w:t>
      </w:r>
      <w:r>
        <w:rPr>
          <w:rFonts w:cs="Courier New" w:ascii="Courier New" w:hAnsi="Courier New"/>
        </w:rPr>
        <w:t xml:space="preserve"> </w:t>
      </w:r>
      <w:r>
        <w:rPr>
          <w:rFonts w:eastAsia="Times New Roman" w:cs="Courier New" w:ascii="Courier New" w:hAnsi="Courier New"/>
        </w:rPr>
        <w:t>и отца.</w:t>
      </w:r>
    </w:p>
    <w:p>
      <w:pPr>
        <w:pStyle w:val="Normal"/>
        <w:shd w:fill="FFFFFF" w:val="clear"/>
        <w:rPr>
          <w:rFonts w:ascii="Courier New" w:hAnsi="Courier New" w:cs="Courier New"/>
        </w:rPr>
      </w:pPr>
      <w:r>
        <w:rPr>
          <w:rFonts w:eastAsia="Times New Roman" w:cs="Courier New" w:ascii="Courier New" w:hAnsi="Courier New"/>
        </w:rPr>
        <w:t>Ни в чем не виноватый козленок, который вскоре и на ноги стал и научился пить молоко, как-то оживил переписку между Алексеем Любецким и его любимой — Таней, которая учится в сельскохозяйственном техникуме в Калинине. Девушку просто заинтриговало то, что дикий козленок не сбегает в лес, не признает людей в гражданском — даже переодетого в пальто начальника заставы он чуть не сбил с ног, что, фактически, животное провожает пограничников от заставы до так называемого центра, откуда стежки расходятся непосредственно на границу.</w:t>
      </w:r>
    </w:p>
    <w:p>
      <w:pPr>
        <w:pStyle w:val="Normal"/>
        <w:shd w:fill="FFFFFF" w:val="clear"/>
        <w:rPr>
          <w:rFonts w:ascii="Courier New" w:hAnsi="Courier New" w:cs="Courier New"/>
        </w:rPr>
      </w:pPr>
      <w:r>
        <w:rPr>
          <w:rFonts w:eastAsia="Times New Roman" w:cs="Courier New" w:ascii="Courier New" w:hAnsi="Courier New"/>
        </w:rPr>
        <w:t>Теперь Таня обещает приехать и посмотреть, как</w:t>
      </w:r>
      <w:r>
        <w:rPr>
          <w:rFonts w:cs="Courier New" w:ascii="Courier New" w:hAnsi="Courier New"/>
        </w:rPr>
        <w:t xml:space="preserve"> </w:t>
      </w:r>
      <w:r>
        <w:rPr>
          <w:rFonts w:eastAsia="Times New Roman" w:cs="Courier New" w:ascii="Courier New" w:hAnsi="Courier New"/>
        </w:rPr>
        <w:t>служит ее Алексей.</w:t>
      </w:r>
    </w:p>
    <w:p>
      <w:pPr>
        <w:pStyle w:val="Normal"/>
        <w:shd w:fill="FFFFFF" w:val="clear"/>
        <w:rPr>
          <w:rFonts w:ascii="Courier New" w:hAnsi="Courier New" w:cs="Courier New"/>
        </w:rPr>
      </w:pPr>
      <w:r>
        <w:rPr>
          <w:rFonts w:eastAsia="Times New Roman" w:cs="Courier New" w:ascii="Courier New" w:hAnsi="Courier New"/>
        </w:rPr>
        <w:t>Вспоминая, какой слабый и маленький был некогда козлик, сержант Любецкий говори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ейчас он всегда провожает пограничный наряд. Солдаты уходят на службу, а наш Борька возвращается и дожидается следующего наряда.</w:t>
      </w:r>
    </w:p>
    <w:p>
      <w:pPr>
        <w:pStyle w:val="Normal"/>
        <w:shd w:fill="FFFFFF" w:val="clear"/>
        <w:rPr>
          <w:rFonts w:ascii="Courier New" w:hAnsi="Courier New" w:cs="Courier New"/>
        </w:rPr>
      </w:pPr>
      <w:r>
        <w:rPr>
          <w:rFonts w:eastAsia="Times New Roman" w:cs="Courier New" w:ascii="Courier New" w:hAnsi="Courier New"/>
        </w:rPr>
        <w:t>Вот и на этот раз козленок прибежал проводить наряд на задержание нарушителей. Долго гнался он за машиной, пока она не вырулила на крутую горную дорогу, пока не растворились в темноте огни заставы.</w:t>
      </w:r>
    </w:p>
    <w:p>
      <w:pPr>
        <w:pStyle w:val="Normal"/>
        <w:shd w:fill="FFFFFF" w:val="clear"/>
        <w:rPr>
          <w:rFonts w:ascii="Courier New" w:hAnsi="Courier New" w:cs="Courier New"/>
        </w:rPr>
      </w:pPr>
      <w:r>
        <w:rPr>
          <w:rFonts w:eastAsia="Times New Roman" w:cs="Courier New" w:ascii="Courier New" w:hAnsi="Courier New"/>
        </w:rPr>
        <w:t>У пограничников начиналась самая сложная, ответственная работа. Б густом непроходимом лесу в горах задержать нарушителей не просто. Шпионы и диверсанты, обыкновенные перебежчики-преступники, для которых не существуют понятия Родины, человечности, готовы на все. Они враги, как и те фашисты, что издевались над девчонкой, застрелили бабушкину козу и, оставили на голодную смерть больного человека. Они, как правило, хорошо вооруженные. Они метко целятся в каждого, кто становится на пути к осуществлению их грязных дел. Это знает каждый пограничник. Граница и в мирное время далеко не мирная.</w:t>
      </w:r>
    </w:p>
    <w:p>
      <w:pPr>
        <w:pStyle w:val="Normal"/>
        <w:shd w:fill="FFFFFF" w:val="clear"/>
        <w:rPr>
          <w:rFonts w:ascii="Courier New" w:hAnsi="Courier New" w:cs="Courier New"/>
        </w:rPr>
      </w:pPr>
      <w:r>
        <w:rPr>
          <w:rFonts w:eastAsia="Times New Roman" w:cs="Courier New" w:ascii="Courier New" w:hAnsi="Courier New"/>
        </w:rPr>
        <w:t>Машина остановилась в стороне от участка, на котором должны были быть нарушители. Сразу же выключился мотор. Недолго вслушивались пограничники, как глухо, дремотно гудят ели, шелестят листьями вековые буки, звенят водопадистые, незатихающие горные ручьи.</w:t>
      </w:r>
    </w:p>
    <w:p>
      <w:pPr>
        <w:pStyle w:val="Normal"/>
        <w:shd w:fill="FFFFFF" w:val="clear"/>
        <w:rPr>
          <w:rFonts w:ascii="Courier New" w:hAnsi="Courier New" w:cs="Courier New"/>
        </w:rPr>
      </w:pPr>
      <w:r>
        <w:rPr>
          <w:rFonts w:eastAsia="Times New Roman" w:cs="Courier New" w:ascii="Courier New" w:hAnsi="Courier New"/>
        </w:rPr>
        <w:t>По небу низко над горами ползут, еле движутся бесконечные облака.</w:t>
      </w:r>
    </w:p>
    <w:p>
      <w:pPr>
        <w:pStyle w:val="Normal"/>
        <w:shd w:fill="FFFFFF" w:val="clear"/>
        <w:rPr>
          <w:rFonts w:ascii="Courier New" w:hAnsi="Courier New" w:cs="Courier New"/>
        </w:rPr>
      </w:pPr>
      <w:r>
        <w:rPr>
          <w:rFonts w:eastAsia="Times New Roman" w:cs="Courier New" w:ascii="Courier New" w:hAnsi="Courier New"/>
        </w:rPr>
        <w:t>Только Динго внюхивается в густой черный воздух, чуть слышно клацает зубами. На границе собака, действительно, самый незаменимый, наилучший друг человека.</w:t>
      </w:r>
    </w:p>
    <w:p>
      <w:pPr>
        <w:pStyle w:val="Normal"/>
        <w:shd w:fill="FFFFFF" w:val="clear"/>
        <w:rPr>
          <w:rFonts w:ascii="Courier New" w:hAnsi="Courier New" w:cs="Courier New"/>
        </w:rPr>
      </w:pPr>
      <w:r>
        <w:rPr>
          <w:rFonts w:eastAsia="Times New Roman" w:cs="Courier New" w:ascii="Courier New" w:hAnsi="Courier New"/>
        </w:rPr>
        <w:t>Стремительно шли пограничники по черной стежке. Наконец им удалось поставить на след Динго. Она круто завернула к границе, начала углубляться в кустарник. Вскоре настигла нарушителей.</w:t>
      </w:r>
    </w:p>
    <w:p>
      <w:pPr>
        <w:pStyle w:val="Normal"/>
        <w:shd w:fill="FFFFFF" w:val="clear"/>
        <w:rPr>
          <w:rFonts w:ascii="Courier New" w:hAnsi="Courier New" w:cs="Courier New"/>
        </w:rPr>
      </w:pPr>
      <w:r>
        <w:rPr>
          <w:rFonts w:eastAsia="Times New Roman" w:cs="Courier New" w:ascii="Courier New" w:hAnsi="Courier New"/>
        </w:rPr>
        <w:t>На голос пограничников вышли юноша и девчонка. Очень молодыми они показались не только в свете фонаря, но и были такими на самом деле. На первый взгляд — совсем безобидные люди. У каждого в руках икона, вещевые мешки за плечами. Объясняют открыто, что не хотят жить в нашей стране, идут в свет искать лучшей дол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зачем этот пистолет? — ощупав в кармане у парня оружие, спросил Алексей Любецки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же детский, игрушка,— весело, как показалось, с издевкой ответил парень.— За пятьдесят шесть копеек.</w:t>
      </w:r>
    </w:p>
    <w:p>
      <w:pPr>
        <w:pStyle w:val="Normal"/>
        <w:shd w:fill="FFFFFF" w:val="clear"/>
        <w:rPr>
          <w:rFonts w:ascii="Courier New" w:hAnsi="Courier New" w:cs="Courier New"/>
        </w:rPr>
      </w:pPr>
      <w:r>
        <w:rPr>
          <w:rFonts w:eastAsia="Times New Roman" w:cs="Courier New" w:ascii="Courier New" w:hAnsi="Courier New"/>
        </w:rPr>
        <w:t>Но кто же в то поверит, что нарушитель будет нести с собою детскую игрушку? Любецкий поднес оружие к фонарю, потянул на себя хитро пристроенный ударни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почему здесь патрон с малокалиберки? — уже</w:t>
      </w:r>
      <w:r>
        <w:rPr>
          <w:rFonts w:cs="Courier New" w:ascii="Courier New" w:hAnsi="Courier New"/>
        </w:rPr>
        <w:t xml:space="preserve"> </w:t>
      </w:r>
      <w:r>
        <w:rPr>
          <w:rFonts w:eastAsia="Times New Roman" w:cs="Courier New" w:ascii="Courier New" w:hAnsi="Courier New"/>
        </w:rPr>
        <w:t>более строго спросил сержант.— В кого думали стрелят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оялись зверья,— всхлипнула девчонк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вери в горах людей не трогают,— ответил Любецкий.— Где ваш третий дружок?</w:t>
      </w:r>
    </w:p>
    <w:p>
      <w:pPr>
        <w:pStyle w:val="Normal"/>
        <w:shd w:fill="FFFFFF" w:val="clear"/>
        <w:rPr>
          <w:rFonts w:ascii="Courier New" w:hAnsi="Courier New" w:cs="Courier New"/>
        </w:rPr>
      </w:pPr>
      <w:r>
        <w:rPr>
          <w:rFonts w:eastAsia="Times New Roman" w:cs="Courier New" w:ascii="Courier New" w:hAnsi="Courier New"/>
        </w:rPr>
        <w:t>У пограничников не было сомнения, что именно тот, третий, который подставил им этих молодых людей, и есть настоящий нарушител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де дружок? — настойчиво спрашивал Алексе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икого мы не знаем, не видели,— сквозь слезы говорила девчонка.— Были вдвоем...</w:t>
      </w:r>
    </w:p>
    <w:p>
      <w:pPr>
        <w:pStyle w:val="Normal"/>
        <w:shd w:fill="FFFFFF" w:val="clear"/>
        <w:rPr>
          <w:rFonts w:ascii="Courier New" w:hAnsi="Courier New" w:cs="Courier New"/>
        </w:rPr>
      </w:pPr>
      <w:r>
        <w:rPr>
          <w:rFonts w:eastAsia="Times New Roman" w:cs="Courier New" w:ascii="Courier New" w:hAnsi="Courier New"/>
        </w:rPr>
        <w:t>Она обманывала. Собака же рвалась вперед. Лейтенант, чтобы попусту не тратить времени, приказ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 Шестопалов, возьмите их под охрану.</w:t>
      </w:r>
      <w:r>
        <w:rPr>
          <w:rFonts w:cs="Courier New" w:ascii="Courier New" w:hAnsi="Courier New"/>
        </w:rPr>
        <w:t xml:space="preserve"> </w:t>
      </w:r>
      <w:r>
        <w:rPr>
          <w:rFonts w:eastAsia="Times New Roman" w:cs="Courier New" w:ascii="Courier New" w:hAnsi="Courier New"/>
        </w:rPr>
        <w:t>Продолжим поиск.</w:t>
      </w:r>
    </w:p>
    <w:p>
      <w:pPr>
        <w:pStyle w:val="Normal"/>
        <w:shd w:fill="FFFFFF" w:val="clear"/>
        <w:rPr>
          <w:rFonts w:ascii="Courier New" w:hAnsi="Courier New" w:cs="Courier New"/>
        </w:rPr>
      </w:pPr>
      <w:r>
        <w:rPr>
          <w:rFonts w:eastAsia="Times New Roman" w:cs="Courier New" w:ascii="Courier New" w:hAnsi="Courier New"/>
        </w:rPr>
        <w:t>Динго пошла по следу, залаял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ходи! — крикнул Любецкий.— Пограничный</w:t>
      </w:r>
      <w:r>
        <w:rPr>
          <w:rFonts w:cs="Courier New" w:ascii="Courier New" w:hAnsi="Courier New"/>
        </w:rPr>
        <w:t xml:space="preserve"> </w:t>
      </w:r>
      <w:r>
        <w:rPr>
          <w:rFonts w:eastAsia="Times New Roman" w:cs="Courier New" w:ascii="Courier New" w:hAnsi="Courier New"/>
        </w:rPr>
        <w:t>наряд!</w:t>
      </w:r>
    </w:p>
    <w:p>
      <w:pPr>
        <w:pStyle w:val="Normal"/>
        <w:shd w:fill="FFFFFF" w:val="clear"/>
        <w:rPr>
          <w:rFonts w:ascii="Courier New" w:hAnsi="Courier New" w:cs="Courier New"/>
        </w:rPr>
      </w:pPr>
      <w:r>
        <w:rPr>
          <w:rFonts w:eastAsia="Times New Roman" w:cs="Courier New" w:ascii="Courier New" w:hAnsi="Courier New"/>
        </w:rPr>
        <w:t>Но нарушитель не торопился на открытое место. В темноте пришлось продираться сквозь густые заросли.</w:t>
      </w:r>
    </w:p>
    <w:p>
      <w:pPr>
        <w:pStyle w:val="Normal"/>
        <w:shd w:fill="FFFFFF" w:val="clear"/>
        <w:rPr>
          <w:rFonts w:ascii="Courier New" w:hAnsi="Courier New" w:cs="Courier New"/>
        </w:rPr>
      </w:pPr>
      <w:r>
        <w:rPr>
          <w:rFonts w:eastAsia="Times New Roman" w:cs="Courier New" w:ascii="Courier New" w:hAnsi="Courier New"/>
        </w:rPr>
        <w:t>Посветив фонариком, Любецкий немало удивился: в густой траве под кустом лежала лицом вниз женщина. Во всяком случае об этом говорила одежда на человеке.</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Вставай! — приказал сержант.— Документы! </w:t>
      </w:r>
    </w:p>
    <w:p>
      <w:pPr>
        <w:pStyle w:val="Normal"/>
        <w:shd w:fill="FFFFFF" w:val="clear"/>
        <w:rPr>
          <w:rFonts w:ascii="Courier New" w:hAnsi="Courier New" w:cs="Courier New"/>
        </w:rPr>
      </w:pPr>
      <w:r>
        <w:rPr>
          <w:rFonts w:eastAsia="Times New Roman" w:cs="Courier New" w:ascii="Courier New" w:hAnsi="Courier New"/>
        </w:rPr>
        <w:t>Нарушитель стал на ноги, отряхнул траву, И вдруг, отбросив вещевой мешок вниз по склону горы, мгновенно сиганул в сторону. В одно мгновение его настигла Динго, уложила на дол. Видимо, собака не выбирала места помягче, потому что неизвестный закричал грубым мужским голосом:</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Уберите пса!.. Не имеете права задерживать!.. </w:t>
      </w:r>
    </w:p>
    <w:p>
      <w:pPr>
        <w:pStyle w:val="Normal"/>
        <w:shd w:fill="FFFFFF" w:val="clear"/>
        <w:rPr>
          <w:rFonts w:ascii="Courier New" w:hAnsi="Courier New" w:cs="Courier New"/>
        </w:rPr>
      </w:pPr>
      <w:r>
        <w:rPr>
          <w:rFonts w:eastAsia="Times New Roman" w:cs="Courier New" w:ascii="Courier New" w:hAnsi="Courier New"/>
        </w:rPr>
        <w:t>Пока подбежал к нарушителю Алексей Любецкий, на нем уже не было ни платка, ни юбки. То ли Динго решительно поработала возле неизвестного, то ли сам он почувствовал безнадежность положения и сорвал не очень надежную маскировку со своего тела.</w:t>
      </w:r>
    </w:p>
    <w:p>
      <w:pPr>
        <w:pStyle w:val="Normal"/>
        <w:shd w:fill="FFFFFF" w:val="clear"/>
        <w:rPr>
          <w:rFonts w:ascii="Courier New" w:hAnsi="Courier New" w:cs="Courier New"/>
        </w:rPr>
      </w:pPr>
      <w:r>
        <w:rPr>
          <w:rFonts w:eastAsia="Times New Roman" w:cs="Courier New" w:ascii="Courier New" w:hAnsi="Courier New"/>
        </w:rPr>
        <w:t>Еще несколько минут нарушитель скандалил, призывал к закону, гуманности, закидывал голову в темное, облачное ночное небо, будто ожидая оттуда милост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что это вы носите с собою в кармане? — спросил Любецкий, показывая нарушителю самодельный, уже крупнокалиберный</w:t>
      </w:r>
      <w:r>
        <w:rPr>
          <w:rFonts w:cs="Courier New" w:ascii="Courier New" w:hAnsi="Courier New"/>
        </w:rPr>
        <w:t xml:space="preserve"> </w:t>
      </w:r>
      <w:r>
        <w:rPr>
          <w:rFonts w:eastAsia="Times New Roman" w:cs="Courier New" w:ascii="Courier New" w:hAnsi="Courier New"/>
        </w:rPr>
        <w:t>пистолет.— Для чего святому человеку оружи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верей много в горах! — громко, самоуверенно отвечал задержанный.</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егодня мы выловили последнего! — заверял его сержант.—</w:t>
      </w:r>
      <w:r>
        <w:rPr>
          <w:rFonts w:cs="Courier New" w:ascii="Courier New" w:hAnsi="Courier New"/>
        </w:rPr>
        <w:t xml:space="preserve"> </w:t>
      </w:r>
      <w:r>
        <w:rPr>
          <w:rFonts w:eastAsia="Times New Roman" w:cs="Courier New" w:ascii="Courier New" w:hAnsi="Courier New"/>
        </w:rPr>
        <w:t xml:space="preserve">И на что вы надеялись? </w:t>
      </w:r>
    </w:p>
    <w:p>
      <w:pPr>
        <w:pStyle w:val="Normal"/>
        <w:shd w:fill="FFFFFF" w:val="clear"/>
        <w:rPr>
          <w:rFonts w:ascii="Courier New" w:hAnsi="Courier New" w:cs="Courier New"/>
        </w:rPr>
      </w:pPr>
      <w:r>
        <w:rPr>
          <w:rFonts w:eastAsia="Times New Roman" w:cs="Courier New" w:ascii="Courier New" w:hAnsi="Courier New"/>
        </w:rPr>
        <w:t>Нарушитель вздрагивал, молч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подобрали бы вас мы, так бы засада или заслон не пропустили,— говорил Любецкий.— Наконец, и на той стороне границы наши друзь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везде же на земле ваши друзья,— огрызнулся преступник, тяжело вздохнув.</w:t>
      </w:r>
    </w:p>
    <w:p>
      <w:pPr>
        <w:pStyle w:val="Normal"/>
        <w:shd w:fill="FFFFFF" w:val="clear"/>
        <w:rPr>
          <w:rFonts w:ascii="Courier New" w:hAnsi="Courier New" w:cs="Courier New"/>
        </w:rPr>
      </w:pPr>
      <w:r>
        <w:rPr>
          <w:rFonts w:eastAsia="Times New Roman" w:cs="Courier New" w:ascii="Courier New" w:hAnsi="Courier New"/>
        </w:rPr>
        <w:t>И словами этими, вздохом своим нарушитель как бы заставил пограничников задуматься: каких же друзей он имеет в виду, каким транспортом предполагал до них добраться?</w:t>
      </w:r>
    </w:p>
    <w:p>
      <w:pPr>
        <w:pStyle w:val="Normal"/>
        <w:shd w:fill="FFFFFF" w:val="clear"/>
        <w:rPr>
          <w:rFonts w:ascii="Courier New" w:hAnsi="Courier New" w:cs="Courier New"/>
        </w:rPr>
      </w:pPr>
      <w:r>
        <w:rPr>
          <w:rFonts w:eastAsia="Times New Roman" w:cs="Courier New" w:ascii="Courier New" w:hAnsi="Courier New"/>
        </w:rPr>
        <w:t>Ранним утром, если бы не бдительность людей в зеленых фуражках, враги советской державы поднялись бы в воздух — повезли бы за океан секретные документы, дорогие вещи, свою ненависть к честным, искренним труженикам нашей страны.</w:t>
      </w:r>
    </w:p>
    <w:p>
      <w:pPr>
        <w:pStyle w:val="Normal"/>
        <w:shd w:fill="FFFFFF" w:val="clear"/>
        <w:rPr>
          <w:rFonts w:ascii="Courier New" w:hAnsi="Courier New" w:cs="Courier New"/>
        </w:rPr>
      </w:pPr>
      <w:r>
        <w:rPr>
          <w:rFonts w:eastAsia="Times New Roman" w:cs="Courier New" w:ascii="Courier New" w:hAnsi="Courier New"/>
        </w:rPr>
        <w:t>С нарушителями границы детально разберется советское правосудие. А сержант Любецкий переживает, думает: чего же хотели эти людишки, на что готовы были променять свое самое красивое в мире, раздольное Отечество?</w:t>
      </w:r>
    </w:p>
    <w:p>
      <w:pPr>
        <w:pStyle w:val="Normal"/>
        <w:shd w:fill="FFFFFF" w:val="clear"/>
        <w:rPr>
          <w:rFonts w:ascii="Courier New" w:hAnsi="Courier New" w:cs="Courier New"/>
        </w:rPr>
      </w:pPr>
      <w:r>
        <w:rPr>
          <w:rFonts w:eastAsia="Times New Roman" w:cs="Courier New" w:ascii="Courier New" w:hAnsi="Courier New"/>
        </w:rPr>
        <w:t>Хотя Алексею и не так уж много лет, но по своей стране поколесил немало. И в такие вот минуты тяжелых раздумий ему вспоминается пережитое, что глубоко спрятано в душе, не выйдет из нее никогда...</w:t>
      </w:r>
    </w:p>
    <w:p>
      <w:pPr>
        <w:pStyle w:val="Normal"/>
        <w:shd w:fill="FFFFFF" w:val="clear"/>
        <w:rPr>
          <w:rFonts w:ascii="Courier New" w:hAnsi="Courier New" w:cs="Courier New"/>
        </w:rPr>
      </w:pPr>
      <w:r>
        <w:rPr>
          <w:rFonts w:eastAsia="Times New Roman" w:cs="Courier New" w:ascii="Courier New" w:hAnsi="Courier New"/>
        </w:rPr>
        <w:t>Село Любецкое потому и называется так, что почти через дом его заселяют Любецкие. Откуда пошло название — в Курской области никто не интересовался. Ясно одно: Любецкие много любили — родной край, землю, на которой родились и жили, людей, с которыми делили радости и невзгоды.</w:t>
      </w:r>
    </w:p>
    <w:p>
      <w:pPr>
        <w:pStyle w:val="Normal"/>
        <w:shd w:fill="FFFFFF" w:val="clear"/>
        <w:rPr>
          <w:rFonts w:ascii="Courier New" w:hAnsi="Courier New" w:cs="Courier New"/>
        </w:rPr>
      </w:pPr>
      <w:r>
        <w:rPr>
          <w:rFonts w:eastAsia="Times New Roman" w:cs="Courier New" w:ascii="Courier New" w:hAnsi="Courier New"/>
        </w:rPr>
        <w:t>Дед Алексея по отцу — Василий Любецкий — не посторонним наблюдателем событий был в дни революции, с оружием в руках защищал социалистическое отечество на фронтах гражданской войны, активно агитировал односельчан за колхоз, первым выходил в поле запахивать борозды между полосками, трех сыновей-солдат поставил под ружье в годы гитлеровского нашествия. Старший из них — дядя Иван — без руки пришел с фронта.</w:t>
      </w:r>
    </w:p>
    <w:p>
      <w:pPr>
        <w:pStyle w:val="Normal"/>
        <w:shd w:fill="FFFFFF" w:val="clear"/>
        <w:rPr>
          <w:rFonts w:ascii="Courier New" w:hAnsi="Courier New" w:cs="Courier New"/>
        </w:rPr>
      </w:pPr>
      <w:r>
        <w:rPr>
          <w:rFonts w:eastAsia="Times New Roman" w:cs="Courier New" w:ascii="Courier New" w:hAnsi="Courier New"/>
        </w:rPr>
        <w:t>Дед Филипп — материн отец — также через огненные вихри Октября, через бои и походы за власть Советов, сквозь переломные тридцатые годы высоко и гордо пронес знамя борьбы до дней последней мировой войны, в грозном сорок первом добровольно вступил в ряды Красной Армии, упросился на фронт, пропал без вести в одном из боев на Березине. Возможно, истекая кровью под ракитовым кустом, он верил в то, что гитлеровцы наконец-то остановлены на этом водном рубеже, что его жена и трое дочерей не будут видеть тех ужасов, которые пережили они в деревне Переделка на Гомельщине при фашистах. Бойцам сорок первого, что остались на поле боя, не представлялись битвы за Москву и Сталинград, за Ленинград, Одессу и Севастополь, операция за освобождение Белоруссии.</w:t>
      </w:r>
    </w:p>
    <w:p>
      <w:pPr>
        <w:pStyle w:val="Normal"/>
        <w:shd w:fill="FFFFFF" w:val="clear"/>
        <w:rPr>
          <w:rFonts w:ascii="Courier New" w:hAnsi="Courier New" w:cs="Courier New"/>
        </w:rPr>
      </w:pPr>
      <w:r>
        <w:rPr>
          <w:rFonts w:eastAsia="Times New Roman" w:cs="Courier New" w:ascii="Courier New" w:hAnsi="Courier New"/>
        </w:rPr>
        <w:t>Через родную деревню Филиппа решительным маршем к Днепру шли машины и танки, форсировали реку, с ходу прорвали вражескую оборону, погнали гитлеровцев на запад. Напрасно до боли в глазах всматривалась в лица бойцов молоденькая, стройная девчонка Мария — мать Алексея. Отца своего она не нашла, не дождалась с войны, хотя верит все эти годы, что он, загорелый и мужественный, с орденами и медалями, в какой-то счастливый день вернется с фронта.</w:t>
      </w:r>
    </w:p>
    <w:p>
      <w:pPr>
        <w:pStyle w:val="Normal"/>
        <w:shd w:fill="FFFFFF" w:val="clear"/>
        <w:rPr>
          <w:rFonts w:ascii="Courier New" w:hAnsi="Courier New" w:cs="Courier New"/>
        </w:rPr>
      </w:pPr>
      <w:r>
        <w:rPr>
          <w:rFonts w:eastAsia="Times New Roman" w:cs="Courier New" w:ascii="Courier New" w:hAnsi="Courier New"/>
        </w:rPr>
        <w:t>В первые годы после войны на Гомельщине и в Курской области, как и везде в стране, жилось нелегко. Петр Любецкий завербовался и уехал в Великие Луки строить железную дорогу. Вскоре туда же, также по вербовке, прибыла Мария. Там встретились, познакомились, полюбили друг друга, женились русский парень и белорусская девушка. Жили в передвижных вагончиках, отдавали всю энергию тяжелому труду, как того требовали обстоятельства.</w:t>
      </w:r>
    </w:p>
    <w:p>
      <w:pPr>
        <w:pStyle w:val="Normal"/>
        <w:shd w:fill="FFFFFF" w:val="clear"/>
        <w:rPr>
          <w:rFonts w:ascii="Courier New" w:hAnsi="Courier New" w:cs="Courier New"/>
        </w:rPr>
      </w:pPr>
      <w:r>
        <w:rPr>
          <w:rFonts w:eastAsia="Times New Roman" w:cs="Courier New" w:ascii="Courier New" w:hAnsi="Courier New"/>
        </w:rPr>
        <w:t>В Великих Луках у молодоженов Петра и Марии родился первый сынок, которого и назвали Алексеем. Полненький, спокойный — возьмет грудь и спит. А то вдруг закашлялся, затемпературил — отхаяли. А тут опять мороз, метель. Ходят сквозняки по вагончику. На квартиру никакой надежды. И от города далековато.</w:t>
      </w:r>
    </w:p>
    <w:p>
      <w:pPr>
        <w:pStyle w:val="Normal"/>
        <w:shd w:fill="FFFFFF" w:val="clear"/>
        <w:rPr>
          <w:rFonts w:ascii="Courier New" w:hAnsi="Courier New" w:cs="Courier New"/>
        </w:rPr>
      </w:pPr>
      <w:r>
        <w:rPr>
          <w:rFonts w:eastAsia="Times New Roman" w:cs="Courier New" w:ascii="Courier New" w:hAnsi="Courier New"/>
        </w:rPr>
        <w:t>Переговорили меж собою, собрали чемоданы — приехали в Любецкое, на родину Петра. Алексей ожил, повеселел, стал на ноги. Но в небольшом родительском доме не очень просто было уживаться братьям с семьями. И легкие на подъем Петр и Мария опять оставили обжитой угол, подались в Омск на новостройку. Дорогой интересующийся всем Алексей через окно рассматривал пейзажи, любовался природой. Хотя почти ничего с тех дней не запомнил, но в душе невыходимо живет тяготение ко всему живому, натуральному, красивому.</w:t>
      </w:r>
    </w:p>
    <w:p>
      <w:pPr>
        <w:pStyle w:val="Normal"/>
        <w:shd w:fill="FFFFFF" w:val="clear"/>
        <w:rPr>
          <w:rFonts w:ascii="Courier New" w:hAnsi="Courier New" w:cs="Courier New"/>
        </w:rPr>
      </w:pPr>
      <w:r>
        <w:rPr>
          <w:rFonts w:eastAsia="Times New Roman" w:cs="Courier New" w:ascii="Courier New" w:hAnsi="Courier New"/>
        </w:rPr>
        <w:t>В Омске у Любецких родился другой сын, Миколка. И комнату свою уже имели в доме, и зарабатывал Петр на тракторе немало. А у Марии вдруг заныла душа по родным местам. Подговорила Алексея, так он каждый день напоминал отцу о Днепре, о тетях, которые писали о том, как после двадцатого съезда партии начали крепнуть, разживаться, богатеть колхозы, как легче стало жить в деревне.</w:t>
      </w:r>
    </w:p>
    <w:p>
      <w:pPr>
        <w:pStyle w:val="Normal"/>
        <w:shd w:fill="FFFFFF" w:val="clear"/>
        <w:rPr>
          <w:rFonts w:ascii="Courier New" w:hAnsi="Courier New" w:cs="Courier New"/>
        </w:rPr>
      </w:pPr>
      <w:r>
        <w:rPr>
          <w:rFonts w:eastAsia="Times New Roman" w:cs="Courier New" w:ascii="Courier New" w:hAnsi="Courier New"/>
        </w:rPr>
        <w:t>Опять стремительный поезд считал длинные версты из Сибири, через Урал и Центральную Россию, в Беларусь.</w:t>
      </w:r>
    </w:p>
    <w:p>
      <w:pPr>
        <w:pStyle w:val="Normal"/>
        <w:shd w:fill="FFFFFF" w:val="clear"/>
        <w:rPr>
          <w:rFonts w:ascii="Courier New" w:hAnsi="Courier New" w:cs="Courier New"/>
        </w:rPr>
      </w:pPr>
      <w:r>
        <w:rPr>
          <w:rFonts w:eastAsia="Times New Roman" w:cs="Courier New" w:ascii="Courier New" w:hAnsi="Courier New"/>
        </w:rPr>
        <w:t>Остановились в деревне Белое Болото, что невдалеке от Речицы, еще ближе к родне по матери. Опять для Алексея выгода, раздолье. Отец, только бы выдалась свободная минута, брал шестилетнего подростка на рыбалку — не забыть никогда, сколько ершей, окуней и плотвичек брали они на уды. Бабушка также от внука ни на шаг — особенно часто водила его в лес по грибы и ягоды, дорогой вспоминала тяжелые, грустные песни былых времен, рассказывала о многотрудном житье-бытье в царские годы.</w:t>
      </w:r>
    </w:p>
    <w:p>
      <w:pPr>
        <w:pStyle w:val="Normal"/>
        <w:shd w:fill="FFFFFF" w:val="clear"/>
        <w:rPr>
          <w:rFonts w:ascii="Courier New" w:hAnsi="Courier New" w:cs="Courier New"/>
        </w:rPr>
      </w:pPr>
      <w:r>
        <w:rPr>
          <w:rFonts w:eastAsia="Times New Roman" w:cs="Courier New" w:ascii="Courier New" w:hAnsi="Courier New"/>
        </w:rPr>
        <w:t>Тут у Любецких — Петра и Марии — родилась дочь Люба.</w:t>
      </w:r>
    </w:p>
    <w:p>
      <w:pPr>
        <w:pStyle w:val="Normal"/>
        <w:shd w:fill="FFFFFF" w:val="clear"/>
        <w:rPr>
          <w:rFonts w:ascii="Courier New" w:hAnsi="Courier New" w:cs="Courier New"/>
        </w:rPr>
      </w:pPr>
      <w:r>
        <w:rPr>
          <w:rFonts w:eastAsia="Times New Roman" w:cs="Courier New" w:ascii="Courier New" w:hAnsi="Courier New"/>
        </w:rPr>
        <w:t>Жить бы им, казалось, беззаботно, на обжитом месте — работать на фабрике, растить детей, но неспокойных искателей, романтиков, можно сказать, по призванию ни с того ни с сего потянуло в более теплые края — в Крымскую область, к старому легендарному Сивашу.</w:t>
      </w:r>
    </w:p>
    <w:p>
      <w:pPr>
        <w:pStyle w:val="Normal"/>
        <w:shd w:fill="FFFFFF" w:val="clear"/>
        <w:rPr>
          <w:rFonts w:ascii="Courier New" w:hAnsi="Courier New" w:cs="Courier New"/>
        </w:rPr>
      </w:pPr>
      <w:r>
        <w:rPr>
          <w:rFonts w:eastAsia="Times New Roman" w:cs="Courier New" w:ascii="Courier New" w:hAnsi="Courier New"/>
        </w:rPr>
        <w:t>В семье, как говорят, ртов прибавлялось: родился сын Александр. Друзья и соседи, с которыми успели сжиться Любецкие, поздравили их с событием: четверо</w:t>
      </w:r>
      <w:r>
        <w:rPr>
          <w:rFonts w:cs="Courier New" w:ascii="Courier New" w:hAnsi="Courier New"/>
        </w:rPr>
        <w:t xml:space="preserve"> </w:t>
      </w:r>
      <w:r>
        <w:rPr>
          <w:rFonts w:eastAsia="Times New Roman" w:cs="Courier New" w:ascii="Courier New" w:hAnsi="Courier New"/>
        </w:rPr>
        <w:t>детей, сами вдвоем — уже немаленькая община. Председатель колхоза и говорит под занавес:</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Закончим</w:t>
      </w:r>
      <w:r>
        <w:rPr>
          <w:rFonts w:eastAsia="Times New Roman" w:cs="Courier New" w:ascii="Courier New" w:hAnsi="Courier New"/>
          <w:b/>
          <w:bCs/>
        </w:rPr>
        <w:t xml:space="preserve"> </w:t>
      </w:r>
      <w:r>
        <w:rPr>
          <w:rFonts w:eastAsia="Times New Roman" w:cs="Courier New" w:ascii="Courier New" w:hAnsi="Courier New"/>
        </w:rPr>
        <w:t>строить кирпичный дом, выделим вам, Петро, квартиру. Жить вам и жить в Крым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смотрим,— покивал головою хозяин.— Страшно засидеться на одном месте.</w:t>
      </w:r>
    </w:p>
    <w:p>
      <w:pPr>
        <w:pStyle w:val="Normal"/>
        <w:shd w:fill="FFFFFF" w:val="clear"/>
        <w:rPr>
          <w:rFonts w:ascii="Courier New" w:hAnsi="Courier New" w:cs="Courier New"/>
        </w:rPr>
      </w:pPr>
      <w:r>
        <w:rPr>
          <w:rFonts w:eastAsia="Times New Roman" w:cs="Courier New" w:ascii="Courier New" w:hAnsi="Courier New"/>
        </w:rPr>
        <w:t>Петр усмехнулся. И не понять было — говорит он правду или шутит. Но окончился срок договора, и Любецкие опять завербовались, уехали в Архангельскую область. Сколько зеленых дубрав, полноводных рек, блестящих озер и водоемов, засеянных хлебами полей, шумных городов и суетливых станций повидал Алексей в дороге! И все то на бескрайних просторах России, как самая высокая и чистая поэзия, навечно прописалось в душе.</w:t>
      </w:r>
    </w:p>
    <w:p>
      <w:pPr>
        <w:pStyle w:val="Normal"/>
        <w:shd w:fill="FFFFFF" w:val="clear"/>
        <w:rPr>
          <w:rFonts w:ascii="Courier New" w:hAnsi="Courier New" w:cs="Courier New"/>
        </w:rPr>
      </w:pPr>
      <w:r>
        <w:rPr>
          <w:rFonts w:eastAsia="Times New Roman" w:cs="Courier New" w:ascii="Courier New" w:hAnsi="Courier New"/>
        </w:rPr>
        <w:t>На Севере взрослых и подростков удивили и стройки пятилеток, и нетронутость природы, и деревянные сказочные строения на берегах рек, на тихих лесных</w:t>
      </w:r>
      <w:r>
        <w:rPr>
          <w:rFonts w:cs="Courier New" w:ascii="Courier New" w:hAnsi="Courier New"/>
        </w:rPr>
        <w:t xml:space="preserve"> </w:t>
      </w:r>
      <w:r>
        <w:rPr>
          <w:rFonts w:eastAsia="Times New Roman" w:cs="Courier New" w:ascii="Courier New" w:hAnsi="Courier New"/>
        </w:rPr>
        <w:t>полянах.</w:t>
      </w:r>
    </w:p>
    <w:p>
      <w:pPr>
        <w:pStyle w:val="Normal"/>
        <w:shd w:fill="FFFFFF" w:val="clear"/>
        <w:rPr>
          <w:rFonts w:ascii="Courier New" w:hAnsi="Courier New" w:cs="Courier New"/>
        </w:rPr>
      </w:pPr>
      <w:r>
        <w:rPr>
          <w:rFonts w:eastAsia="Times New Roman" w:cs="Courier New" w:ascii="Courier New" w:hAnsi="Courier New"/>
        </w:rPr>
        <w:t>Поселок Шунема — самый красивый из тех, которые им приходилось видеть, микрогородок со школой, клубом, магазинами, больницей.</w:t>
      </w:r>
    </w:p>
    <w:p>
      <w:pPr>
        <w:pStyle w:val="Normal"/>
        <w:shd w:fill="FFFFFF" w:val="clear"/>
        <w:rPr>
          <w:rFonts w:ascii="Courier New" w:hAnsi="Courier New" w:cs="Courier New"/>
        </w:rPr>
      </w:pPr>
      <w:r>
        <w:rPr>
          <w:rFonts w:eastAsia="Times New Roman" w:cs="Courier New" w:ascii="Courier New" w:hAnsi="Courier New"/>
        </w:rPr>
        <w:t>Зачаровала поселенцев судоходная, богатая рыбой Северная Двина. Алексей с младшим своим братишкой Миколкой, случалось нередко, выбегали на высокий, обрывистый берег реки, молчаливыми взглядами провожали пароходы. А то на не очень мудрые снасти ловили в затоках щук.</w:t>
      </w:r>
    </w:p>
    <w:p>
      <w:pPr>
        <w:pStyle w:val="Normal"/>
        <w:shd w:fill="FFFFFF" w:val="clear"/>
        <w:rPr>
          <w:rFonts w:ascii="Courier New" w:hAnsi="Courier New" w:cs="Courier New"/>
        </w:rPr>
      </w:pPr>
      <w:r>
        <w:rPr>
          <w:rFonts w:eastAsia="Times New Roman" w:cs="Courier New" w:ascii="Courier New" w:hAnsi="Courier New"/>
        </w:rPr>
        <w:t>Поселок Шунема славился баней. Докрасна распарятся, бывало, сильные, мускулистые лесозаготовители, а тогда на морозе жестким сыпучим снегом растирают тело. И тут тебе все простуды в сторону.</w:t>
      </w:r>
    </w:p>
    <w:p>
      <w:pPr>
        <w:pStyle w:val="Normal"/>
        <w:shd w:fill="FFFFFF" w:val="clear"/>
        <w:rPr>
          <w:rFonts w:ascii="Courier New" w:hAnsi="Courier New" w:cs="Courier New"/>
        </w:rPr>
      </w:pPr>
      <w:r>
        <w:rPr>
          <w:rFonts w:eastAsia="Times New Roman" w:cs="Courier New" w:ascii="Courier New" w:hAnsi="Courier New"/>
        </w:rPr>
        <w:t>В Шунеме Алексей окончил пять классов. Из всех учителей наиболее запомнилась Галина Ивановна Смоленская. В суровый, малонаселенный край приехала она по направлению. Обвыклась среди трудолюбивых людей. Вышла здесь замуж. И о лучшей жизни не мечтала.</w:t>
      </w:r>
    </w:p>
    <w:p>
      <w:pPr>
        <w:pStyle w:val="Normal"/>
        <w:shd w:fill="FFFFFF" w:val="clear"/>
        <w:rPr>
          <w:rFonts w:ascii="Courier New" w:hAnsi="Courier New" w:cs="Courier New"/>
        </w:rPr>
      </w:pPr>
      <w:r>
        <w:rPr>
          <w:rFonts w:eastAsia="Times New Roman" w:cs="Courier New" w:ascii="Courier New" w:hAnsi="Courier New"/>
        </w:rPr>
        <w:t>Галина Ивановна очень любила детей. Ученики с охотой оставались после уроков, что, прямо нужно сказать, редкое исключение из неписаных правил. Алексею, у которого к тому времени в голове смешались русские, белорусские, украинские говоры, учительница</w:t>
      </w:r>
      <w:r>
        <w:rPr>
          <w:rFonts w:cs="Courier New" w:ascii="Courier New" w:hAnsi="Courier New"/>
        </w:rPr>
        <w:t xml:space="preserve"> </w:t>
      </w:r>
      <w:r>
        <w:rPr>
          <w:rFonts w:eastAsia="Times New Roman" w:cs="Courier New" w:ascii="Courier New" w:hAnsi="Courier New"/>
        </w:rPr>
        <w:t>помогла освоить русское правописание и грамматику, подтянула по математике.</w:t>
      </w:r>
    </w:p>
    <w:p>
      <w:pPr>
        <w:pStyle w:val="Normal"/>
        <w:shd w:fill="FFFFFF" w:val="clear"/>
        <w:rPr>
          <w:rFonts w:ascii="Courier New" w:hAnsi="Courier New" w:cs="Courier New"/>
        </w:rPr>
      </w:pPr>
      <w:r>
        <w:rPr>
          <w:rFonts w:eastAsia="Times New Roman" w:cs="Courier New" w:ascii="Courier New" w:hAnsi="Courier New"/>
        </w:rPr>
        <w:t>С каким нежеланием расставались дети Любецкие с Севером — таким морозным, заснеженным, богатейшим на дары природы краем!</w:t>
      </w:r>
    </w:p>
    <w:p>
      <w:pPr>
        <w:pStyle w:val="Normal"/>
        <w:shd w:fill="FFFFFF" w:val="clear"/>
        <w:rPr>
          <w:rFonts w:ascii="Courier New" w:hAnsi="Courier New" w:eastAsia="Times New Roman" w:cs="Courier New"/>
        </w:rPr>
      </w:pPr>
      <w:r>
        <w:rPr>
          <w:rFonts w:eastAsia="Times New Roman" w:cs="Courier New" w:ascii="Courier New" w:hAnsi="Courier New"/>
        </w:rPr>
        <w:t>В селе Ольгино, что в Херсонской области, Петр Любецкий работал трактористом, Мария Филипповна была дояркой. Алексей, закончив восьмилетку, пошел на кирпичный завод. Не столько ради заработков, потому что они были ниже, чем в колхозе, как закалять свое тело, готовиться к более тяжелым испытаниям, которые всегда и каждого могут встретить в жизни. Идти вперед, в жизнь, не бояться трудностей звало юное сердце и песня «Партизан Железняк», которую здесь обязательно пели за праздничным застольем:</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В степи под Херсоном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Высокие травы.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В степи под Херсоном курган,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Лежит под курганом,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Заросшим бурьяном, </w:t>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Матрос Железняк-партизан...</w:t>
      </w:r>
    </w:p>
    <w:p>
      <w:pPr>
        <w:pStyle w:val="Normal"/>
        <w:shd w:fill="FFFFFF" w:val="clear"/>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rPr>
          <w:rFonts w:ascii="Courier New" w:hAnsi="Courier New" w:cs="Courier New"/>
        </w:rPr>
      </w:pPr>
      <w:r>
        <w:rPr>
          <w:rFonts w:eastAsia="Times New Roman" w:cs="Courier New" w:ascii="Courier New" w:hAnsi="Courier New"/>
        </w:rPr>
        <w:t>С песней этой провожали Алексея в школу электриков в Кривой Рог. Слез ни у кого не было на глазах. Привыкшие к переездам люди принимали такое прощание как надлежащее. Тем более обрадовались родители, когда узнали, что сын учится параллельно и в вечерней школе.</w:t>
      </w:r>
    </w:p>
    <w:p>
      <w:pPr>
        <w:pStyle w:val="Normal"/>
        <w:shd w:fill="FFFFFF" w:val="clear"/>
        <w:rPr>
          <w:rFonts w:ascii="Courier New" w:hAnsi="Courier New" w:cs="Courier New"/>
        </w:rPr>
      </w:pPr>
      <w:r>
        <w:rPr>
          <w:rFonts w:eastAsia="Times New Roman" w:cs="Courier New" w:ascii="Courier New" w:hAnsi="Courier New"/>
        </w:rPr>
        <w:t>«За два года,— писал Алексей в письме родным уже в Речицу, куда они переехали навсегда,— закончу десятилетку и приобрету специальность».</w:t>
      </w:r>
    </w:p>
    <w:p>
      <w:pPr>
        <w:pStyle w:val="Normal"/>
        <w:shd w:fill="FFFFFF" w:val="clear"/>
        <w:rPr>
          <w:rFonts w:ascii="Courier New" w:hAnsi="Courier New" w:cs="Courier New"/>
        </w:rPr>
      </w:pPr>
      <w:r>
        <w:rPr>
          <w:rFonts w:eastAsia="Times New Roman" w:cs="Courier New" w:ascii="Courier New" w:hAnsi="Courier New"/>
        </w:rPr>
        <w:t>Так все и получилось, как было задумано.</w:t>
      </w:r>
    </w:p>
    <w:p>
      <w:pPr>
        <w:pStyle w:val="Normal"/>
        <w:shd w:fill="FFFFFF" w:val="clear"/>
        <w:rPr>
          <w:rFonts w:ascii="Courier New" w:hAnsi="Courier New" w:cs="Courier New"/>
        </w:rPr>
      </w:pPr>
      <w:r>
        <w:rPr>
          <w:rFonts w:eastAsia="Times New Roman" w:cs="Courier New" w:ascii="Courier New" w:hAnsi="Courier New"/>
        </w:rPr>
        <w:t>Старательного, знающего молодого специалиста оставили на месте, в Кривом Роге, направили электриком на завод строительных деталей.</w:t>
      </w:r>
    </w:p>
    <w:p>
      <w:pPr>
        <w:pStyle w:val="Normal"/>
        <w:shd w:fill="FFFFFF" w:val="clear"/>
        <w:rPr>
          <w:rFonts w:ascii="Courier New" w:hAnsi="Courier New" w:cs="Courier New"/>
        </w:rPr>
      </w:pPr>
      <w:r>
        <w:rPr>
          <w:rFonts w:eastAsia="Times New Roman" w:cs="Courier New" w:ascii="Courier New" w:hAnsi="Courier New"/>
        </w:rPr>
        <w:t>Недолго работал Алексей Любецкий в новом коллективе, но добрую память оставил о себе. Часто слали ему письма друзья в Речицу, где он стал работать котельщиком-сборщиком на судостроительной верфи, не порывают с ним связи и теперь.</w:t>
      </w:r>
    </w:p>
    <w:p>
      <w:pPr>
        <w:pStyle w:val="Normal"/>
        <w:shd w:fill="FFFFFF" w:val="clear"/>
        <w:rPr>
          <w:rFonts w:ascii="Courier New" w:hAnsi="Courier New" w:cs="Courier New"/>
        </w:rPr>
      </w:pPr>
      <w:r>
        <w:rPr>
          <w:rFonts w:eastAsia="Times New Roman" w:cs="Courier New" w:ascii="Courier New" w:hAnsi="Courier New"/>
        </w:rPr>
        <w:t>С радостью, как-то торжественно приняли его в бригаду коммунистического труда Ивана Павловича Реченьки. Дружный был коллектив. Все жили заботами предприятия, но не забывали и друг друга — помнили о личной жизни каждого члена бригады.</w:t>
      </w:r>
    </w:p>
    <w:p>
      <w:pPr>
        <w:pStyle w:val="Normal"/>
        <w:shd w:fill="FFFFFF" w:val="clear"/>
        <w:rPr>
          <w:rFonts w:ascii="Courier New" w:hAnsi="Courier New" w:cs="Courier New"/>
        </w:rPr>
      </w:pPr>
      <w:r>
        <w:rPr>
          <w:rFonts w:eastAsia="Times New Roman" w:cs="Courier New" w:ascii="Courier New" w:hAnsi="Courier New"/>
        </w:rPr>
        <w:t>Это ребята из бригады Реченьки добились ему квартиры. Доказали завкому и администрации, что молодому и холостому призывнику Алексею Любецкому наиболее нужна жилая площадь, где бы он смог жить</w:t>
      </w:r>
      <w:r>
        <w:rPr>
          <w:rFonts w:cs="Courier New" w:ascii="Courier New" w:hAnsi="Courier New"/>
        </w:rPr>
        <w:t xml:space="preserve"> </w:t>
      </w:r>
      <w:r>
        <w:rPr>
          <w:rFonts w:eastAsia="Times New Roman" w:cs="Courier New" w:ascii="Courier New" w:hAnsi="Courier New"/>
        </w:rPr>
        <w:t>вместе с родителями.</w:t>
      </w:r>
    </w:p>
    <w:p>
      <w:pPr>
        <w:pStyle w:val="Normal"/>
        <w:shd w:fill="FFFFFF" w:val="clear"/>
        <w:rPr>
          <w:rFonts w:ascii="Courier New" w:hAnsi="Courier New" w:cs="Courier New"/>
        </w:rPr>
      </w:pPr>
      <w:r>
        <w:rPr>
          <w:rFonts w:eastAsia="Times New Roman" w:cs="Courier New" w:ascii="Courier New" w:hAnsi="Courier New"/>
        </w:rPr>
        <w:t>В рабочем коллективе, правда, молодого судосборщика не только гладили по головке, добиваясь для него всяческих привилегий.</w:t>
      </w:r>
    </w:p>
    <w:p>
      <w:pPr>
        <w:pStyle w:val="Normal"/>
        <w:shd w:fill="FFFFFF" w:val="clear"/>
        <w:rPr>
          <w:rFonts w:ascii="Courier New" w:hAnsi="Courier New" w:cs="Courier New"/>
        </w:rPr>
      </w:pPr>
      <w:r>
        <w:rPr>
          <w:rFonts w:eastAsia="Times New Roman" w:cs="Courier New" w:ascii="Courier New" w:hAnsi="Courier New"/>
        </w:rPr>
        <w:t>Однажды, когда он и друзья отрастили были длинные волосы, тот же, внимательный и чуткий к людским требованиям, бригадир Иван Реченька собрал ребят в конторке мастеров и сказ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ли сегодня не сходите в парикмахерскую — завтра же всем пообстригу чубы автогеном!</w:t>
      </w:r>
    </w:p>
    <w:p>
      <w:pPr>
        <w:pStyle w:val="Normal"/>
        <w:shd w:fill="FFFFFF" w:val="clear"/>
        <w:rPr>
          <w:rFonts w:ascii="Courier New" w:hAnsi="Courier New" w:cs="Courier New"/>
        </w:rPr>
      </w:pPr>
      <w:r>
        <w:rPr>
          <w:rFonts w:eastAsia="Times New Roman" w:cs="Courier New" w:ascii="Courier New" w:hAnsi="Courier New"/>
        </w:rPr>
        <w:t>Они знали, что Иван Павлович при всей своей требовательности, никогда не решится на такое жестокое наказание, но дружной, говорливой компанией зашли в парикмахерскую. И, на удивление, не обиделись на бригадира, никто не затаил на Реченьку зла.</w:t>
      </w:r>
    </w:p>
    <w:p>
      <w:pPr>
        <w:pStyle w:val="Normal"/>
        <w:shd w:fill="FFFFFF" w:val="clear"/>
        <w:rPr>
          <w:rFonts w:ascii="Courier New" w:hAnsi="Courier New" w:cs="Courier New"/>
        </w:rPr>
      </w:pPr>
      <w:r>
        <w:rPr>
          <w:rFonts w:eastAsia="Times New Roman" w:cs="Courier New" w:ascii="Courier New" w:hAnsi="Courier New"/>
        </w:rPr>
        <w:t>Искренне, тепло бригада проводила Алексея Любецкого на службу. Слов</w:t>
      </w:r>
      <w:r>
        <w:rPr>
          <w:rFonts w:eastAsia="Times New Roman" w:cs="Courier New" w:ascii="Courier New" w:hAnsi="Courier New"/>
          <w:smallCaps/>
        </w:rPr>
        <w:t xml:space="preserve"> </w:t>
      </w:r>
      <w:r>
        <w:rPr>
          <w:rFonts w:eastAsia="Times New Roman" w:cs="Courier New" w:ascii="Courier New" w:hAnsi="Courier New"/>
        </w:rPr>
        <w:t>было немного, но таких точных и веских, что никогда их не забыть. Бывшие фронтовики и партизаны, лучшие люди коллектива, будто наперед знали, что он призывается в пограничники, наказывали ему бдительно стоять на страже завоеваний Октября.</w:t>
      </w:r>
    </w:p>
    <w:p>
      <w:pPr>
        <w:pStyle w:val="Normal"/>
        <w:shd w:fill="FFFFFF" w:val="clear"/>
        <w:rPr>
          <w:rFonts w:ascii="Courier New" w:hAnsi="Courier New" w:cs="Courier New"/>
        </w:rPr>
      </w:pPr>
      <w:r>
        <w:rPr>
          <w:rFonts w:eastAsia="Times New Roman" w:cs="Courier New" w:ascii="Courier New" w:hAnsi="Courier New"/>
        </w:rPr>
        <w:t>В районном Доме культуры Алексею Любецкому и другим его друзьям-судостроителям школьники поднесли букеты живых цветов, начальник отдела кадров предприятия — бывший фронтовик, офицер запаса,— вручив ему ценный подарок, сказ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ужи честно, Алеша! Береги Отчизну! Мы, бывшие воины, заплатили кровью и жизнями за ее независимость, силу и расцвет!</w:t>
      </w:r>
    </w:p>
    <w:p>
      <w:pPr>
        <w:pStyle w:val="Normal"/>
        <w:shd w:fill="FFFFFF" w:val="clear"/>
        <w:rPr>
          <w:rFonts w:ascii="Courier New" w:hAnsi="Courier New" w:cs="Courier New"/>
        </w:rPr>
      </w:pPr>
      <w:r>
        <w:rPr>
          <w:rFonts w:eastAsia="Times New Roman" w:cs="Courier New" w:ascii="Courier New" w:hAnsi="Courier New"/>
        </w:rPr>
        <w:t>В те торжественные минуты вспомнились Алексею и дядя Иван без руки, и дед Филипп, который в грозном сорок первом пропал без вести на фронте, и многие памятники и обелиски по сторонам путей-дорог.</w:t>
      </w:r>
    </w:p>
    <w:p>
      <w:pPr>
        <w:pStyle w:val="Normal"/>
        <w:shd w:fill="FFFFFF" w:val="clear"/>
        <w:rPr>
          <w:rFonts w:ascii="Courier New" w:hAnsi="Courier New" w:cs="Courier New"/>
        </w:rPr>
      </w:pPr>
      <w:r>
        <w:rPr>
          <w:rFonts w:eastAsia="Times New Roman" w:cs="Courier New" w:ascii="Courier New" w:hAnsi="Courier New"/>
        </w:rPr>
        <w:t>Такой же новобранец, годок и друг Петр Иваницкий, видимо, вспоминал что-то другое, самое близкое и незабываемое — молчаливо всматривался он в строгое</w:t>
      </w:r>
      <w:r>
        <w:rPr>
          <w:rFonts w:cs="Courier New" w:ascii="Courier New" w:hAnsi="Courier New"/>
        </w:rPr>
        <w:t xml:space="preserve"> </w:t>
      </w:r>
      <w:r>
        <w:rPr>
          <w:rFonts w:eastAsia="Times New Roman" w:cs="Courier New" w:ascii="Courier New" w:hAnsi="Courier New"/>
        </w:rPr>
        <w:t>лицо женщины на плакате военных лет «Родина-мать зовет!»</w:t>
      </w:r>
    </w:p>
    <w:p>
      <w:pPr>
        <w:pStyle w:val="Normal"/>
        <w:shd w:fill="FFFFFF" w:val="clear"/>
        <w:rPr>
          <w:rFonts w:ascii="Courier New" w:hAnsi="Courier New" w:cs="Courier New"/>
        </w:rPr>
      </w:pPr>
      <w:r>
        <w:rPr>
          <w:rFonts w:eastAsia="Times New Roman" w:cs="Courier New" w:ascii="Courier New" w:hAnsi="Courier New"/>
        </w:rPr>
        <w:t>На вечере в своей квартире дала волю слезам Мария</w:t>
      </w:r>
      <w:r>
        <w:rPr>
          <w:rFonts w:cs="Courier New" w:ascii="Courier New" w:hAnsi="Courier New"/>
        </w:rPr>
        <w:t xml:space="preserve"> </w:t>
      </w:r>
      <w:r>
        <w:rPr>
          <w:rFonts w:eastAsia="Times New Roman" w:cs="Courier New" w:ascii="Courier New" w:hAnsi="Courier New"/>
        </w:rPr>
        <w:t>Филипповна. Мать, возможно, не столько беспокоилась за судьбу Алексея — понять женщину было не трудно,— сколько вспоминала пережитое, бесхлебное и безвольное военное лихолетье, опять же тот мучительный сорок первый, невосполнимые потери родных и близких.</w:t>
      </w:r>
    </w:p>
    <w:p>
      <w:pPr>
        <w:pStyle w:val="Normal"/>
        <w:shd w:fill="FFFFFF" w:val="clear"/>
        <w:rPr>
          <w:rFonts w:ascii="Courier New" w:hAnsi="Courier New" w:cs="Courier New"/>
        </w:rPr>
      </w:pPr>
      <w:r>
        <w:rPr>
          <w:rFonts w:eastAsia="Times New Roman" w:cs="Courier New" w:ascii="Courier New" w:hAnsi="Courier New"/>
        </w:rPr>
        <w:t>Повеселевшие от вина, дружно пели девчонки: и они вспоминали священную войну, ту ярость благородную, которая кипит, никогда не остынет в жилах младших поколений героев-победителей.</w:t>
      </w:r>
    </w:p>
    <w:p>
      <w:pPr>
        <w:pStyle w:val="Normal"/>
        <w:shd w:fill="FFFFFF" w:val="clear"/>
        <w:rPr>
          <w:rFonts w:ascii="Courier New" w:hAnsi="Courier New" w:cs="Courier New"/>
        </w:rPr>
      </w:pPr>
      <w:r>
        <w:rPr>
          <w:rFonts w:eastAsia="Times New Roman" w:cs="Courier New" w:ascii="Courier New" w:hAnsi="Courier New"/>
        </w:rPr>
        <w:t>Родные и близкие друзья провели Алексея до военкомата, распрощались. Дороги их разошлись.</w:t>
      </w:r>
    </w:p>
    <w:p>
      <w:pPr>
        <w:pStyle w:val="Normal"/>
        <w:shd w:fill="FFFFFF" w:val="clear"/>
        <w:rPr>
          <w:rFonts w:ascii="Courier New" w:hAnsi="Courier New" w:cs="Courier New"/>
        </w:rPr>
      </w:pPr>
      <w:r>
        <w:rPr>
          <w:rFonts w:eastAsia="Times New Roman" w:cs="Courier New" w:ascii="Courier New" w:hAnsi="Courier New"/>
        </w:rPr>
        <w:t>В Гомельском областном военкомате новобранцы увидели людей в зеленых фуражках. Поняли без слов: они будут служить на границе. Правда, от них никто и не утаивал этог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удете служить в Краснознаменном Западном пограничном округе,— кратко сказал приезжий капитан.— А пока что все пройдете еще одну, заключительную медицинскую комиссию.</w:t>
      </w:r>
    </w:p>
    <w:p>
      <w:pPr>
        <w:pStyle w:val="Normal"/>
        <w:shd w:fill="FFFFFF" w:val="clear"/>
        <w:rPr>
          <w:rFonts w:ascii="Courier New" w:hAnsi="Courier New" w:cs="Courier New"/>
        </w:rPr>
      </w:pPr>
      <w:r>
        <w:rPr>
          <w:rFonts w:eastAsia="Times New Roman" w:cs="Courier New" w:ascii="Courier New" w:hAnsi="Courier New"/>
        </w:rPr>
        <w:t>Офицер многих просто перепугал. Никто же из новичков не ожидал этой проверки. Некоторые ребята — чего грех таить — перед расставанием взяли по полной мере, а теперь испытывали жестокое похмелье. А тут комиссия — строгая, придирчивая. Давление большое — бери чемодан и поезжай домой, ожидай повестки в другую команду. А все уже представляли себя пограничниками — теми бессонными дозорными, о которых немало читали занимательных книг, видели в кино и на голубом экране.</w:t>
      </w:r>
    </w:p>
    <w:p>
      <w:pPr>
        <w:pStyle w:val="Normal"/>
        <w:shd w:fill="FFFFFF" w:val="clear"/>
        <w:rPr>
          <w:rFonts w:ascii="Courier New" w:hAnsi="Courier New" w:cs="Courier New"/>
        </w:rPr>
      </w:pPr>
      <w:r>
        <w:rPr>
          <w:rFonts w:eastAsia="Times New Roman" w:cs="Courier New" w:ascii="Courier New" w:hAnsi="Courier New"/>
        </w:rPr>
        <w:t>Через несколько суток Алексея Любецкого и других новичков темным вечером, по крутой горной дороге повезли на заставу — ту самую, на которой он и служит. Свободные от службы пограничники с нетерпением ожидали свою смену. Была музыка, торжественные речи. Майор Тюрюкин, как бы между прочим, повторил: застава отличная. Затем он поздоровался за руку с каждым молодым солдатом — при электрическом освещении засматривал в лица, запоминал и изучал людей.</w:t>
      </w:r>
    </w:p>
    <w:p>
      <w:pPr>
        <w:pStyle w:val="Normal"/>
        <w:shd w:fill="FFFFFF" w:val="clear"/>
        <w:rPr>
          <w:rFonts w:ascii="Courier New" w:hAnsi="Courier New" w:cs="Courier New"/>
        </w:rPr>
      </w:pPr>
      <w:r>
        <w:rPr>
          <w:rFonts w:eastAsia="Times New Roman" w:cs="Courier New" w:ascii="Courier New" w:hAnsi="Courier New"/>
        </w:rPr>
        <w:t>Прапорщик Александр Муршудов такой дал ужин новичкам, что хоть было распускай ремни. Запивать принесли по кружке парного молока.</w:t>
      </w:r>
    </w:p>
    <w:p>
      <w:pPr>
        <w:pStyle w:val="Normal"/>
        <w:shd w:fill="FFFFFF" w:val="clear"/>
        <w:rPr>
          <w:rFonts w:ascii="Courier New" w:hAnsi="Courier New" w:cs="Courier New"/>
        </w:rPr>
      </w:pPr>
      <w:r>
        <w:rPr>
          <w:rFonts w:eastAsia="Times New Roman" w:cs="Courier New" w:ascii="Courier New" w:hAnsi="Courier New"/>
        </w:rPr>
        <w:t>Ничего не скажешь: домашняя обстановка, действительно родительские заботы о солдате!</w:t>
      </w:r>
    </w:p>
    <w:p>
      <w:pPr>
        <w:pStyle w:val="Normal"/>
        <w:shd w:fill="FFFFFF" w:val="clear"/>
        <w:rPr>
          <w:rFonts w:ascii="Courier New" w:hAnsi="Courier New" w:cs="Courier New"/>
        </w:rPr>
      </w:pPr>
      <w:r>
        <w:rPr>
          <w:rFonts w:eastAsia="Times New Roman" w:cs="Courier New" w:ascii="Courier New" w:hAnsi="Courier New"/>
        </w:rPr>
        <w:t>Месяц, побыли на заставе, прошли курс молодого</w:t>
      </w:r>
      <w:r>
        <w:rPr>
          <w:rFonts w:cs="Courier New" w:ascii="Courier New" w:hAnsi="Courier New"/>
        </w:rPr>
        <w:t xml:space="preserve"> </w:t>
      </w:r>
      <w:r>
        <w:rPr>
          <w:rFonts w:eastAsia="Times New Roman" w:cs="Courier New" w:ascii="Courier New" w:hAnsi="Courier New"/>
        </w:rPr>
        <w:t>бойца,</w:t>
      </w:r>
    </w:p>
    <w:p>
      <w:pPr>
        <w:pStyle w:val="Normal"/>
        <w:shd w:fill="FFFFFF" w:val="clear"/>
        <w:rPr>
          <w:rFonts w:ascii="Courier New" w:hAnsi="Courier New" w:eastAsia="Times New Roman" w:cs="Courier New"/>
        </w:rPr>
      </w:pPr>
      <w:r>
        <w:rPr>
          <w:rFonts w:eastAsia="Times New Roman" w:cs="Courier New" w:ascii="Courier New" w:hAnsi="Courier New"/>
        </w:rPr>
        <w:t xml:space="preserve">А границы, фактически, не видели. </w:t>
      </w:r>
    </w:p>
    <w:p>
      <w:pPr>
        <w:pStyle w:val="Normal"/>
        <w:shd w:fill="FFFFFF" w:val="clear"/>
        <w:rPr>
          <w:rFonts w:ascii="Courier New" w:hAnsi="Courier New" w:cs="Courier New"/>
        </w:rPr>
      </w:pPr>
      <w:r>
        <w:rPr>
          <w:rFonts w:eastAsia="Times New Roman" w:cs="Courier New" w:ascii="Courier New" w:hAnsi="Courier New"/>
        </w:rPr>
        <w:t>Бывшего электрика Алексея Любецкого направили на курсы — учиться на мастера по электроприборам. И только через полгода, уже классного специалиста, его познакомили с участком границы. Несколько дней ходил с ним, показывал и рассказывал сержант Валентин Садовников из Башкирии. Граница — сложное хозяйство. Разобраться, что к чему, не просто.</w:t>
      </w:r>
    </w:p>
    <w:p>
      <w:pPr>
        <w:pStyle w:val="Normal"/>
        <w:shd w:fill="FFFFFF" w:val="clear"/>
        <w:rPr>
          <w:rFonts w:ascii="Courier New" w:hAnsi="Courier New" w:cs="Courier New"/>
        </w:rPr>
      </w:pPr>
      <w:r>
        <w:rPr>
          <w:rFonts w:eastAsia="Times New Roman" w:cs="Courier New" w:ascii="Courier New" w:hAnsi="Courier New"/>
        </w:rPr>
        <w:t>Валентин Садовников демобилизовался, уехал в свою Уфу на нефтеперерабатывающий завод, где до службы работал техником. Перед расставанием наказал Алексею:</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мотри здесь... Пиши, как будет служиться. Чтобы моя граница была на замке, а застава — отличной!</w:t>
      </w:r>
    </w:p>
    <w:p>
      <w:pPr>
        <w:pStyle w:val="Normal"/>
        <w:shd w:fill="FFFFFF" w:val="clear"/>
        <w:rPr>
          <w:rFonts w:ascii="Courier New" w:hAnsi="Courier New" w:cs="Courier New"/>
        </w:rPr>
      </w:pPr>
      <w:r>
        <w:rPr>
          <w:rFonts w:eastAsia="Times New Roman" w:cs="Courier New" w:ascii="Courier New" w:hAnsi="Courier New"/>
        </w:rPr>
        <w:t>Садовников поступил в институт на вечернее отделение, женился, а все разно не порывает связи с границей, с родной заставой. В каждом письме не забудет спросить о собаке Динго, о козленке Ворьке. У Алексея свои новости:</w:t>
      </w:r>
    </w:p>
    <w:p>
      <w:pPr>
        <w:pStyle w:val="Normal"/>
        <w:shd w:fill="FFFFFF" w:val="clear"/>
        <w:rPr>
          <w:rFonts w:ascii="Courier New" w:hAnsi="Courier New" w:cs="Courier New"/>
        </w:rPr>
      </w:pPr>
      <w:r>
        <w:rPr>
          <w:rFonts w:eastAsia="Times New Roman" w:cs="Courier New" w:ascii="Courier New" w:hAnsi="Courier New"/>
        </w:rPr>
        <w:t>«Прапорщик Муршудов объявил первую благодарность за усердие при мытье полов».</w:t>
      </w:r>
    </w:p>
    <w:p>
      <w:pPr>
        <w:pStyle w:val="Normal"/>
        <w:shd w:fill="FFFFFF" w:val="clear"/>
        <w:rPr>
          <w:rFonts w:ascii="Courier New" w:hAnsi="Courier New" w:cs="Courier New"/>
        </w:rPr>
      </w:pPr>
      <w:r>
        <w:rPr>
          <w:rFonts w:eastAsia="Times New Roman" w:cs="Courier New" w:ascii="Courier New" w:hAnsi="Courier New"/>
        </w:rPr>
        <w:t>На границе много черной, но нужной работы. На всех участках порядок и чистота поддерживаются своими силам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 заставе служба тяжелая,— говорит Любецкий.— Можно сказать, самая тяжелая. Но мы, солдаты, к этому так привыкли, что забываем, что где-то рядом есть дом. Для нас застава — второй дом.</w:t>
      </w:r>
    </w:p>
    <w:p>
      <w:pPr>
        <w:pStyle w:val="Normal"/>
        <w:shd w:fill="FFFFFF" w:val="clear"/>
        <w:rPr>
          <w:rFonts w:ascii="Courier New" w:hAnsi="Courier New" w:cs="Courier New"/>
        </w:rPr>
      </w:pPr>
      <w:r>
        <w:rPr>
          <w:rFonts w:eastAsia="Times New Roman" w:cs="Courier New" w:ascii="Courier New" w:hAnsi="Courier New"/>
        </w:rPr>
        <w:t>Известное дело, в родном доме никто не считается с тяжелой, надоедливой работой.</w:t>
      </w:r>
    </w:p>
    <w:p>
      <w:pPr>
        <w:pStyle w:val="Normal"/>
        <w:shd w:fill="FFFFFF" w:val="clear"/>
        <w:rPr>
          <w:rFonts w:ascii="Courier New" w:hAnsi="Courier New" w:cs="Courier New"/>
        </w:rPr>
      </w:pPr>
      <w:r>
        <w:rPr>
          <w:rFonts w:eastAsia="Times New Roman" w:cs="Courier New" w:ascii="Courier New" w:hAnsi="Courier New"/>
        </w:rPr>
        <w:t>В другом письме к другу в Башкирию Алексей</w:t>
      </w:r>
      <w:r>
        <w:rPr>
          <w:rFonts w:cs="Courier New" w:ascii="Courier New" w:hAnsi="Courier New"/>
        </w:rPr>
        <w:t xml:space="preserve"> </w:t>
      </w:r>
      <w:r>
        <w:rPr>
          <w:rFonts w:eastAsia="Times New Roman" w:cs="Courier New" w:ascii="Courier New" w:hAnsi="Courier New"/>
        </w:rPr>
        <w:t>писал:</w:t>
      </w:r>
    </w:p>
    <w:p>
      <w:pPr>
        <w:pStyle w:val="Normal"/>
        <w:shd w:fill="FFFFFF" w:val="clear"/>
        <w:rPr>
          <w:rFonts w:ascii="Courier New" w:hAnsi="Courier New" w:cs="Courier New"/>
        </w:rPr>
      </w:pPr>
      <w:r>
        <w:rPr>
          <w:rFonts w:eastAsia="Times New Roman" w:cs="Courier New" w:ascii="Courier New" w:hAnsi="Courier New"/>
        </w:rPr>
        <w:t>«Начальник заставы объявил благодарность за отличную эксплуатацию пограничной системы».</w:t>
      </w:r>
    </w:p>
    <w:p>
      <w:pPr>
        <w:pStyle w:val="Normal"/>
        <w:shd w:fill="FFFFFF" w:val="clear"/>
        <w:rPr>
          <w:rFonts w:ascii="Courier New" w:hAnsi="Courier New" w:cs="Courier New"/>
        </w:rPr>
      </w:pPr>
      <w:r>
        <w:rPr>
          <w:rFonts w:eastAsia="Times New Roman" w:cs="Courier New" w:ascii="Courier New" w:hAnsi="Courier New"/>
        </w:rPr>
        <w:t>У майора Тюрюкина заслужить такое нелегко.</w:t>
      </w:r>
      <w:r>
        <w:rPr>
          <w:rFonts w:cs="Courier New" w:ascii="Courier New" w:hAnsi="Courier New"/>
        </w:rPr>
        <w:t xml:space="preserve"> </w:t>
      </w:r>
      <w:r>
        <w:rPr>
          <w:rFonts w:eastAsia="Times New Roman" w:cs="Courier New" w:ascii="Courier New" w:hAnsi="Courier New"/>
        </w:rPr>
        <w:t>И если Любецкий отлично эксплуатирует систему,— у Садовникова полная гарантия, что никакой нарушитель не перейдет незамеченным границу.</w:t>
      </w:r>
    </w:p>
    <w:p>
      <w:pPr>
        <w:pStyle w:val="Normal"/>
        <w:shd w:fill="FFFFFF" w:val="clear"/>
        <w:rPr>
          <w:rFonts w:ascii="Courier New" w:hAnsi="Courier New" w:cs="Courier New"/>
        </w:rPr>
      </w:pPr>
      <w:r>
        <w:rPr>
          <w:rFonts w:eastAsia="Times New Roman" w:cs="Courier New" w:ascii="Courier New" w:hAnsi="Courier New"/>
        </w:rPr>
        <w:t>Так оно и есть на самом деле на заставе, где служит Алексей.</w:t>
      </w:r>
    </w:p>
    <w:p>
      <w:pPr>
        <w:pStyle w:val="Normal"/>
        <w:shd w:fill="FFFFFF" w:val="clear"/>
        <w:rPr>
          <w:rFonts w:ascii="Courier New" w:hAnsi="Courier New" w:cs="Courier New"/>
        </w:rPr>
      </w:pPr>
      <w:r>
        <w:rPr>
          <w:rFonts w:eastAsia="Times New Roman" w:cs="Courier New" w:ascii="Courier New" w:hAnsi="Courier New"/>
        </w:rPr>
        <w:t>Был, правда, случай, когда молодой пограничник в ночной темноте, следуя на дистанции, отстал от сержанта, сбился с дорожки и пошел к границе. Тут и сработала система. Застава поднялась по боевой тревоге. Прапорщик Муршудов своевременно вернул его обратно.</w:t>
      </w:r>
    </w:p>
    <w:p>
      <w:pPr>
        <w:pStyle w:val="Normal"/>
        <w:shd w:fill="FFFFFF" w:val="clear"/>
        <w:rPr>
          <w:rFonts w:ascii="Courier New" w:hAnsi="Courier New" w:cs="Courier New"/>
        </w:rPr>
      </w:pPr>
      <w:r>
        <w:rPr>
          <w:rFonts w:eastAsia="Times New Roman" w:cs="Courier New" w:ascii="Courier New" w:hAnsi="Courier New"/>
        </w:rPr>
        <w:t>На границе, как и на корабле в море, каждый — рядовой и офицер — знает свой боевой пост, свою задачу. В свободное же от службы время — здесь все равные. Потому на заставе нередко можно увидеть за шахматным столиком в паре майора Тюрюкина и сержанта Любецкого, прапорщика Муршудова и рядового Шестопалова...</w:t>
      </w:r>
    </w:p>
    <w:p>
      <w:pPr>
        <w:pStyle w:val="Normal"/>
        <w:shd w:fill="FFFFFF" w:val="clear"/>
        <w:rPr>
          <w:rFonts w:ascii="Courier New" w:hAnsi="Courier New" w:cs="Courier New"/>
        </w:rPr>
      </w:pPr>
      <w:r>
        <w:rPr>
          <w:rFonts w:eastAsia="Times New Roman" w:cs="Courier New" w:ascii="Courier New" w:hAnsi="Courier New"/>
        </w:rPr>
        <w:t>Правда, свободных минут у людей в зеленых фуражках не очень много. У пограничников даже увольнение отсутствует в привычном для каждого солдата и матроса других родов войск понятии этого слова. Есть не частые выходные дни. Но и в таких случаях пограничник не имеет права оставлять застав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выходные дни мы приводим себя в порядок, отдыхаем,— без тени уныния рассказывает Любецкий.— Кто пишет домой письмо. А кто пойдет на озеро или в лес... Возле нашего подразделения, возле заставы находится озеро. В нем водится много рыбы. Вот в выходные дни мы с удовольствием ловим ее. И вечером, когда рыбу эту пожарим или сварим уху, лучшему рыбаку перед строем выносим благодарность...</w:t>
      </w:r>
    </w:p>
    <w:p>
      <w:pPr>
        <w:pStyle w:val="Normal"/>
        <w:shd w:fill="FFFFFF" w:val="clear"/>
        <w:rPr>
          <w:rFonts w:ascii="Courier New" w:hAnsi="Courier New" w:cs="Courier New"/>
        </w:rPr>
      </w:pPr>
      <w:r>
        <w:rPr>
          <w:rFonts w:eastAsia="Times New Roman" w:cs="Courier New" w:ascii="Courier New" w:hAnsi="Courier New"/>
        </w:rPr>
        <w:t>Да, личный состав заставы тесно привязан к своему участку границы. Но пограничники не одиноки. Желанными гостями у них бывают самодеятельные коллективы предприятий, колхозов и совхозов. С большим успехом, торжественно проходят совместные концерты тружеников и воинов. Звучит музыка, до ужина затягиваются танцы свободных от службы военных и девчат. А потом — опять продолжаются суровые, напряженные будни.</w:t>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Heading3"/>
        <w:autoSpaceDE w:val="false"/>
        <w:ind w:hanging="0"/>
        <w:rPr>
          <w:color w:val="000000"/>
          <w:szCs w:val="24"/>
        </w:rPr>
      </w:pPr>
      <w:r>
        <w:rPr>
          <w:szCs w:val="24"/>
        </w:rPr>
        <w:t>ПЕТРО ПРИХОДЬКО</w:t>
      </w:r>
    </w:p>
    <w:p>
      <w:pPr>
        <w:pStyle w:val="Normal"/>
        <w:shd w:fill="FFFFFF" w:val="clear"/>
        <w:autoSpaceDE w:val="false"/>
        <w:ind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4"/>
        <w:autoSpaceDE w:val="false"/>
        <w:ind w:hanging="0"/>
        <w:rPr>
          <w:b/>
          <w:b/>
        </w:rPr>
      </w:pPr>
      <w:r>
        <w:rPr>
          <w:b/>
        </w:rPr>
        <w:t>РОЖДЕНИЕ ПЕСНИ</w:t>
      </w:r>
    </w:p>
    <w:p>
      <w:pPr>
        <w:pStyle w:val="Normal"/>
        <w:shd w:fill="FFFFFF" w:val="clear"/>
        <w:autoSpaceDE w:val="false"/>
        <w:ind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autoSpaceDE w:val="false"/>
        <w:ind w:hanging="0"/>
        <w:rPr>
          <w:szCs w:val="24"/>
        </w:rPr>
      </w:pPr>
      <w:r>
        <w:rPr>
          <w:szCs w:val="24"/>
        </w:rPr>
        <w:t>Очерк</w:t>
      </w:r>
    </w:p>
    <w:p>
      <w:pPr>
        <w:pStyle w:val="Normal"/>
        <w:shd w:fill="FFFFFF" w:val="clear"/>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color w:val="000000"/>
        </w:rPr>
      </w:pPr>
      <w:r>
        <w:rPr/>
        <w:t>У самой полосы границы, недалеко от деревни, стоит старая липа. Природа ей дала все — высокий рост, стройность, развесистость, даже еще раздвоила ее у самых корне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Если смотреть от заставы на юго-запад, он отчетливо вырисовывается между деревьями. Но пограничники, неся здесь службу, как-то обходят ее, ибо стоит она в стороне от пограничной вышки и вовсе не на пограничной тропе.</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олько недавно призванный на службу рядовой Сергей Сафронов — бывший студент педагогического техникума любил часто приходить к этой липе. Никто на заставе еще не знал о том, что он пишет стихи. Да и сам Сергей не считал свое творчество настоящим, даже самым близким друзьям он не осмеливался читать то, что писал втайне от них. Здесь, на границе, с первого дня он почувствовал какой-то необыкновенный творческий прилив. Ему хотелось писать, высказывать свои чувства, всем сказать о том, что он — советский пограничник, что ему Родина доверила ответственный пост. Особенно свободно писалось почему-то под липой. Она напомнила ему родные смоленские места. Там вся дорога от деревни к деревне обсажена такими вот многолетними липами, а еще березами и тополями. Он хотел уже записать несколько строк в свой блокнот, как вдруг послышалась команда дневального: «Застава —</w:t>
      </w:r>
      <w:r>
        <w:rPr>
          <w:rFonts w:cs="Courier New" w:ascii="Courier New" w:hAnsi="Courier New"/>
          <w:color w:val="000000"/>
        </w:rPr>
        <w:t xml:space="preserve"> </w:t>
      </w:r>
      <w:r>
        <w:rPr>
          <w:rFonts w:eastAsia="Times New Roman" w:cs="Courier New" w:ascii="Courier New" w:hAnsi="Courier New"/>
        </w:rPr>
        <w:t>смир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Всех свободных от службы пограничников дежурный позвал в Ленинскую комнату. Сюда пришли начальник заставы лейтенант Степанов и его заместитель по политчасти лейтенант Шевченко. То, что они оба еще молодые офицеры,— это видели все бойцы. Но мало кто из них знал о том, что им пришлось уже многое повидать и пережить в своей пограничной службе. Один приехал сюда, на западную границу, с Заполярья, другой — с Дальнего Востока, третий — откуда-то из Сальских степей.</w:t>
      </w:r>
    </w:p>
    <w:p>
      <w:pPr>
        <w:pStyle w:val="Normal"/>
        <w:shd w:fill="FFFFFF" w:val="clear"/>
        <w:autoSpaceDE w:val="false"/>
        <w:rPr/>
      </w:pPr>
      <w:r>
        <w:rPr>
          <w:rFonts w:eastAsia="Times New Roman" w:cs="Courier New" w:ascii="Courier New" w:hAnsi="Courier New"/>
        </w:rPr>
        <w:t xml:space="preserve">Первым начал беседу начальник заставы. </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знаете, товарищи,— обратился он к молодым пограничникам,— на какую заставу мы прибыли с вами служить {под словом «мы» он имел в виду всех присутствующих здесь и себя в том числе). Наша застава носит имя героя Великой Отечественной войны, первого своего командира старшего лейтенанта Александра Николаевича Сивачова. Вы видели бюст, поставленный ему при входе на заставу? Чем же он заслужил такой чести? Вы должны все знать об этом. Мне также не пришлось участвовать в войне, как и вам, естественно, но мы приняли эстафету от своих отцов и должны пронести ее до конц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чальник заставы, который сам узнал о подвиге Сивачова только из книг и со слов товарищей (в частности от начальника политотдела погранотряда полковника Водолажского), рассказал молодому пополнению о том, что произошло на этой заставе утром 22 июня 1941 го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первый же день войны немецким фашистам, которые, можно сказать, парадным маршем прошли через всю Европу, пришлось здесь отступить. Три танка при поддержке пехоты шли на заставу. Один танк сивачовцы подбили, а два повернули назад вместе с пехотинцами. Это было, может быть, первое отступление гитлеровцев с того времени, как они начали завоевывать Европ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той неравной схватке Сивачов и его подчиненные погибли, но не сдались. Уничтожив много живой силы и техники противника, они стояли до последнего патрона. И последними их выстрелами были слова «Интернационала», который они пели во весь голос, прижимаясь друг к друг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Жена старшего лейтенанта Сивачова с маленьким сыном находилась в то время в глубоком тылу и ничего не знала о своем муже до самого конца войны. Только после победы она узнала, как героически сражалась застава Сивачова на западной границе нашей Родины, приняв на себя самый первый удар.</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давно на заставу к нам приезжал сын Сивачова Александр. Из далеких краев, от самого Омска. Он летчик теперь. Работает там в гражданской авиации — мужественный, смелый человек. Мы сами это заметили, когда он здесь стоял возле бюста, поставленного</w:t>
      </w:r>
      <w:r>
        <w:rPr>
          <w:rFonts w:cs="Courier New" w:ascii="Courier New" w:hAnsi="Courier New"/>
          <w:color w:val="000000"/>
        </w:rPr>
        <w:t xml:space="preserve"> </w:t>
      </w:r>
      <w:r>
        <w:rPr>
          <w:rFonts w:eastAsia="Times New Roman" w:cs="Courier New" w:ascii="Courier New" w:hAnsi="Courier New"/>
        </w:rPr>
        <w:t>отцу-герою.</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сле начальника заставы говорил его заместитель по политчасти Шевченко. Он подчеркнул, что на западной границе у нас не одна такая застава, вошедшая в историю героизма советских люде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т рядом с нами,— говорил он,— находится застава имени Героя Советского Союза Виктора Михайловича Усова. Она также героически сражалась в первый день войны. Начальник заставы Усов вместе со своим политруком Шариповым и многими бойцами погибли, но не отступили. Но я хочу подчеркнуть еще одно — а именно то, что нынче застава имени Усова, которая находится рядом с нами, является самой передовой по службе, по дисциплине и носит звание — отличной. Ею командует на протяжении многих лет опытный офицер-пограничник майор Закурдаев. Мы учимся у него мужеству, отваге, находчивости и высокой дисциплинированности. Всем нам, товарищи бойцы, прежде всего необходимы эти качеств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Беседа, которую провели с молодыми пограничниками командир заставы и его заместитель, очень взволновала Сергея Сафронова, как и его товарищей. После этого он еще долго ходил по комнате Боевой славы, которая рассказывает о героическом подвиге заставы и ее боевых традициях. Он внимательно всматривался в лицо человека, высеченного из гранита,— человека, чье имя носит застава, в портреты многих пограничников, которые служили на этой заставе, оставив о себе хорошую памя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Стоя у стенда, Сергей не заметил, как неслышно к нему подошел старшина Теленченк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земляк, интересуешься боевой историей заставы? Это очень хорошо. Здесь есть с кого брать пример.</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ергею понравился старшина заставы с первой встречи. Он и строгий, и в то же время очень внимательный, заботливый человек, понимает, что кому нужно, кто чем живет. А как это важно для пограничника, который все время находится на пост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огда Сергей Сафронов узнал более подробно о подвиге бывшего начальника заставы Сивачова, о его сыне-летчике Александре, о всех тех людях, жизнь и служба которых самым тесным образом связаны с заставой, сердце молодого солдата-поэта загорелось желанием рассказать об этом в стихах.</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 старшина,— подошел однажды Сергей к Теленченко,— хочу поделиться с вами... Никому не говорил... А вам вот первом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что такое, Сережа? Может неприятные новости из дома? Письмо печальное получи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нет, дома все в порядке. Стихи вот написал про нашу заставу. Послушайте...</w:t>
      </w:r>
    </w:p>
    <w:p>
      <w:pPr>
        <w:pStyle w:val="TextBodyIndent"/>
        <w:rPr/>
      </w:pPr>
      <w:r>
        <w:rPr/>
        <w:t>Сергей достал из кармана гимнастерки маленький блокнот и прочел несколько строк.</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ind w:left="2268" w:hanging="0"/>
        <w:rPr>
          <w:rFonts w:ascii="Courier New" w:hAnsi="Courier New" w:eastAsia="Times New Roman" w:cs="Courier New"/>
          <w:sz w:val="18"/>
        </w:rPr>
      </w:pPr>
      <w:r>
        <w:rPr>
          <w:rFonts w:eastAsia="Times New Roman" w:cs="Courier New" w:ascii="Courier New" w:hAnsi="Courier New"/>
          <w:sz w:val="18"/>
        </w:rPr>
        <w:t xml:space="preserve">Вставало утро </w:t>
      </w:r>
      <w:r>
        <w:rPr>
          <w:rFonts w:eastAsia="Times New Roman" w:cs="Courier New" w:ascii="Courier New" w:hAnsi="Courier New"/>
          <w:iCs/>
          <w:sz w:val="18"/>
        </w:rPr>
        <w:t>с</w:t>
      </w:r>
      <w:r>
        <w:rPr>
          <w:rFonts w:eastAsia="Times New Roman" w:cs="Courier New" w:ascii="Courier New" w:hAnsi="Courier New"/>
          <w:i/>
          <w:iCs/>
          <w:sz w:val="18"/>
        </w:rPr>
        <w:t xml:space="preserve"> </w:t>
      </w:r>
      <w:r>
        <w:rPr>
          <w:rFonts w:eastAsia="Times New Roman" w:cs="Courier New" w:ascii="Courier New" w:hAnsi="Courier New"/>
          <w:sz w:val="18"/>
        </w:rPr>
        <w:t xml:space="preserve">пеньем птиц, </w:t>
      </w:r>
    </w:p>
    <w:p>
      <w:pPr>
        <w:pStyle w:val="Normal"/>
        <w:shd w:fill="FFFFFF" w:val="clear"/>
        <w:autoSpaceDE w:val="false"/>
        <w:ind w:left="2268" w:hanging="0"/>
        <w:rPr>
          <w:rFonts w:ascii="Courier New" w:hAnsi="Courier New" w:eastAsia="Times New Roman" w:cs="Courier New"/>
          <w:sz w:val="18"/>
        </w:rPr>
      </w:pPr>
      <w:r>
        <w:rPr>
          <w:rFonts w:eastAsia="Times New Roman" w:cs="Courier New" w:ascii="Courier New" w:hAnsi="Courier New"/>
          <w:sz w:val="18"/>
        </w:rPr>
        <w:t xml:space="preserve">Роса на травы опадала. </w:t>
      </w:r>
    </w:p>
    <w:p>
      <w:pPr>
        <w:pStyle w:val="Normal"/>
        <w:shd w:fill="FFFFFF" w:val="clear"/>
        <w:autoSpaceDE w:val="false"/>
        <w:ind w:left="2268" w:hanging="0"/>
        <w:rPr>
          <w:rFonts w:ascii="Courier New" w:hAnsi="Courier New" w:eastAsia="Times New Roman" w:cs="Courier New"/>
          <w:sz w:val="18"/>
        </w:rPr>
      </w:pPr>
      <w:r>
        <w:rPr>
          <w:rFonts w:eastAsia="Times New Roman" w:cs="Courier New" w:ascii="Courier New" w:hAnsi="Courier New"/>
          <w:sz w:val="18"/>
        </w:rPr>
        <w:t xml:space="preserve">Нарушив тишину границ, </w:t>
      </w:r>
    </w:p>
    <w:p>
      <w:pPr>
        <w:pStyle w:val="Normal"/>
        <w:shd w:fill="FFFFFF" w:val="clear"/>
        <w:autoSpaceDE w:val="false"/>
        <w:ind w:left="2268" w:hanging="0"/>
        <w:rPr>
          <w:rFonts w:ascii="Courier New" w:hAnsi="Courier New" w:eastAsia="Times New Roman" w:cs="Courier New"/>
          <w:sz w:val="18"/>
        </w:rPr>
      </w:pPr>
      <w:r>
        <w:rPr>
          <w:rFonts w:eastAsia="Times New Roman" w:cs="Courier New" w:ascii="Courier New" w:hAnsi="Courier New"/>
          <w:sz w:val="18"/>
        </w:rPr>
        <w:t xml:space="preserve">На нас Германия напала. </w:t>
      </w:r>
    </w:p>
    <w:p>
      <w:pPr>
        <w:pStyle w:val="Normal"/>
        <w:shd w:fill="FFFFFF" w:val="clear"/>
        <w:autoSpaceDE w:val="false"/>
        <w:ind w:left="2268" w:hanging="0"/>
        <w:rPr>
          <w:rFonts w:ascii="Courier New" w:hAnsi="Courier New" w:eastAsia="Times New Roman" w:cs="Courier New"/>
          <w:sz w:val="18"/>
        </w:rPr>
      </w:pPr>
      <w:r>
        <w:rPr>
          <w:rFonts w:eastAsia="Times New Roman" w:cs="Courier New" w:ascii="Courier New" w:hAnsi="Courier New"/>
          <w:sz w:val="18"/>
        </w:rPr>
        <w:t xml:space="preserve">Горело все под артогнем, </w:t>
      </w:r>
    </w:p>
    <w:p>
      <w:pPr>
        <w:pStyle w:val="Normal"/>
        <w:shd w:fill="FFFFFF" w:val="clear"/>
        <w:autoSpaceDE w:val="false"/>
        <w:ind w:left="2268" w:hanging="0"/>
        <w:rPr>
          <w:rFonts w:ascii="Courier New" w:hAnsi="Courier New" w:eastAsia="Times New Roman" w:cs="Courier New"/>
          <w:sz w:val="18"/>
        </w:rPr>
      </w:pPr>
      <w:r>
        <w:rPr>
          <w:rFonts w:eastAsia="Times New Roman" w:cs="Courier New" w:ascii="Courier New" w:hAnsi="Courier New"/>
          <w:sz w:val="18"/>
        </w:rPr>
        <w:t xml:space="preserve">Впервые встретившись с врагами, </w:t>
      </w:r>
    </w:p>
    <w:p>
      <w:pPr>
        <w:pStyle w:val="Normal"/>
        <w:shd w:fill="FFFFFF" w:val="clear"/>
        <w:autoSpaceDE w:val="false"/>
        <w:ind w:left="2268" w:hanging="0"/>
        <w:rPr>
          <w:rFonts w:ascii="Courier New" w:hAnsi="Courier New" w:eastAsia="Times New Roman" w:cs="Courier New"/>
          <w:sz w:val="18"/>
        </w:rPr>
      </w:pPr>
      <w:r>
        <w:rPr>
          <w:rFonts w:eastAsia="Times New Roman" w:cs="Courier New" w:ascii="Courier New" w:hAnsi="Courier New"/>
          <w:sz w:val="18"/>
        </w:rPr>
        <w:t xml:space="preserve">Им на пути стал Сивачев, </w:t>
      </w:r>
    </w:p>
    <w:p>
      <w:pPr>
        <w:pStyle w:val="Normal"/>
        <w:shd w:fill="FFFFFF" w:val="clear"/>
        <w:autoSpaceDE w:val="false"/>
        <w:ind w:left="2268" w:hanging="0"/>
        <w:rPr>
          <w:rFonts w:ascii="Courier New" w:hAnsi="Courier New" w:cs="Courier New"/>
          <w:color w:val="000000"/>
          <w:sz w:val="18"/>
        </w:rPr>
      </w:pPr>
      <w:r>
        <w:rPr>
          <w:rFonts w:eastAsia="Times New Roman" w:cs="Courier New" w:ascii="Courier New" w:hAnsi="Courier New"/>
          <w:sz w:val="18"/>
        </w:rPr>
        <w:t>Заставу оградив штыками...</w:t>
      </w:r>
    </w:p>
    <w:p>
      <w:pPr>
        <w:pStyle w:val="Normal"/>
        <w:shd w:fill="FFFFFF" w:val="clear"/>
        <w:autoSpaceDE w:val="false"/>
        <w:rPr>
          <w:rFonts w:ascii="Courier New" w:hAnsi="Courier New" w:eastAsia="Times New Roman" w:cs="Courier New"/>
          <w:color w:val="000000"/>
          <w:sz w:val="18"/>
        </w:rPr>
      </w:pPr>
      <w:r>
        <w:rPr>
          <w:rFonts w:eastAsia="Times New Roman" w:cs="Courier New" w:ascii="Courier New" w:hAnsi="Courier New"/>
          <w:color w:val="000000"/>
          <w:sz w:val="18"/>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Сафронов остановился, перестал дальше читать, по-видимому, сам почувствовал, что стихи еще несовершенные, недоработанные и что он поспешил прочитать их старшине. На такую важную, благородную тему надо писать лучше, образней.</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еленченко тоже почувствовал это, но не стал делать критических замечаний, как говорят, на корню губить молодой талан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по-моему, неплохо,— сказал он Сергею.— Написать песню о своей заставе — боевую, пламенную, такую, чтобы ее можно было положить на музыку, потом петь в строю — это было бы гордостью для всех нас. Но...— Старшина остановился на полуслове. Немного подумав, он сказал, будто задавая себе вопрос: — Справимся ли мы с этой задачей? Вот ты читал несколько строк. Там у тебя есть хорошие рифмы: «птиц-границ». Но нельзя же рифмовать «артогнем» с именем начальника заставы, которое у тебя совсем не рифмуется. Конечно, есть стихи и без рифм. Я знаю. Но для песни нужны четкие слова. Да ничего. Работай дальше. Я подумаю тоже. Может вдвоем напишем, а? Согласен?</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Согласен,— обрадовался Сафронов. </w:t>
      </w:r>
    </w:p>
    <w:p>
      <w:pPr>
        <w:pStyle w:val="Normal"/>
        <w:shd w:fill="FFFFFF" w:val="clear"/>
        <w:autoSpaceDE w:val="false"/>
        <w:rPr>
          <w:rFonts w:ascii="Courier New" w:hAnsi="Courier New" w:cs="Courier New"/>
          <w:color w:val="000000"/>
        </w:rPr>
      </w:pPr>
      <w:r>
        <w:rPr>
          <w:rFonts w:eastAsia="Times New Roman" w:cs="Courier New" w:ascii="Courier New" w:hAnsi="Courier New"/>
        </w:rPr>
        <w:t>Проходили дни, недели, месяцы. Сергей Сафронов не раз ходил в наряд, привык ко всему, чем живет днем и ночью боевая застава. За это время произошло немало таких событий, которые не только обогатили душу пограничника, но и расширили его кругозор, придали больше знаний и опыт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к-то в районе, охраняемом заставой, был задержан нарушитель границы. В этой операции принимал участие и Сергей. Когда нарушителя привели на заставу, лейтенант Степанов объявил пограничникам благодарнос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 раз Сергей проходил около той липы, на которую обратил внимание еще в первый день службы на заставе. Только тогда он не знал, какие виды видала эта липа на своем веку, свидетелем каких событий она была. Позже друзья рассказали ему, что с этого дерева солдат-пограничник в первый день войны из ручного пулемета расстрелял несколько десятков гитлеровцев. Он, как и вся застава, держался двенадцать часов, пока не кончились патроны и гранаты. Никто не знает имени солдата, как он погиб, где похоронен. Но местный житель Михаил Антонович Цигильницкий хорошо помнит, как с этой развесистой липы пограничник вел огонь по врагу.</w:t>
      </w:r>
    </w:p>
    <w:p>
      <w:pPr>
        <w:pStyle w:val="Normal"/>
        <w:shd w:fill="FFFFFF" w:val="clear"/>
        <w:autoSpaceDE w:val="false"/>
        <w:rPr>
          <w:rFonts w:ascii="Courier New" w:hAnsi="Courier New" w:cs="Courier New"/>
          <w:color w:val="000000"/>
        </w:rPr>
      </w:pPr>
      <w:r>
        <w:rPr>
          <w:rFonts w:eastAsia="Times New Roman" w:cs="Courier New" w:ascii="Courier New" w:hAnsi="Courier New"/>
        </w:rPr>
        <w:t>У Сергея Сафронова появились новые друзья. Он ближе познакомился с рядовым Алексеем Стрибуком — белорусом, который прибыл служить на государственную границу из Брагинского района Гомельской области. До призыва в армию он работал учителем в сельской школе, образованный, грамотный человек. Однажды они вместе заступили на пост и ночью патрулировали по всему участку. А утром, когда возвращались на заставу, заметили невдалеке старую женщину, одетую в крестьянскую одежду. Она подходила к той самой липе, которую всегда обминали погранични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идишь, Алексей? — обратился Сергей к своему другу.— Прячься, тише. Лежи вот здесь, в ложбинке, а я...</w:t>
      </w:r>
    </w:p>
    <w:p>
      <w:pPr>
        <w:pStyle w:val="Normal"/>
        <w:shd w:fill="FFFFFF" w:val="clear"/>
        <w:autoSpaceDE w:val="false"/>
        <w:rPr>
          <w:rFonts w:ascii="Courier New" w:hAnsi="Courier New" w:cs="Courier New"/>
          <w:color w:val="000000"/>
        </w:rPr>
      </w:pPr>
      <w:r>
        <w:rPr>
          <w:rFonts w:eastAsia="Times New Roman" w:cs="Courier New" w:ascii="Courier New" w:hAnsi="Courier New"/>
        </w:rPr>
        <w:t>Стрибук лег в траву, спрятавшись с головой, а Сергей взобрался на липу, как на своеобразный наблюдательный пункт.</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Старуха заметила, как пограничник взбирался </w:t>
      </w:r>
      <w:r>
        <w:rPr>
          <w:rFonts w:eastAsia="Times New Roman" w:cs="Courier New" w:ascii="Courier New" w:hAnsi="Courier New"/>
          <w:bCs/>
        </w:rPr>
        <w:t xml:space="preserve">на дерево </w:t>
      </w:r>
      <w:r>
        <w:rPr>
          <w:rFonts w:eastAsia="Times New Roman" w:cs="Courier New" w:ascii="Courier New" w:hAnsi="Courier New"/>
        </w:rPr>
        <w:t>и, поняв, что за ней наблюдают, прямо направилась к нем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кажы мне, сынок, — подняла она свое остроносое лицо кверху, где шелестела густая листва,— ц</w:t>
      </w:r>
      <w:r>
        <w:rPr>
          <w:rFonts w:eastAsia="Times New Roman" w:cs="Courier New" w:ascii="Courier New" w:hAnsi="Courier New"/>
          <w:lang w:val="en-US"/>
        </w:rPr>
        <w:t>i</w:t>
      </w:r>
      <w:r>
        <w:rPr>
          <w:rFonts w:eastAsia="Times New Roman" w:cs="Courier New" w:ascii="Courier New" w:hAnsi="Courier New"/>
        </w:rPr>
        <w:t xml:space="preserve"> не змагу я прайсц</w:t>
      </w:r>
      <w:r>
        <w:rPr>
          <w:rFonts w:eastAsia="Times New Roman" w:cs="Courier New" w:ascii="Courier New" w:hAnsi="Courier New"/>
          <w:lang w:val="en-US"/>
        </w:rPr>
        <w:t>i</w:t>
      </w:r>
      <w:r>
        <w:rPr>
          <w:rFonts w:eastAsia="Times New Roman" w:cs="Courier New" w:ascii="Courier New" w:hAnsi="Courier New"/>
        </w:rPr>
        <w:t xml:space="preserve"> вунь туды, за вашу паласу, у суседнюю вёску? Там жывуць мае родз</w:t>
      </w:r>
      <w:r>
        <w:rPr>
          <w:rFonts w:eastAsia="Times New Roman" w:cs="Courier New" w:ascii="Courier New" w:hAnsi="Courier New"/>
          <w:lang w:val="en-US"/>
        </w:rPr>
        <w:t>i</w:t>
      </w:r>
      <w:r>
        <w:rPr>
          <w:rFonts w:eastAsia="Times New Roman" w:cs="Courier New" w:ascii="Courier New" w:hAnsi="Courier New"/>
        </w:rPr>
        <w:t>чы. Н</w:t>
      </w:r>
      <w:r>
        <w:rPr>
          <w:rFonts w:eastAsia="Times New Roman" w:cs="Courier New" w:ascii="Courier New" w:hAnsi="Courier New"/>
          <w:lang w:val="en-US"/>
        </w:rPr>
        <w:t>i</w:t>
      </w:r>
      <w:r>
        <w:rPr>
          <w:rFonts w:eastAsia="Times New Roman" w:cs="Courier New" w:ascii="Courier New" w:hAnsi="Courier New"/>
        </w:rPr>
        <w:t xml:space="preserve"> разу я там не была з трыццаць дзевятага года. Хутка памру. Дык перад смерцю хоць бы пабачыць бл</w:t>
      </w:r>
      <w:r>
        <w:rPr>
          <w:rFonts w:eastAsia="Times New Roman" w:cs="Courier New" w:ascii="Courier New" w:hAnsi="Courier New"/>
          <w:lang w:val="en-US"/>
        </w:rPr>
        <w:t>i</w:t>
      </w:r>
      <w:r>
        <w:rPr>
          <w:rFonts w:eastAsia="Times New Roman" w:cs="Courier New" w:ascii="Courier New" w:hAnsi="Courier New"/>
        </w:rPr>
        <w:t>зк</w:t>
      </w:r>
      <w:r>
        <w:rPr>
          <w:rFonts w:eastAsia="Times New Roman" w:cs="Courier New" w:ascii="Courier New" w:hAnsi="Courier New"/>
          <w:lang w:val="en-US"/>
        </w:rPr>
        <w:t>i</w:t>
      </w:r>
      <w:r>
        <w:rPr>
          <w:rFonts w:eastAsia="Times New Roman" w:cs="Courier New" w:ascii="Courier New" w:hAnsi="Courier New"/>
        </w:rPr>
        <w:t>х.</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же знаете, бабка, что это — государственная граница,— раздался голос с дерева.— Чтобы пройти в ту деревню, нужен специальный пропуск. Идите на заставу. Вас проводят. И там дадут пропуск.</w:t>
      </w:r>
    </w:p>
    <w:p>
      <w:pPr>
        <w:pStyle w:val="Normal"/>
        <w:shd w:fill="FFFFFF" w:val="clear"/>
        <w:autoSpaceDE w:val="false"/>
        <w:rPr>
          <w:rFonts w:ascii="Courier New" w:hAnsi="Courier New" w:cs="Courier New"/>
          <w:color w:val="000000"/>
        </w:rPr>
      </w:pPr>
      <w:r>
        <w:rPr>
          <w:rFonts w:eastAsia="Times New Roman" w:cs="Courier New" w:ascii="Courier New" w:hAnsi="Courier New"/>
        </w:rPr>
        <w:t>Алексей Стрибук, слыша этот разговор, быстро поднялся, подошел к старухе и сказ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йдемте, бабушка, со мн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и направились в сторону заставы. А Сергей остался сидеть на липе, хотя время его дежурства уже кончилось. По его предположению, в это место кто-то должен был явиться еще. Ему казалось, что старуха, безусловно, хитрит. Никакая деревня ей на той стороне границы не нужна. Просто она хотела отвлечь внимание пограничников, чтобы дать возможность пройти кому-то другом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олго Сергей сидел на липе, пока не подбежал Алексей и не сказ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азь, хватит глаза мозолить. Старуха, брат, оказалась хитрющей. С соседнего поста позвонили, что нарушитель задерж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Этот эпизод запомнился Сергею надолго. Не раз сам начальник заставы ставил его и Стрибука в пример другим, как инициативных и находчивых воин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Пришло время, когда Сергей Сафронов вместе со старшиной заставы Петром Теленченко осуществили свой замысел. Они пришли к замполиту Шевченко и показали ему текст написанной ими песни о заставе имени Сивачова.</w:t>
      </w:r>
    </w:p>
    <w:p>
      <w:pPr>
        <w:pStyle w:val="Normal"/>
        <w:rPr>
          <w:rFonts w:ascii="Courier New" w:hAnsi="Courier New" w:cs="Courier New"/>
          <w:bCs/>
          <w:color w:val="000000"/>
        </w:rPr>
      </w:pPr>
      <w:r>
        <w:rPr>
          <w:rFonts w:cs="Courier New" w:ascii="Courier New" w:hAnsi="Courier New"/>
          <w:bCs/>
          <w:color w:val="000000"/>
        </w:rPr>
      </w:r>
    </w:p>
    <w:p>
      <w:pPr>
        <w:pStyle w:val="Normal"/>
        <w:shd w:fill="FFFFFF" w:val="clear"/>
        <w:autoSpaceDE w:val="false"/>
        <w:ind w:left="2268" w:hanging="0"/>
        <w:rPr>
          <w:rFonts w:ascii="Courier New" w:hAnsi="Courier New" w:eastAsia="Times New Roman" w:cs="Courier New"/>
          <w:sz w:val="18"/>
        </w:rPr>
      </w:pPr>
      <w:r>
        <w:rPr>
          <w:rFonts w:eastAsia="Times New Roman" w:cs="Courier New" w:ascii="Courier New" w:hAnsi="Courier New"/>
          <w:sz w:val="18"/>
        </w:rPr>
        <w:t xml:space="preserve">Вставало утро над страной, </w:t>
      </w:r>
    </w:p>
    <w:p>
      <w:pPr>
        <w:pStyle w:val="Normal"/>
        <w:shd w:fill="FFFFFF" w:val="clear"/>
        <w:autoSpaceDE w:val="false"/>
        <w:ind w:left="2268" w:hanging="0"/>
        <w:rPr>
          <w:rFonts w:ascii="Courier New" w:hAnsi="Courier New" w:eastAsia="Times New Roman" w:cs="Courier New"/>
          <w:sz w:val="18"/>
        </w:rPr>
      </w:pPr>
      <w:r>
        <w:rPr>
          <w:rFonts w:eastAsia="Times New Roman" w:cs="Courier New" w:ascii="Courier New" w:hAnsi="Courier New"/>
          <w:sz w:val="18"/>
        </w:rPr>
        <w:t xml:space="preserve">И звонко пели птицы. </w:t>
      </w:r>
    </w:p>
    <w:p>
      <w:pPr>
        <w:pStyle w:val="Normal"/>
        <w:shd w:fill="FFFFFF" w:val="clear"/>
        <w:autoSpaceDE w:val="false"/>
        <w:ind w:left="2268" w:hanging="0"/>
        <w:rPr>
          <w:rFonts w:ascii="Courier New" w:hAnsi="Courier New" w:eastAsia="Times New Roman" w:cs="Courier New"/>
          <w:sz w:val="18"/>
        </w:rPr>
      </w:pPr>
      <w:r>
        <w:rPr>
          <w:rFonts w:eastAsia="Times New Roman" w:cs="Courier New" w:ascii="Courier New" w:hAnsi="Courier New"/>
          <w:sz w:val="18"/>
        </w:rPr>
        <w:t xml:space="preserve">Но грянул вдруг кровавый бой </w:t>
      </w:r>
    </w:p>
    <w:p>
      <w:pPr>
        <w:pStyle w:val="Normal"/>
        <w:shd w:fill="FFFFFF" w:val="clear"/>
        <w:autoSpaceDE w:val="false"/>
        <w:ind w:left="2268" w:hanging="0"/>
        <w:rPr>
          <w:rFonts w:ascii="Courier New" w:hAnsi="Courier New" w:eastAsia="Times New Roman" w:cs="Courier New"/>
          <w:sz w:val="18"/>
        </w:rPr>
      </w:pPr>
      <w:r>
        <w:rPr>
          <w:rFonts w:eastAsia="Times New Roman" w:cs="Courier New" w:ascii="Courier New" w:hAnsi="Courier New"/>
          <w:sz w:val="18"/>
        </w:rPr>
        <w:t xml:space="preserve">На западной границе. </w:t>
      </w:r>
    </w:p>
    <w:p>
      <w:pPr>
        <w:pStyle w:val="Normal"/>
        <w:shd w:fill="FFFFFF" w:val="clear"/>
        <w:autoSpaceDE w:val="false"/>
        <w:ind w:left="2268" w:hanging="0"/>
        <w:rPr>
          <w:rFonts w:ascii="Courier New" w:hAnsi="Courier New" w:eastAsia="Times New Roman" w:cs="Courier New"/>
          <w:sz w:val="18"/>
        </w:rPr>
      </w:pPr>
      <w:r>
        <w:rPr>
          <w:rFonts w:eastAsia="Times New Roman" w:cs="Courier New" w:ascii="Courier New" w:hAnsi="Courier New"/>
          <w:sz w:val="18"/>
        </w:rPr>
        <w:t xml:space="preserve">Своих товарищей-бойцов </w:t>
      </w:r>
    </w:p>
    <w:p>
      <w:pPr>
        <w:pStyle w:val="Normal"/>
        <w:shd w:fill="FFFFFF" w:val="clear"/>
        <w:autoSpaceDE w:val="false"/>
        <w:ind w:left="2268" w:hanging="0"/>
        <w:rPr>
          <w:rFonts w:ascii="Courier New" w:hAnsi="Courier New" w:eastAsia="Times New Roman" w:cs="Courier New"/>
          <w:sz w:val="18"/>
        </w:rPr>
      </w:pPr>
      <w:r>
        <w:rPr>
          <w:rFonts w:eastAsia="Times New Roman" w:cs="Courier New" w:ascii="Courier New" w:hAnsi="Courier New"/>
          <w:sz w:val="18"/>
        </w:rPr>
        <w:t xml:space="preserve">Мы помним поименно. </w:t>
      </w:r>
    </w:p>
    <w:p>
      <w:pPr>
        <w:pStyle w:val="Normal"/>
        <w:shd w:fill="FFFFFF" w:val="clear"/>
        <w:autoSpaceDE w:val="false"/>
        <w:ind w:left="2268" w:hanging="0"/>
        <w:rPr>
          <w:rFonts w:ascii="Courier New" w:hAnsi="Courier New" w:eastAsia="Times New Roman" w:cs="Courier New"/>
          <w:sz w:val="18"/>
        </w:rPr>
      </w:pPr>
      <w:r>
        <w:rPr>
          <w:rFonts w:eastAsia="Times New Roman" w:cs="Courier New" w:ascii="Courier New" w:hAnsi="Courier New"/>
          <w:sz w:val="18"/>
        </w:rPr>
        <w:t xml:space="preserve">Стоял здесь насмерть Сивачев </w:t>
      </w:r>
    </w:p>
    <w:p>
      <w:pPr>
        <w:pStyle w:val="Normal"/>
        <w:shd w:fill="FFFFFF" w:val="clear"/>
        <w:autoSpaceDE w:val="false"/>
        <w:ind w:left="2268" w:hanging="0"/>
        <w:rPr/>
      </w:pPr>
      <w:r>
        <w:rPr>
          <w:rFonts w:eastAsia="Times New Roman" w:cs="Courier New" w:ascii="Courier New" w:hAnsi="Courier New"/>
          <w:sz w:val="18"/>
        </w:rPr>
        <w:t xml:space="preserve">С бойцами непреклонно. </w:t>
      </w:r>
    </w:p>
    <w:p>
      <w:pPr>
        <w:pStyle w:val="Normal"/>
        <w:shd w:fill="FFFFFF" w:val="clear"/>
        <w:autoSpaceDE w:val="false"/>
        <w:ind w:left="2268" w:hanging="0"/>
        <w:rPr>
          <w:rFonts w:ascii="Courier New" w:hAnsi="Courier New" w:eastAsia="Times New Roman" w:cs="Courier New"/>
          <w:sz w:val="18"/>
        </w:rPr>
      </w:pPr>
      <w:r>
        <w:rPr>
          <w:rFonts w:eastAsia="Times New Roman" w:cs="Courier New" w:ascii="Courier New" w:hAnsi="Courier New"/>
          <w:sz w:val="18"/>
        </w:rPr>
        <w:t xml:space="preserve">И, как тогда живой, стоит </w:t>
      </w:r>
    </w:p>
    <w:p>
      <w:pPr>
        <w:pStyle w:val="Normal"/>
        <w:shd w:fill="FFFFFF" w:val="clear"/>
        <w:autoSpaceDE w:val="false"/>
        <w:ind w:left="2268" w:hanging="0"/>
        <w:rPr>
          <w:rFonts w:ascii="Courier New" w:hAnsi="Courier New" w:eastAsia="Times New Roman" w:cs="Courier New"/>
          <w:sz w:val="18"/>
        </w:rPr>
      </w:pPr>
      <w:r>
        <w:rPr>
          <w:rFonts w:eastAsia="Times New Roman" w:cs="Courier New" w:ascii="Courier New" w:hAnsi="Courier New"/>
          <w:sz w:val="18"/>
        </w:rPr>
        <w:t>Он, вставший из гранита.</w:t>
      </w:r>
    </w:p>
    <w:p>
      <w:pPr>
        <w:pStyle w:val="Normal"/>
        <w:shd w:fill="FFFFFF" w:val="clear"/>
        <w:autoSpaceDE w:val="false"/>
        <w:ind w:left="2268" w:hanging="0"/>
        <w:rPr>
          <w:rFonts w:ascii="Courier New" w:hAnsi="Courier New" w:eastAsia="Times New Roman" w:cs="Courier New"/>
          <w:sz w:val="18"/>
        </w:rPr>
      </w:pPr>
      <w:r>
        <w:rPr>
          <w:rFonts w:eastAsia="Times New Roman" w:cs="Courier New" w:ascii="Courier New" w:hAnsi="Courier New"/>
          <w:sz w:val="18"/>
        </w:rPr>
        <w:t xml:space="preserve">Народом подвиг не забыт, </w:t>
      </w:r>
    </w:p>
    <w:p>
      <w:pPr>
        <w:pStyle w:val="Normal"/>
        <w:shd w:fill="FFFFFF" w:val="clear"/>
        <w:autoSpaceDE w:val="false"/>
        <w:ind w:left="2268" w:hanging="0"/>
        <w:rPr>
          <w:rFonts w:ascii="Courier New" w:hAnsi="Courier New" w:cs="Courier New"/>
          <w:color w:val="000000"/>
          <w:sz w:val="18"/>
        </w:rPr>
      </w:pPr>
      <w:r>
        <w:rPr>
          <w:rFonts w:eastAsia="Times New Roman" w:cs="Courier New" w:ascii="Courier New" w:hAnsi="Courier New"/>
          <w:sz w:val="18"/>
        </w:rPr>
        <w:t>Ничто здесь не забыто.</w:t>
      </w:r>
    </w:p>
    <w:p>
      <w:pPr>
        <w:pStyle w:val="Normal"/>
        <w:shd w:fill="FFFFFF" w:val="clear"/>
        <w:autoSpaceDE w:val="false"/>
        <w:rPr>
          <w:rFonts w:ascii="Courier New" w:hAnsi="Courier New" w:eastAsia="Times New Roman" w:cs="Courier New"/>
          <w:color w:val="000000"/>
          <w:sz w:val="18"/>
        </w:rPr>
      </w:pPr>
      <w:r>
        <w:rPr>
          <w:rFonts w:eastAsia="Times New Roman" w:cs="Courier New" w:ascii="Courier New" w:hAnsi="Courier New"/>
          <w:color w:val="000000"/>
          <w:sz w:val="18"/>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вот это для припева,— сказал вдруг старшина, оканчивая читать текст песни:</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ind w:left="2268" w:hanging="0"/>
        <w:rPr>
          <w:rFonts w:ascii="Courier New" w:hAnsi="Courier New" w:eastAsia="Times New Roman" w:cs="Courier New"/>
          <w:sz w:val="18"/>
        </w:rPr>
      </w:pPr>
      <w:r>
        <w:rPr>
          <w:rFonts w:eastAsia="Times New Roman" w:cs="Courier New" w:ascii="Courier New" w:hAnsi="Courier New"/>
          <w:sz w:val="18"/>
        </w:rPr>
        <w:t xml:space="preserve">Нам боевых друзей-бойцов </w:t>
      </w:r>
    </w:p>
    <w:p>
      <w:pPr>
        <w:pStyle w:val="Normal"/>
        <w:shd w:fill="FFFFFF" w:val="clear"/>
        <w:autoSpaceDE w:val="false"/>
        <w:ind w:left="2268" w:hanging="0"/>
        <w:rPr>
          <w:rFonts w:ascii="Courier New" w:hAnsi="Courier New" w:eastAsia="Times New Roman" w:cs="Courier New"/>
          <w:sz w:val="18"/>
        </w:rPr>
      </w:pPr>
      <w:r>
        <w:rPr>
          <w:rFonts w:eastAsia="Times New Roman" w:cs="Courier New" w:ascii="Courier New" w:hAnsi="Courier New"/>
          <w:sz w:val="18"/>
        </w:rPr>
        <w:t xml:space="preserve">Вовеки не забыть. </w:t>
      </w:r>
    </w:p>
    <w:p>
      <w:pPr>
        <w:pStyle w:val="Normal"/>
        <w:shd w:fill="FFFFFF" w:val="clear"/>
        <w:autoSpaceDE w:val="false"/>
        <w:ind w:left="2268" w:hanging="0"/>
        <w:rPr>
          <w:rFonts w:ascii="Courier New" w:hAnsi="Courier New" w:eastAsia="Times New Roman" w:cs="Courier New"/>
          <w:sz w:val="18"/>
        </w:rPr>
      </w:pPr>
      <w:r>
        <w:rPr>
          <w:rFonts w:eastAsia="Times New Roman" w:cs="Courier New" w:ascii="Courier New" w:hAnsi="Courier New"/>
          <w:sz w:val="18"/>
        </w:rPr>
        <w:t xml:space="preserve">Мы будем так, как Сивачев, </w:t>
      </w:r>
    </w:p>
    <w:p>
      <w:pPr>
        <w:pStyle w:val="Normal"/>
        <w:shd w:fill="FFFFFF" w:val="clear"/>
        <w:autoSpaceDE w:val="false"/>
        <w:ind w:left="2268" w:hanging="0"/>
        <w:rPr>
          <w:rFonts w:ascii="Courier New" w:hAnsi="Courier New" w:cs="Courier New"/>
          <w:color w:val="000000"/>
          <w:sz w:val="18"/>
        </w:rPr>
      </w:pPr>
      <w:r>
        <w:rPr>
          <w:rFonts w:eastAsia="Times New Roman" w:cs="Courier New" w:ascii="Courier New" w:hAnsi="Courier New"/>
          <w:sz w:val="18"/>
        </w:rPr>
        <w:t>Свой отчий край любить!</w:t>
      </w:r>
    </w:p>
    <w:p>
      <w:pPr>
        <w:pStyle w:val="Normal"/>
        <w:shd w:fill="FFFFFF" w:val="clear"/>
        <w:autoSpaceDE w:val="false"/>
        <w:ind w:left="2268" w:hanging="0"/>
        <w:rPr>
          <w:rFonts w:ascii="Courier New" w:hAnsi="Courier New" w:eastAsia="Times New Roman" w:cs="Courier New"/>
          <w:color w:val="000000"/>
          <w:sz w:val="18"/>
        </w:rPr>
      </w:pPr>
      <w:r>
        <w:rPr>
          <w:rFonts w:eastAsia="Times New Roman" w:cs="Courier New" w:ascii="Courier New" w:hAnsi="Courier New"/>
          <w:color w:val="000000"/>
          <w:sz w:val="18"/>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что же, очень хорошо,— сказал замполит.— По-моему, получились неплохие стихи. Теперь встает другая задача: нужно нам пригласить композитора, который бы написал музыку. Завтра буду в отряде, посоветуюсь с начальником политотдела...</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ак родилась песня о заставе, которая носит имя героя. Ее написали сами пограничники. Когда я там был, читал этот текст и слышал, как его пели бойцы.</w:t>
      </w:r>
    </w:p>
    <w:p>
      <w:pPr>
        <w:pStyle w:val="Normal"/>
        <w:shd w:fill="FFFFFF" w:val="clear"/>
        <w:autoSpaceDE w:val="false"/>
        <w:rPr>
          <w:rFonts w:ascii="Courier New" w:hAnsi="Courier New" w:cs="Courier New"/>
          <w:color w:val="000000"/>
        </w:rPr>
      </w:pPr>
      <w:r>
        <w:rPr>
          <w:rFonts w:eastAsia="Times New Roman" w:cs="Courier New" w:ascii="Courier New" w:hAnsi="Courier New"/>
        </w:rPr>
        <w:t>Прошло более года с того времени, как я расстался с героями этого очерка. Некоторые из них уже демобилизовались, возвратились с границы в родные места. Но застава несет свою службу. Граница по-прежнему живет боевой жизнью. И новые люди, что приходят служить на заставу, поют о ней песню, рожденную в сердцах воинов-пограничников.</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ind w:hanging="0"/>
        <w:jc w:val="left"/>
        <w:rPr>
          <w:rFonts w:ascii="Courier New" w:hAnsi="Courier New" w:eastAsia="Times New Roman" w:cs="Courier New"/>
        </w:rPr>
      </w:pPr>
      <w:r>
        <w:rPr>
          <w:rFonts w:eastAsia="Times New Roman" w:cs="Courier New" w:ascii="Courier New" w:hAnsi="Courier New"/>
        </w:rPr>
      </w:r>
    </w:p>
    <w:p>
      <w:pPr>
        <w:pStyle w:val="Normal"/>
        <w:shd w:fill="FFFFFF" w:val="clear"/>
        <w:autoSpaceDE w:val="false"/>
        <w:ind w:hanging="0"/>
        <w:jc w:val="center"/>
        <w:rPr>
          <w:rFonts w:ascii="Courier New" w:hAnsi="Courier New" w:eastAsia="Times New Roman" w:cs="Courier New"/>
          <w:b/>
          <w:b/>
          <w:sz w:val="22"/>
          <w:szCs w:val="22"/>
        </w:rPr>
      </w:pPr>
      <w:r>
        <w:rPr>
          <w:rFonts w:eastAsia="Times New Roman" w:cs="Courier New" w:ascii="Courier New" w:hAnsi="Courier New"/>
          <w:b/>
          <w:sz w:val="22"/>
          <w:szCs w:val="22"/>
        </w:rPr>
        <w:t>АЛЕСЬ ШЛЕГ</w:t>
      </w:r>
    </w:p>
    <w:p>
      <w:pPr>
        <w:pStyle w:val="Normal"/>
        <w:shd w:fill="FFFFFF" w:val="clear"/>
        <w:autoSpaceDE w:val="false"/>
        <w:ind w:hanging="0"/>
        <w:jc w:val="center"/>
        <w:rPr>
          <w:rFonts w:ascii="Courier New" w:hAnsi="Courier New" w:eastAsia="Times New Roman" w:cs="Courier New"/>
          <w:b/>
          <w:b/>
          <w:color w:val="000000"/>
          <w:sz w:val="24"/>
          <w:szCs w:val="24"/>
        </w:rPr>
      </w:pPr>
      <w:r>
        <w:rPr>
          <w:rFonts w:eastAsia="Times New Roman" w:cs="Courier New" w:ascii="Courier New" w:hAnsi="Courier New"/>
          <w:b/>
          <w:color w:val="000000"/>
          <w:sz w:val="24"/>
          <w:szCs w:val="24"/>
        </w:rPr>
      </w:r>
    </w:p>
    <w:p>
      <w:pPr>
        <w:pStyle w:val="Heading4"/>
        <w:autoSpaceDE w:val="false"/>
        <w:ind w:hanging="0"/>
        <w:rPr>
          <w:b/>
          <w:b/>
          <w:color w:val="000000"/>
        </w:rPr>
      </w:pPr>
      <w:r>
        <w:rPr>
          <w:b/>
        </w:rPr>
        <w:t>НА ТИХОМ ПЕРЕЕЗДЕ</w:t>
      </w:r>
    </w:p>
    <w:p>
      <w:pPr>
        <w:pStyle w:val="Normal"/>
        <w:shd w:fill="FFFFFF" w:val="clear"/>
        <w:autoSpaceDE w:val="false"/>
        <w:ind w:hanging="0"/>
        <w:jc w:val="left"/>
        <w:rPr>
          <w:rFonts w:ascii="Times New Roman" w:hAnsi="Times New Roman" w:eastAsia="Times New Roman" w:cs="Times New Roman"/>
          <w:b/>
          <w:b/>
          <w:i/>
          <w:i/>
          <w:iCs/>
          <w:color w:val="000000"/>
          <w:sz w:val="22"/>
          <w:szCs w:val="22"/>
        </w:rPr>
      </w:pPr>
      <w:r>
        <w:rPr>
          <w:rFonts w:eastAsia="Times New Roman" w:cs="Times New Roman" w:ascii="Times New Roman" w:hAnsi="Times New Roman"/>
          <w:b/>
          <w:i/>
          <w:iCs/>
          <w:color w:val="000000"/>
          <w:sz w:val="22"/>
          <w:szCs w:val="22"/>
        </w:rPr>
      </w:r>
    </w:p>
    <w:p>
      <w:pPr>
        <w:pStyle w:val="Heading2"/>
        <w:autoSpaceDE w:val="false"/>
        <w:ind w:hanging="0"/>
        <w:rPr>
          <w:color w:val="000000"/>
          <w:sz w:val="28"/>
          <w:szCs w:val="22"/>
        </w:rPr>
      </w:pPr>
      <w:r>
        <w:rPr>
          <w:szCs w:val="22"/>
        </w:rPr>
        <w:t>Очерк</w:t>
      </w:r>
    </w:p>
    <w:p>
      <w:pPr>
        <w:pStyle w:val="Normal"/>
        <w:shd w:fill="FFFFFF" w:val="clear"/>
        <w:autoSpaceDE w:val="false"/>
        <w:ind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Надежда Иосифовна как раз ставила в печь чугунок с картошкой, когда вошел почтальон. Потоптался у порога, вытащил из сумки газеты. Поискал глазами, куда их положить. Выбрал большой рыжий кувшин с молоком, который стоял на кухонном столике, накрыл его газетами. И только после этого дал «добрый день» и не спеша взялся закурива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 может сядешь? — предложила Надежда Иосифовна, кончиком косынки вытирая уголки рта.— Чего косяк подпираешь?</w:t>
      </w:r>
    </w:p>
    <w:p>
      <w:pPr>
        <w:pStyle w:val="TextBodyIndent"/>
        <w:rPr>
          <w:color w:val="000000"/>
        </w:rPr>
      </w:pPr>
      <w:r>
        <w:rPr/>
        <w:t>—</w:t>
      </w:r>
      <w:r>
        <w:rPr>
          <w:rFonts w:eastAsia="Courier New"/>
        </w:rPr>
        <w:t xml:space="preserve"> </w:t>
      </w:r>
      <w:r>
        <w:rPr/>
        <w:t>Ды не-е, времени нету рассиживаться,— затуманил дымом прокуренные усы почтальон.— Вона — полная еще у меня сумка. Вот малость отогреюсь и потащусь дальш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оворя это, шагнул к окну и сел на широкую скамью, которая стояла у стены. Кашлянул в кулак, хитровато глянул на Надежду Иосифовну. Поймав этот взгляд, женщина насторожила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его крутишься вьюном? — сказала она как можно равнодушней, чтобы не выдать своей заинтересованности.— Говори уж свою новость. Я же тебя насквозь виж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т же баба! — засмеялся почтальон.— Рынген в юбке! Диво, да и только!</w:t>
      </w:r>
    </w:p>
    <w:p>
      <w:pPr>
        <w:pStyle w:val="Normal"/>
        <w:shd w:fill="FFFFFF" w:val="clear"/>
        <w:autoSpaceDE w:val="false"/>
        <w:rPr>
          <w:rFonts w:ascii="Courier New" w:hAnsi="Courier New" w:cs="Courier New"/>
          <w:color w:val="000000"/>
        </w:rPr>
      </w:pPr>
      <w:r>
        <w:rPr>
          <w:rFonts w:eastAsia="Times New Roman" w:cs="Courier New" w:ascii="Courier New" w:hAnsi="Courier New"/>
        </w:rPr>
        <w:t>Старик ладонями хлопнул себя по острым коленям, удивленно покрутил головой. Надежда Иосифовна молча, с усмешкой наблюдала за ним. Знала: не выдержит, сам скажет.</w:t>
      </w:r>
    </w:p>
    <w:p>
      <w:pPr>
        <w:pStyle w:val="Normal"/>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 откуда у тебя этая, как она... ясновидетельность, а? — почесал затылок почтальон.— Ну это ж невозможно никак с тобой разговоры разговаривать! — старик вдруг улыбнулся.— А помнишь, Надька, как мы малыми были и гусей пасли, ты взяла да на гусака верхом уселась. Чтобы, значит, прокатиться, это само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вонил мне кто? — не выдержала Надежда Иосифовна, мысленно прикинув, что деревенских новостей, которых бы она не знала, почтальон ей не расскажет.— Откуда звони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чтоб на тебя болото! — даже отшатнулся от удивления старик и вытаращил глаза.— Никто тебе не мог сказать, я ж только вот с почты. Иль у тебя своя радиостанция есть, а? Тебе ж и правда из города по трубке сообщили, чтобы ехала, значит, ту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ог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еперь во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аче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ты ж всё и всегда знаешь. Вот поставь чарку, скаж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овори, а то сейчас как возьму кочергу, то мало</w:t>
      </w:r>
      <w:r>
        <w:rPr>
          <w:rFonts w:cs="Courier New" w:ascii="Courier New" w:hAnsi="Courier New"/>
          <w:color w:val="000000"/>
        </w:rPr>
        <w:t xml:space="preserve"> </w:t>
      </w:r>
      <w:r>
        <w:rPr>
          <w:rFonts w:eastAsia="Times New Roman" w:cs="Courier New" w:ascii="Courier New" w:hAnsi="Courier New"/>
        </w:rPr>
        <w:t>тебе не буд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ю на тебя! — вскочил почтальон.— По трубке сказали, что тебе медаль какую-то давать будут. Во! А она, глянь, за кочергу. Нет, чтобы за такую новость чарку налить, так она вона что... кочерг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дежда Иосифовна слушала незлобивую воркотню почтальона, но не понимала, о чем он говорит. Старик своей новостью будто ушатом воды ее обдал — даже дыхание перехватило. «В город... Медаль давать... О, боже! За что это мне? — лихорадочно засновали мысли.— Я же, кажется, нигде ничего такого... А тут на тебе — медаль. Это мне-т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иначе, как ты подвиг учинила, а? — услышала она наконец и поняла вопрос почтальона.— Учинила геройство и никому ни слова. Медаль же за так себе не дают. 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двиг? Я? — застыла посреди кухни Надежда Иосифовна.— Да я цыпленку голову боюсь отсечь, а то — подвиг. Я же такая трусиха — мир не видел. Даже тогда, как повстречалась с тем мужиком на переезде, так внутри все оборвалось со страху. Это же если бы не похитрила тогда умом, так теперь бы давно прели мои косточки на кладбище...»</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Ветер гулял на переезде, гонял огнисто-желтые листья. Небо сердито насупилось над головой, облака медленно ползли на запад. Стальные нитки рельсов бежали в серую, неуютную даль и терялись в голых кустах. Только что в ту сторону прогрохотал поезд. Провожая взглядом стремительные вагоны, Надежда Иосифовна с неожиданной грустью подумала, что стоит на этом переезде тринадцать лет. А до этого стояла на другом переезде еще десять лет. Годы летели, как вот эти вагоны. А ведь было когда-то детство, юность. Но они промчались, как промчался и исчез вдали стремительный поезд. Только одна память держала картины прошлого. Но и память, оказывается, не вечная — картины прошлого стали постепенно стираться, делаться расплывчатыми. Ярко, как сейчас, видела только луг, на котором пан, сидя на жеребце, сек нагайкой отца, а он только вскрикивал после каждого удара, закрывал голову руками, а самотканая рубаха на его плечах и спине краснела кровавыми полосам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дежда Иосифовна тяжело вздохнула, вспомнив все это, спрятала желтый флажок в дерматиновый чехол, который висел на поясе. Глянула в сторону родной деревни, над которой плыли в небо дымы, и глазами поискала крышу своего дома. Где-то там теперь крутятся перед зеркалом дочки — собираются на танцы. Девки уже на выданье, и кто знает, как сложится их судьба. Был бы жив муж, так было бы с кем посоветоваться, как теперь быть, а так стой себе и думай, как оно повернется у дочек. А может, и не надо особенно мучиться от мыслей, может, пусть себе дочки поберутся с теми хлопцами в зеленых пограничных фуражках, что остались на сверхсрочную службу? Все собак учат шпионов искать. А какие здесь могут быть шпионы? Нечего делать этим двум хлопцам, лучше бы в колхоз или на железную дорогу, как вот она, пошли работать. Думая так, Надежда Иосифовна глянула на рельсы, которые, теряясь в быстро надвигающихся сумерках, убегали в сторону границы. По шпалам торопливо шел высокий плечистый человек. «Что-то ты, дорогуша, нехорошо оделся,— подумала Надежда Иосифовна, наблюдая за незнакомым.— В одном пиджачке гуляешь. Уж больно не по сезону эт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знакомец подходил к переезду. Он шагал широко</w:t>
      </w:r>
      <w:r>
        <w:rPr>
          <w:rFonts w:cs="Courier New" w:ascii="Courier New" w:hAnsi="Courier New"/>
          <w:color w:val="000000"/>
        </w:rPr>
        <w:t xml:space="preserve"> </w:t>
      </w:r>
      <w:r>
        <w:rPr>
          <w:rFonts w:eastAsia="Times New Roman" w:cs="Courier New" w:ascii="Courier New" w:hAnsi="Courier New"/>
        </w:rPr>
        <w:t>и быстро, старательно вобрав голову в поднятый воротник пиджака. Руки его были глубоко засунуты в карманы брюк. Изредка он осторожно поглядывал назад и по бокам. «Не местный,— подумала Надежда Иосифовна.— Городской, вида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Человек направился просто к ней. Серое от холода лицо его было угрюмым, из-под нависи кустистых бровей смотрели настороженные глаз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дежда Иосифовна оглянулась — на переезде пусто, ни одной души. Нутро почему-то начала томить тревога. Сразу же вдруг вспомнила, как неделю назад приезжал на переезд начальник заставы и уже который раз предупреждал, что зона здесь пограничная, и если она заметит кого-нибудь незнакомого, должна срочно сообщить об этом на заставу. Если пограничникам так надо, то может взять да позвонить и сказать им про этого человека? Пусть посмотрят на него. Но как же это сделать ловчей? Надо похитрить... О, боже! Чего так руки дрожа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ечер вам добрый,— удивляясь самой себе, приветливо сказала Надежда Иосифовна.— Может, у вас спички есть? Это ж у меня лампочка, как на ту беду, перегорела, так хоть фонарь надо зажеч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у меня спичек,— остановившись напротив, сказал незнакомец, не вынимая рук из карманов.— Куда, не скажете, эта железная дорога ид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а границ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еленопогонников н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ког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пограничник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что им здесь делать, мил человек? Я их и в глаза ни разу не видела. А чт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ичего, так себе спрашиваю,— поспокойнел голосом незнакомец.— Холодно. Может, у вас погреться немножко можно? Это же меня, видите ли, какие-то негодяи встретили на дороге, сняли пальто, отобрали деньги, часы. Так я думал, что пограничников где встречу, чтобы изловили тех гадов. Это же среди белого дня ограбили. Дожили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здесь, голубок, пограничников поблизости,— открыла двери будки Надежда Иосифовна.— Проходите, грейтесь. Я только что печку истопила. Отдохнете малость да и пойдете, куда вам нуж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знакомец вошел в будку, протянул руки к полуоткрытым дверцам печ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ней жарко краснели угли, над которыми змеились синеватые языки огн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ачем же вам спички были надобны, мамаша? — повернулся он к Надежде Иосифовне.— Вот же огонь. От него же можно фонарь зажеч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 правда! Вот же глупая бабская голова! — всплеснула руками Надежда Иосифовна.— Совсем я, голубок ты мой, из виду печку упустила. Спасибочки тебе, что надоумил. Я вот сейчас фонарь зажгу, оно и веселей буд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надо, мать! — сказал незнакомец.— В темноте уютне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надо так не надо. Можно и посумерничать.— Надежда Иосифовна послушно отставила керосиновый фонарь в сторону.— А ты, голубок, садись. Грейся, сколько душе угодно. Осень вона какая нынче злюща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перевелись еще добрые люди,— ответил незнакомец.— Вот еще бы чаю стаканчик, так я на всю жизнь вашим должником буд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 чаю найдем,— открыла тумбочку Надежда Иосифовна.— У меня и сахар ес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знакомец сел на табуретку возле печки, вытянул длинные ноги, закрыв ими проход к дверям. «Никак боится, чтобы я из будки не вышла,— напряглась Сурмач.— Как же мне позвонить на застав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асто у вас люди бывают? — послышался из сумерек голос незнакомца.— Заходят погреть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га! Кто это на ночь глядя потащится сюда? — наливая в кружку чай, как можно равнодушней ответила Надежда Иосифовна.— Разве только сменщица моя прид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ог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уж час назад, как должна была заявиться, и все нет. Вот обожду минут этак десять, да и буду звонить е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дисциплины,— посочувствовал незнакомец, принимая кружку с чаем.— Никакой совести у вашей сменщиц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 не говори, касатик. Вот позвоню сейчас и дам ей такое осрамление, что она у меня долго помнить буд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дежда Иосифовна подошла к телефону, сняла трубку. От нервной напряженности перехватило дыхание. Трубка в руке предательски дрожала. Незнакомец у печки сразу же перестал прихлебывать из кружки — прислушивал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ежурный по заставе слушает! — долетел из трубки молодой голос.— Алё?!</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звонит Сурмач с переезда,— сиплым от волнения голосом сказала Надежда Иосифовна.— Срочно высылайте на переезд смену! Слышите? А то сейчас кину все, и делайте себе что хотит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ую смену? — удивленно спросил дежурный по заставе.— Ничего не понимаю.</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ое дежурство окончилось,— незнакомым самой себе голосом сказала Надежда Иосифовна и почувствовала, что на лбу выступил холодный пот.— Давайте мне подмену. Чует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при чем здесь мы? — не переставал удивляться дежурный по заставе.— Вы не туда звонит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уда,— Надежда Иосифовна впилась глазами в темную неподвижную фигуру незнакомца.— Позовите начальник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инутку,— донеслось из труб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карты режутся где-нибудь,— пожаловалась Надежда Иосифовна пришельцу.— Не дозвонишься к ним, лодырям. Вот я сейчас самому начальнику все и выскаж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авильно,— согласился незнакомец и хлебнул из кружки.— Я же говорю — никакой дисциплин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лё,— в то же мгновение услышала Надежда Иосифовна басистый голос.— Начальник заставы слуша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урмач с переезда говорит. Я звоню, звоню, а никто ничего знать не хочет. У меня дежурство окончилось... Давайте быстрей смену, а не т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дежда Иосифовна? У вас кто-нибудь есть в будке?..— перебил ее начальник заставы.— Я правильно вас поня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жидайте, срочно выезжаем. Будьте осторожн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Хорошо.</w:t>
      </w:r>
    </w:p>
    <w:p>
      <w:pPr>
        <w:pStyle w:val="Normal"/>
        <w:shd w:fill="FFFFFF" w:val="clear"/>
        <w:autoSpaceDE w:val="false"/>
        <w:rPr>
          <w:rFonts w:ascii="Courier New" w:hAnsi="Courier New" w:cs="Courier New"/>
          <w:color w:val="000000"/>
        </w:rPr>
      </w:pPr>
      <w:r>
        <w:rPr>
          <w:rFonts w:eastAsia="Times New Roman" w:cs="Courier New" w:ascii="Courier New" w:hAnsi="Courier New"/>
        </w:rPr>
        <w:t>Услышав привычные гудки, она положила трубку и, чувствуя, как бешено колотится сердце в груди, обессиленно опустилась на табуретку, стоявшую у маленького столик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озвонились? — спросил незнакомец, ставя на тумбочку пустую кружку.— Что начальник сказ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чтоб на их лихо! — махнула в темноте рукой Надежда Иосифовна.— Не раньше чем через час человека пришлют. Сменщица прихворнул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знакомец встал с табурет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мне пора идти. Спасибо, мать, за вс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что вы! Посидите еще,— заволновалась Надежда Иосифовна.— И мне веселей буд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мамаша, надо идт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голосе пришельца была неуверенность. Чувствовалось, что ему не очень хотелось вылезать на холод.</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гда на дорогу еще чайку выпейте,— загремела чайником Надежда Иосифовна.— В такую погоду не повредит кипяточек.</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можно,— согласился незнакомец.— Действительно не повреди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сел. «Быстрее бы уже приезжали! — мысленно взмолилась Надежда Иосифовна.— Хоть бы машина у них в дороге не испортила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 вас, мамаша, какой размер шинели? — вдруг спросил незнакомец.</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орок восьмой,— отозвалась Сурмач.— А чт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мне показалось пятидесятый. Уж больно велика она вам, не по рост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елика, голубок, велика. Но ничего, теплая. Мне ведь в ней не красоваться, а на работу ходи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но так.</w:t>
      </w:r>
    </w:p>
    <w:p>
      <w:pPr>
        <w:pStyle w:val="Normal"/>
        <w:shd w:fill="FFFFFF" w:val="clear"/>
        <w:autoSpaceDE w:val="false"/>
        <w:rPr>
          <w:rFonts w:ascii="Courier New" w:hAnsi="Courier New" w:cs="Courier New"/>
          <w:color w:val="000000"/>
        </w:rPr>
      </w:pPr>
      <w:r>
        <w:rPr>
          <w:rFonts w:eastAsia="Times New Roman" w:cs="Courier New" w:ascii="Courier New" w:hAnsi="Courier New"/>
        </w:rPr>
        <w:t>«Чего это он о шинели разговор завел? Неужто раздеть меня хочет? — похолодела Надежда Иосифовна.— И разденет. Вокруг нигде никого. Криком кричи — никто не услыши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Дрожащими руками она налила чаю и долго размешивала сахар в кружке. Сама не сводила глаз с темного окошечка, которое выходило на дорогу, ведущую на погранзаставу. В темноте мигнули и погасли два огонька. «Они! — радостно екнуло сердце, и в тот же момент все ее существо охватила тревога.— Нужно громко заговорить, чтобы не услышал гул машины».</w:t>
      </w:r>
    </w:p>
    <w:p>
      <w:pPr>
        <w:pStyle w:val="Normal"/>
        <w:rPr>
          <w:rFonts w:ascii="Courier New" w:hAnsi="Courier New" w:eastAsia="Times New Roman" w:cs="Courier New"/>
        </w:rPr>
      </w:pPr>
      <w:r>
        <w:rPr>
          <w:rFonts w:eastAsia="Times New Roman" w:cs="Courier New" w:ascii="Courier New" w:hAnsi="Courier New"/>
        </w:rPr>
        <w:t>Сурмач подала незнакомцу кружку, затопала по тесной будке кирзачами, ни на секунду не останавливаясь, начала звучно жаловаться на эту отвратительную погод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Гул мотора приближал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знакомец вскочил.</w:t>
      </w:r>
    </w:p>
    <w:p>
      <w:pPr>
        <w:pStyle w:val="Normal"/>
        <w:shd w:fill="FFFFFF" w:val="clear"/>
        <w:autoSpaceDE w:val="false"/>
        <w:rPr>
          <w:rFonts w:ascii="Courier New" w:hAnsi="Courier New" w:cs="Courier New"/>
          <w:color w:val="000000"/>
        </w:rPr>
      </w:pPr>
      <w:r>
        <w:rPr>
          <w:rFonts w:cs="Courier New" w:ascii="Courier New" w:hAnsi="Courier New"/>
          <w:color w:val="000000"/>
        </w:rPr>
        <w:t>Мотор утих.</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дежда Иосифовна прислонилась к стене, на которой был выключатель, холодея от страха, потянулась к нему непослушной рук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вери резко открыли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Ярко вспыхнула электрическая лампочка под потолк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будку с пистолетом в руке вскочил начальник заставы. За ним — пограничники с автоматам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росай оружие! Руки на стен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дежда Иосифовна взглянула на незнакомца и побелела. В руке он держал пистолет. Пограничники навалились на него, отобрали оружие. Незнакомец заревел от ярости и успокоился только тогда, когда его</w:t>
      </w:r>
      <w:r>
        <w:rPr>
          <w:rFonts w:cs="Courier New" w:ascii="Courier New" w:hAnsi="Courier New"/>
          <w:color w:val="000000"/>
        </w:rPr>
        <w:t xml:space="preserve"> </w:t>
      </w:r>
      <w:r>
        <w:rPr>
          <w:rFonts w:eastAsia="Times New Roman" w:cs="Courier New" w:ascii="Courier New" w:hAnsi="Courier New"/>
        </w:rPr>
        <w:t>связа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раскусил я тебя, сволочь! — с ненавистью глянул арестованный на Надежду Иосифовну.— Давно б ты у меня кровью сошла!..</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машину его! — приказал начальник заставы и повернулся к побледневшей женщине.— Мужественный вы человек, Надежда Иосифовна...</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э, баба! С тобой каши не сваришь! — пробудил Надежду Иосифовну от воспоминаний голос почтальона.— Так не нальешь чарку для сугрева души? Нет? Ну как себе хочешь... Вот на тебе бумагу. Весь телефонный разговор здеся запис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чтальон сунул ей в руку бумажку, кинул окурок на припечек. Постоял, все еще на что-то надеясь, безнадежно вздохну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тогда будь себе жива-здорова.</w:t>
      </w:r>
    </w:p>
    <w:p>
      <w:pPr>
        <w:pStyle w:val="Normal"/>
        <w:shd w:fill="FFFFFF" w:val="clear"/>
        <w:autoSpaceDE w:val="false"/>
        <w:rPr>
          <w:rFonts w:ascii="Courier New" w:hAnsi="Courier New" w:cs="Courier New"/>
          <w:color w:val="000000"/>
        </w:rPr>
      </w:pPr>
      <w:r>
        <w:rPr>
          <w:rFonts w:eastAsia="Times New Roman" w:cs="Courier New" w:ascii="Courier New" w:hAnsi="Courier New"/>
        </w:rPr>
        <w:t>Старик вышел. Надежда Иосифовна непонимающе глянула на бумагу, повертела ее в руках. Подошла к окну, села на широкую скамью и начала вслух медленно чита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а заслуги... вы награждены медалью «За отличие в охране государственной границы СССР»... «О, боже! — Надежда Иосифовна беспомощно опустила натруженные руки на колени.— За что? Неужели за... Так это же всего три недели назад был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а тогда стояла возле шлагбаума и смотрела на луг. На нем загорелая деревенская ребятня играла в футбол.</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далеко от них паслись кони, вперемешку с ними лениво бродили пестрые коровы.</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воздухе плыла серебристая паутина — стояли последние дни бабьего лет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Багровое солнце медленно оседало за дальний лес.</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дежда Иосифовна перевела взгляд на дорогу, которая вела в город. По гравийке шла к переезду женщина в синем платке и черном плаще. Надежда Иосифовна присмотрелась к ней, стараясь узнать. Но женщина была незнакомая. В левой руке она несла узелок. Странно было наблюдать, как она свободной рукой, в такт своему шагу, делает отмашку. Что-то было в ее движениях угловатое, резко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Женщина согнулась крюком, подлезла под шлагбаум и направилась прямо к Надежде Иосифовне. «Гладкая молодица,— подумала Сурмач, разглядывая незнакомку.— Видать, на хороших харчах росл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Женщина приблизилась, молча остановилась рядом. Цепкие глаза ее ощупывали Надежду Иосифовну. Ей стало не по себе от такого осмотра. Казалось, что незнакомка раздевает ее взглядом. Надежда Иосифовна застегнула верхнюю пуговицу на кофте и, пересилив себя, приветливо улыбнула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его это ты, молодичка, глядишь на меня, как конь на хомут? — все так же улыбаясь, сказала она.— Смотришь так, словно я у тебя одолжила и не отдал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Женщина в ответ глухо замычала, начала что-то быстро показывать пальцами. «Неужто немая? — оторопела Надежда Иосифовна.— Что она хоч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знакомка жестикулировала почти перед самым ее лицом. Надежда Иосифовна отступила на шаг, не сводя взгляда с неспокойных рук пришедшей. «В перчатках. Ишь ты. А ведь еще не холодно,— подумала Сурмач.— И глаза недобрые. Бесстыжие какие-то, настороженны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уда это ты собралась, молодичка? — участливо спросила Надежда Иосифовна.— Далекая у тебя путь-дорог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Женщина замычала, вновь непонятно что-то стала объяснять пальцами. «Нужно сообщить на заставу,—</w:t>
      </w:r>
      <w:r>
        <w:rPr>
          <w:rFonts w:cs="Courier New" w:ascii="Courier New" w:hAnsi="Courier New"/>
          <w:color w:val="000000"/>
        </w:rPr>
        <w:t xml:space="preserve"> </w:t>
      </w:r>
      <w:r>
        <w:rPr>
          <w:rFonts w:eastAsia="Times New Roman" w:cs="Courier New" w:ascii="Courier New" w:hAnsi="Courier New"/>
        </w:rPr>
        <w:t>мелькнуло в голове у Надежды Иосифовны.— Если все у нее как положено, пусть себе идет куда над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едя в руке велосипед, подошла знакомая девушка. Весело поздоровалась и, не обращая ни малейшего внимания на немую, начала расспрашивать, как живут замужние дочки Надежды Иосифовны. Сурмач начала рассказыва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мужья их? — допытывалась говорливая знакомая.— Они по-прежнему служат 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м, там,— не дала ей договорить Надежда Иосифовна, боясь, что у девушки вот-вот сорвется с губ: «на границе».— Дочки тебе, Насточка, привет передают. Хорошо живут, не жалуют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мая стояла рядом с равнодушным вид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ы вот поговори с молодичкой,— обратилась</w:t>
      </w:r>
      <w:r>
        <w:rPr>
          <w:rFonts w:eastAsia="Times New Roman" w:cs="Courier New" w:ascii="Courier New" w:hAnsi="Courier New"/>
          <w:vertAlign w:val="superscript"/>
        </w:rPr>
        <w:t xml:space="preserve"> </w:t>
      </w:r>
      <w:r>
        <w:rPr>
          <w:rFonts w:eastAsia="Times New Roman" w:cs="Courier New" w:ascii="Courier New" w:hAnsi="Courier New"/>
        </w:rPr>
        <w:t>к девушке Надежда Иосифовна,— а я побегу в будку, там у меня уже чай выкипел. Заговорилась я с вам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Забежав в будку и, глядя через окно, как немая что-то знаками объясняет девушке, сняла трубк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ушаю вас! — сразу же ответил молодой голос.— Кто говори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Сурмач с переезда,— тихо сказала Надежда Иосифовна.— Тут какая-то женщина возле шлагбаума трется. Не местная. Вроде немая. Не нравится почему-то она мн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старайтесь ее немножко задержать. Придумайте что-нибудь. А мы сейчас же выезжаем. Поняли меня, Надежда Иосифов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Хорошо, понял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а положила трубку в гнездо и глянула на литровую бутылку с молоком, которую захватила на дежурство. «Городские до молока охочие,— подумала Надежда Иосифовна, зубами вытаскивая бумажную пробку.— Не откажет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а открыла дверь, стала на пороге и, держа в руке бутылку, обратилась к немой женщин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ди, молодичка, отдохни малость. Вот молока тебе налью. Попьешь — веселей идти буд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мая, которая стояла боком к Надежде Иосифовне, даже и ухом не повела. «Да она еще и глухая,— отметила про себя Сурмач.— Бедная женщина. У нее, может, и детки есть. Как же тогда она с ними разговарива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Ей по-женски стало жаль глухонемую. «Это же человеку так не повезло в жизни, не от добра же она пешком по дороге шла. Бона и чулки у нее порваны. Видать, немало она попоходила на своем веку — ноги ишь какие сухие да жилисты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душе Надежды Иосифовны шевельнулась досада на самое себя за то недоверие к глухонемой, которое заставило ее позвонить пограничникам. «Быстрей бы они приезжали,— вздохнула Сурмач.— Проверят и отпустят несчастную. Тогда и у меня на сердце спокойней буд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Успокаивая себя таким образом, она сошла со ступенек крылечка и знаками пригласила глухонемую в будку. Та, заметив в ее руках бутылку с молоком, показала: дай. Девушка с велосипедом подтолкнула незнакомку к будке: иди. Сама попрощалась с Надеждой Иосифовной и, сев на велосипед, помчалась по дорог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лухонемая зашла в будку, села на табуретку и начала жадно глядеть, как льется в кружку молоко. Налив до краев, Надежда Иосифовна отрезала ломоть хлеба и, положив его на кружку, подала глухонемой. Та торопливо сняла шерстяные перчатки и с такой жадностью набросилась на еду, что на нее было больно смотре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дежда Иосифовна взглянула на ее руки и невольно вздрогнула. Они были волосатые, совсем не женские. На левой руке около большого пальца синела непонятная, выколотая тушью буква. От внезапной тревоги Надежде Иосифовне сделалось даже дурно. Хотелось бессильно опуститься на табуретку, но она, пересилив минутную слабость, осталась стоя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слышалось урчание машины. Глухонемая сразу перестала жевать. На лице ее появилась тревожная настороженнос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Чувствуя, как противно дрожат колени, Надежда Иосифовна подошла к глухонемой и стала наливать ей в кружку молок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спей, молодичка,— заговорила она.— Во всей нашей деревне такого молочка не сыщеш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знакомка резко оттолкнула ее руку. Белая струя молока плеснула на пол. Глухонемая вскочила, ринулась к двер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зад!</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ержа палец на спусковом крючке автомата, через порог шагнул пограничник. Глухонемая испуганно замычала, стала задом отходить от двере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будку вскочили несколько солдат с офицер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ражданка, ваши документы! Глухонемая повернулась к офицеру спин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мотрите, она что-то рвет за пазухой! — крикнула Надежда Иосифовна.— Не позволяйте е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граничники схватили глухонемую за руки. В пальцах она комкала кусочки бумаги и изо всех сил старалась дотянуться до них ртом. Рослый сержант, покраснев от натуги, разжал ее увесистый кулак.</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быска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Через несколько минут офицер держал в руках небольшую, нарядно одетую куклу. Испытующе, украдкой глянул на задержанную. Лицо глухонемой было невозмутимо, волнение выдавал только лихорадочный блеск глаз, которые были устремлены на куклу. Офицер повертел куклу в руках, ощупал каждую складочку ее наряда и вдруг начал откручивать голову. Немая протестующе замычал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Офицер заглянул в отверстие, куда закручивалась голова куклы, глаза его сузились. Повернул игрушку отверстием вниз, несколько раз встряхнул. На закапанный чернилами столик из куклы вывалился сверток бумаг. Он стал внимательно осматривать каждый листок. Удивленно покрутил головой, приказал пограничника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вязать ей руки! В машин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лухонемую вывели. А через два дня позвонил начальник застав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дежда Иосифовна! — весело крикнул он в трубку.— Поздравляю.</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с чем же? — удивилась о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задержали не женщину...— начальник сделал паузу,— а переодетого... мужчин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йё-еч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стати, он прекрасно слышит и так же прекрасно говори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д окном, лязгая пустым прицепом, прошел трактор «Беларусь». Надежда Иосифовна встрепенулась, глянула на скомканную бумажку, на которой был записан текст телефонограммы. Разгладила ее на коленях, встала со скамьи. Стоя, вновь перечитала. Подошла к стене, на которой висел в застекленной рамке портрет мужа. По старой привычке стала мысленно разговаривать с ним:</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Вот глядишь ты на меня, мой соколик, и знать не знаешь, что в такой счастливый день мне не с кем в нашей хате своей радостью поделиться. Дочки поразъезжались и своих деток имеют. Так что ты и снить не снил, что уже дедом сделался. Вот как... А сын наш, мой соколик, в лейтенантах ходит. Если бы ты только знал, какой хлопец вырос! Это же он приехал ко мне в отпуск как раз в тот день, когда мне генерал знак «Отличный пограничник» </w:t>
      </w:r>
      <w:r>
        <w:rPr>
          <w:rFonts w:eastAsia="Times New Roman" w:cs="Courier New" w:ascii="Courier New" w:hAnsi="Courier New"/>
          <w:lang w:val="en-US"/>
        </w:rPr>
        <w:t>I</w:t>
      </w:r>
      <w:r>
        <w:rPr>
          <w:rFonts w:eastAsia="Times New Roman" w:cs="Courier New" w:ascii="Courier New" w:hAnsi="Courier New"/>
        </w:rPr>
        <w:t xml:space="preserve"> степени вручал. Увидел бы ты, как гордился мной наш сын! Сидела я в президиуме. Людей в зале — считать не сосчитать. Вот генерал и шепчет мне, чтобы я рассказала всем, как нарушителей границы задерживала. А у меня их, как подсчитали, четырнадцать штук насобиралось. Залезла я на трибуну, глянула на людей и сразу в горле сухо стало. Вот же беда! Хорошо, что мне стакан чаю поднесли. Как выпила, так малость и успокоилась. И начала рассказывать. Плохо ли, хорошо ли говорила — не знаю. Одно только помню: как сходила с трибуны, уж очень хлопали люди, ладоней не жалели... А теперь, мой соколик, поеду, чтобы медаль получить. Ты уже, золотко мое, побудь в хате один, смотри, чтобы все здесь добренько было, а мне время к автобусу подавать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дежда Иосифовна вздохнула, подоткнула прядь волос, выбившуюся из-под платка, и стала собираться в дорогу. Вскоре она торопливо шагала к автобусной остановке. Поднялась на пригорок, глянула на переезд. Прямо над ним в ярко-синем небе плыл косяк. Надежда Иосифовна приставила ладонь ко лбу, присмотрелась.</w:t>
      </w:r>
    </w:p>
    <w:p>
      <w:pPr>
        <w:pStyle w:val="Normal"/>
        <w:rPr>
          <w:rFonts w:ascii="Courier New" w:hAnsi="Courier New" w:eastAsia="Times New Roman" w:cs="Courier New"/>
        </w:rPr>
      </w:pPr>
      <w:r>
        <w:rPr>
          <w:rFonts w:eastAsia="Times New Roman" w:cs="Courier New" w:ascii="Courier New" w:hAnsi="Courier New"/>
        </w:rPr>
        <w:t>Над тихим переездом летели журавли.</w:t>
      </w:r>
    </w:p>
    <w:p>
      <w:pPr>
        <w:pStyle w:val="Normal"/>
        <w:rPr>
          <w:rFonts w:ascii="Courier New" w:hAnsi="Courier New" w:eastAsia="Times New Roman" w:cs="Courier New"/>
        </w:rPr>
      </w:pPr>
      <w:r>
        <w:rPr>
          <w:rFonts w:eastAsia="Times New Roman" w:cs="Courier New" w:ascii="Courier New" w:hAnsi="Courier New"/>
        </w:rPr>
      </w:r>
    </w:p>
    <w:p>
      <w:pPr>
        <w:pStyle w:val="Normal"/>
        <w:rPr>
          <w:rFonts w:ascii="Courier New" w:hAnsi="Courier New" w:eastAsia="Times New Roman" w:cs="Courier New"/>
        </w:rPr>
      </w:pPr>
      <w:r>
        <w:rPr>
          <w:rFonts w:eastAsia="Times New Roman" w:cs="Courier New" w:ascii="Courier New" w:hAnsi="Courier New"/>
        </w:rPr>
      </w:r>
    </w:p>
    <w:p>
      <w:pPr>
        <w:pStyle w:val="Heading3"/>
        <w:autoSpaceDE w:val="false"/>
        <w:ind w:hanging="0"/>
        <w:rPr/>
      </w:pPr>
      <w:r>
        <w:rPr/>
        <w:t>НИКОЛАЙ ТЕРНО</w:t>
      </w:r>
    </w:p>
    <w:p>
      <w:pPr>
        <w:pStyle w:val="Normal"/>
        <w:rPr/>
      </w:pPr>
      <w:r>
        <w:rPr/>
      </w:r>
    </w:p>
    <w:p>
      <w:pPr>
        <w:pStyle w:val="Heading6"/>
        <w:ind w:hanging="0"/>
        <w:rPr/>
      </w:pPr>
      <w:r>
        <w:rPr/>
        <w:t>ПЛАМЯ ДУШИ ЕГО</w:t>
      </w:r>
    </w:p>
    <w:p>
      <w:pPr>
        <w:pStyle w:val="Heading2"/>
        <w:autoSpaceDE w:val="false"/>
        <w:ind w:hanging="0"/>
        <w:rPr/>
      </w:pPr>
      <w:r>
        <w:rPr/>
      </w:r>
    </w:p>
    <w:p>
      <w:pPr>
        <w:pStyle w:val="Heading2"/>
        <w:autoSpaceDE w:val="false"/>
        <w:ind w:hanging="0"/>
        <w:rPr>
          <w:color w:val="000000"/>
        </w:rPr>
      </w:pPr>
      <w:r>
        <w:rPr/>
        <w:t>Очерк</w:t>
      </w:r>
    </w:p>
    <w:p>
      <w:pPr>
        <w:pStyle w:val="Normal"/>
        <w:shd w:fill="FFFFFF" w:val="clear"/>
        <w:autoSpaceDE w:val="false"/>
        <w:ind w:left="5103" w:hanging="0"/>
        <w:rPr>
          <w:rFonts w:ascii="Courier New" w:hAnsi="Courier New" w:eastAsia="Times New Roman" w:cs="Courier New"/>
          <w:color w:val="000000"/>
        </w:rPr>
      </w:pPr>
      <w:r>
        <w:rPr>
          <w:rFonts w:eastAsia="Times New Roman" w:cs="Courier New" w:ascii="Courier New" w:hAnsi="Courier New"/>
          <w:color w:val="000000"/>
        </w:rPr>
      </w:r>
    </w:p>
    <w:p>
      <w:pPr>
        <w:pStyle w:val="22"/>
        <w:rPr>
          <w:color w:val="000000"/>
        </w:rPr>
      </w:pPr>
      <w:r>
        <w:rPr/>
        <w:t>И мертвые мы будем жить в частице вашего великого счастья, ведь мы вложили в него нашу жизнь.</w:t>
      </w:r>
    </w:p>
    <w:p>
      <w:pPr>
        <w:pStyle w:val="Normal"/>
        <w:shd w:fill="FFFFFF" w:val="clear"/>
        <w:autoSpaceDE w:val="false"/>
        <w:ind w:left="5103" w:hanging="0"/>
        <w:jc w:val="right"/>
        <w:rPr/>
      </w:pPr>
      <w:r>
        <w:rPr>
          <w:rFonts w:eastAsia="Times New Roman" w:cs="Courier New" w:ascii="Courier New" w:hAnsi="Courier New"/>
          <w:iCs/>
          <w:sz w:val="18"/>
        </w:rPr>
        <w:t>Ю.Фучик</w:t>
      </w:r>
    </w:p>
    <w:p>
      <w:pPr>
        <w:pStyle w:val="Normal"/>
        <w:shd w:fill="FFFFFF" w:val="clear"/>
        <w:autoSpaceDE w:val="false"/>
        <w:ind w:left="5103" w:hanging="0"/>
        <w:jc w:val="right"/>
        <w:rPr>
          <w:rFonts w:ascii="Courier New" w:hAnsi="Courier New" w:eastAsia="Times New Roman" w:cs="Courier New"/>
          <w:iCs/>
          <w:color w:val="000000"/>
          <w:sz w:val="18"/>
        </w:rPr>
      </w:pPr>
      <w:r>
        <w:rPr>
          <w:rFonts w:eastAsia="Times New Roman" w:cs="Courier New" w:ascii="Courier New" w:hAnsi="Courier New"/>
          <w:iCs/>
          <w:color w:val="000000"/>
          <w:sz w:val="18"/>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Стояла темная, беспросветная ночь. Дозорка петляла по обрывистому берегу океана, и по мере того, как она удалялась или приближалась к берегу, уменьшался или усиливался шум прибоя. Иногда ледяные брызги доставали до самой тропы, обдавая солдат. На камнях образовывалась наледь, и двигаться было трудно, очень труд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ередохнуть бы, Коля,— робко предложил младший наряда, но, не получив ответа, продолжал карабкаться по скользкой, кажущейся бесконечной тропе.</w:t>
      </w:r>
    </w:p>
    <w:p>
      <w:pPr>
        <w:pStyle w:val="Normal"/>
        <w:shd w:fill="FFFFFF" w:val="clear"/>
        <w:autoSpaceDE w:val="false"/>
        <w:rPr>
          <w:rFonts w:ascii="Courier New" w:hAnsi="Courier New" w:cs="Courier New"/>
          <w:color w:val="000000"/>
        </w:rPr>
      </w:pPr>
      <w:r>
        <w:rPr>
          <w:rFonts w:eastAsia="Times New Roman" w:cs="Courier New" w:ascii="Courier New" w:hAnsi="Courier New"/>
        </w:rPr>
        <w:t>Старший наряда Николай Черных, невысокий крепыш, хотя и считался говоруном, сейчас был сдержанно молчалив. Он шел впереди и с тревогой думал о том, что по всем признакам надвигается пурга. Надо спешить на застав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гибая нависшую над самыми волнами скалу, солдаты прошли мимо удивительного дерева — в раздвоенном на высоте двух метров стволе вековой сосны росла береза. Летом Николай всегда останавливался здесь, любуясь родством природы. Сейчас он только ласково коснулся рукой холодного ствола дерев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 счесть, сколько раз ходил он по этой троп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етер крепчал. Чтобы как-то отогнать мысли о надвигающейся пурге, стал Николай думать о том, как все-таки получше бороться с ней.</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коро, очень скоро он увидит родное Полесье, переступит порог родимого дома. Тяжела служба, суровы здешние курильские места, но все же прикипело к ним сердц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Все здесь уже было знакомо и стало родным. В редкие погожие дни Николай любовался здешней природой, где рядом с угрюмой курильской сосной соседствовали царственная магнолия и нежная гортензия. Целые чащи бамбука — этого извечного жителя юга — круглый год зеленели на склонах гор. Оказывается, не страшны бамбуку жгучие ветры курильской зимы. Золотой курильской осенью, шагая вдоль непролазных зарослей шиповника, Николай с удовольствием смаковал его красные, величиной с яблоко, плоды. Удивительна, неповторима здесь чудесница природа! И вот с ней вскоре придется расстаться навсегда. Николай вздохнул, оглянулся на тяжело шагавшего сзади напарника.</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Устал парняга,— сочувственно подумал Николай, помогая солдату перебраться через поваленное дерево.— Не привык еще. Вот так же зверски устал и я, идя в свой первый пограничный наряд. Была тогда ранняя зима...»</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В кромешной темноте завывал ветер. Николай Черных едва успевал за младшим сержантом Юрием Пуховым. И хоть шел он по проложенной лыжне, идти было мучительно трудно — ветер чуть не валил с ног. Налетал он с океана. До слуха Николая доносилось рычание разбивавшихся о скалы волн.</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переди замаячили два силуэта. Навстречу двигался возвращавшийся со службы наряд. Несколько скупых слов, и они разминулись с ним. Шли долго. Николай только диву давался, как Пуховой находит дорогу. Задыхаясь от ледяного ветра, поднялся вслед за ним на высокую сопку. Ветер разъяренно налетал, сек лицо снежной крупой. Чувствуя, что силы покидают его, Николай остановился. Лихорадочно, словно пойманное, колотилось сердц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 младший сержант, не могу...— крикнул он Пуховому.— Давайте на заставу, 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екратить разговоры! Следовать за мной,— резко оборвал его младший сержант.— Хлюпик!</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иколай заставил себя передвигать непослушные</w:t>
      </w:r>
      <w:r>
        <w:rPr>
          <w:rFonts w:cs="Courier New" w:ascii="Courier New" w:hAnsi="Courier New"/>
          <w:color w:val="000000"/>
        </w:rPr>
        <w:t xml:space="preserve"> </w:t>
      </w:r>
      <w:r>
        <w:rPr>
          <w:rFonts w:eastAsia="Times New Roman" w:cs="Courier New" w:ascii="Courier New" w:hAnsi="Courier New"/>
        </w:rPr>
        <w:t>ноги. Внезапно Пуховой остановился. С трудом переводя дыхание, Черных грудью навалился на палки и услышал, как старший наряда докладывает дежурному по заставе о том, что они поворачивают обрат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етер бешеными порывами хлестал в лицо, срывал со щек набежавшие слезы. Начали спускаться к берегу океана. Рев волн усилился.</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Снимай лыжи! — приказал Николаю Пуховой. </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шли вдоль берега. Под ноги лезли выброшенные</w:t>
      </w:r>
      <w:r>
        <w:rPr>
          <w:rFonts w:cs="Courier New" w:ascii="Courier New" w:hAnsi="Courier New"/>
          <w:color w:val="000000"/>
        </w:rPr>
        <w:t xml:space="preserve"> </w:t>
      </w:r>
      <w:r>
        <w:rPr>
          <w:rFonts w:eastAsia="Times New Roman" w:cs="Courier New" w:ascii="Courier New" w:hAnsi="Courier New"/>
        </w:rPr>
        <w:t>гигантскими волнами бревна, ящики, бочки. Маскхалат обледенел от брызг, стал словно панцирь. До заставы осталось всего два километра, когда дорогу вдруг преградил обвал. Пуховой кинулся к розетке, чтобы доложить на заставу. Связи не было — обвалом порвало прово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удем добираться окружным путем,— с трудом пересиливая рев волн, крикнул младший сержант.— Другого выхода нет! Ты как? Держишь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иколай в ответ закашлял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чали взбираться по крутому склону. По-прежнему бесновалась пурга. Камни срывались из-под ног и с грохотом катились вниз. Два раза Николай в ужасе провисал над бездной. Если бы не веревка, которой его страховал Пуховой, он неминуемо сорвался бы вниз. Ползли вверх долго, упорно. Временами Николай совсем изнемогал, становился ко всему безразличным. Но Пуховой со злым упрямством поднимал его, заставлял ползти. Иногда просто тащил на себ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венадцать часов продолжалась эта борьба за жизнь. С заставы вышли на поиск пропавшего наряда. Их подобрали почти в бессознательном состоянии. Обнявшись, как родные братья, они лежали на снег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Вспомнив все это, Николай глубоко вздохнул. «Нашел время воспоминаниями заниматься»,— мысленно укорил он себя и оглянулся на напарника. Лицо того побелело от напряжения, губы были упрямо сжат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олодец! — похвалил его Николай.— Будет из тебя толк.</w:t>
      </w:r>
    </w:p>
    <w:p>
      <w:pPr>
        <w:pStyle w:val="Normal"/>
        <w:shd w:fill="FFFFFF" w:val="clear"/>
        <w:autoSpaceDE w:val="false"/>
        <w:rPr/>
      </w:pPr>
      <w:r>
        <w:rPr>
          <w:rFonts w:eastAsia="Times New Roman" w:cs="Courier New" w:ascii="Courier New" w:hAnsi="Courier New"/>
        </w:rPr>
        <w:t>Спустились в большую лощину. Ветер сразу ослабел — остался гулять где-то в вышине. Николай остановился, внимательно осмотрелся по сторонам. И вдруг насторожился. Обостренный слух явственно уловил звук чьих-то торопливых шагов. Черных поднял руку,</w:t>
      </w:r>
      <w:r>
        <w:rPr>
          <w:rFonts w:cs="Courier New" w:ascii="Courier New" w:hAnsi="Courier New"/>
          <w:color w:val="000000"/>
        </w:rPr>
        <w:t xml:space="preserve"> </w:t>
      </w:r>
      <w:r>
        <w:rPr>
          <w:rFonts w:eastAsia="Times New Roman" w:cs="Courier New" w:ascii="Courier New" w:hAnsi="Courier New"/>
        </w:rPr>
        <w:t xml:space="preserve">требуя внимания напарника. Из-за камней показалась голова, плечи неизвестного. Оглядываясь по сторонам, он начал спускаться к причалу. Николай бесшумно скользнул меж камней, высунулся из-за валуна, тихо, но властно приказал: </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у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рушитель резко обернулся на его голос, пуля свистнула у самого уха Николая. Он пригнулся, на мгновенье замер. И вдруг кошкой прыгнул на нарушителя. Молниеносным приемом выбил из его рук пистолет. Подоспевший напарник, опомнившись от растерянности, помог связать нарушителя. Вскоре он был доставлен на застав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граничники почистили оружие, выпили по кружке обжигающего чаю и с удовольствием растянулись на чистых постелях.</w:t>
      </w:r>
    </w:p>
    <w:p>
      <w:pPr>
        <w:pStyle w:val="Normal"/>
        <w:shd w:fill="FFFFFF" w:val="clear"/>
        <w:autoSpaceDE w:val="false"/>
        <w:rPr>
          <w:rFonts w:ascii="Courier New" w:hAnsi="Courier New" w:cs="Courier New"/>
          <w:color w:val="000000"/>
        </w:rPr>
      </w:pPr>
      <w:r>
        <w:rPr>
          <w:rFonts w:eastAsia="Times New Roman" w:cs="Courier New" w:ascii="Courier New" w:hAnsi="Courier New"/>
        </w:rPr>
        <w:t>Через пять минут они уже спа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игнал тревоги прозвучал так же, как всегда, требовательно и властно. Пограничники выскочили на улицу и, увидев пламя, вырывавшееся из окон детского сада, поняли, что на этот раз придется вести бой не с нарушителями, а с огнем. По пояс увязая в снегу, они бежали к горящему зданию.</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ть там кто-нибудь? — крикнул Черных, обращаясь к бегущему рядом солдату. Тот только пожал плечами. Пламя все разрасталось. Николаю показалось, что это пламя озаряет всю его короткую жизнь.</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В своем родном полесском селе Николай отличался от сверстников незаурядным здоровьем и не случайно, когда после восьмилетки решил пойти в сельское профессионально-техническое училище, родители не препятствовали. Быстро пролетели два года учебы, и молодой механизатор получил новенький трактор «Беларусь», на котором и проработал почти год перед призывом в армию. Давая характеристику на Николая, председатель колхоза писал: «...В работе на товарища Черных можно всегда положиться, любое порученное дело он выполни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здней осенью поезд мчал будущих пограничников на Дальний Восток. Многие новобранцы, которые еще не успели побывать за пределами Белоруссии, дивились просторам родной земли, о которых до этого знали только по учебникам.</w:t>
      </w:r>
    </w:p>
    <w:p>
      <w:pPr>
        <w:pStyle w:val="Normal"/>
        <w:shd w:fill="FFFFFF" w:val="clear"/>
        <w:autoSpaceDE w:val="false"/>
        <w:rPr>
          <w:rFonts w:ascii="Courier New" w:hAnsi="Courier New" w:cs="Courier New"/>
          <w:color w:val="000000"/>
        </w:rPr>
      </w:pPr>
      <w:r>
        <w:rPr>
          <w:rFonts w:eastAsia="Times New Roman" w:cs="Courier New" w:ascii="Courier New" w:hAnsi="Courier New"/>
        </w:rPr>
        <w:t>Через несколько дней поезд вырвался к океану и вскоре остановился у приземистого вокзала, украшенного колоннами и причудливыми башенками. Всего в трех десятках метров высилось воздушное стеклянное здание морского вокзала, невдалеке от которого стоял величественный памятник: красноармеец в буденовке и широкополой шинели с винтовкой в руках высоко держал знамя, утверждая великую победу и незыблемость родной Советской власти.</w:t>
      </w:r>
    </w:p>
    <w:p>
      <w:pPr>
        <w:pStyle w:val="Normal"/>
        <w:shd w:fill="FFFFFF" w:val="clear"/>
        <w:autoSpaceDE w:val="false"/>
        <w:rPr>
          <w:rFonts w:ascii="Courier New" w:hAnsi="Courier New" w:cs="Courier New"/>
          <w:color w:val="000000"/>
        </w:rPr>
      </w:pPr>
      <w:r>
        <w:rPr>
          <w:rFonts w:eastAsia="Times New Roman" w:cs="Courier New" w:ascii="Courier New" w:hAnsi="Courier New"/>
        </w:rPr>
        <w:t>С вокзала новобранцы попали на большой океанский лайнер, который доставил их на Курилы.</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всегда запомнился молодому солдату день, когда сопровождавший новобранцев офицер сказ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и солдаты, приготовьтесь к высадке, мы прибыли на мест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к ни силились воины увидеть сказочные острова, ничего не получалось: вокруг были только мачты пароходов и промозглый, проникающий всюду тум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чалась высадка. Николай нырнул в белое марево и оказался на маленьком суденышке. Скоро оно пристало к берег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Осень стояла теплая, безветренная. На плацу в торжественном молчании выстроились молодые пограничники. Один за другим, четко печатая шаг, подходили они к покрытому кумачом столу для принятия военной присяг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 майор! Рядовой Черных для принятия военной присяги прибыл,— доложил подтянутый солдат и начал повторять торжественную воинскую клятв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сле принятия присяги молодые воины разъехались на заставы. Для Николая Черных начались суровые пограничные будн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алекая застава всегда жила полнокровной жизнью. Много забот у заставских комсомольцев, а еще больше их у секретаря бюро ВЛКСМ Николая Черных. Надо помочь отстающему товарищу, надо побеседовать с загрустившим молодым солдатом, провести беседу о бдительности, сколько еще у комсомольского вожака дел! Трудно было Николаю, и тогда на помощь приходил старший товарищ, политработник заставы офицер Дмитрий Пасечник. Добрым словом, дельным советом офицер всегда умел помочь комсомольцу.</w:t>
      </w:r>
    </w:p>
    <w:p>
      <w:pPr>
        <w:pStyle w:val="Normal"/>
        <w:shd w:fill="FFFFFF" w:val="clear"/>
        <w:autoSpaceDE w:val="false"/>
        <w:rPr>
          <w:rFonts w:ascii="Courier New" w:hAnsi="Courier New" w:cs="Courier New"/>
          <w:color w:val="000000"/>
        </w:rPr>
      </w:pPr>
      <w:r>
        <w:rPr>
          <w:rFonts w:eastAsia="Times New Roman" w:cs="Courier New" w:ascii="Courier New" w:hAnsi="Courier New"/>
        </w:rPr>
        <w:t>Шло время. Мужали солдаты, на груди их появлялись первые знаки солдатской доблести, В один из пограничных дней друзья тепло поздравили Николая с первой наградой — знаком «Отличник Советской Армии», а через полгода его грудь украсил еще один знак — «Отличник погранвойск». Об отличных успехах сына командир сообщил родителям. С гордостью они показывали письмо знакомым, радуясь тому, что сумели воспитать достойного защитника Родины. А вскоре из далекой Белоруссии Николай получил письмо. Отец и мать сообщали о новостях и давали свой наказ: еще лучше служить, еще бдительней охранять государственную границ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канун октябрьских праздников Николай оформлял протокол комсомольского собрания, как вдруг в Ленинскую комнату ворвался ефрейтор Тимошин с возглас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ну, пляши, секретарь, и докладывай сразу, что это за Оля и Надя шлют тебе поздравления?</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идевшие в комнате солдаты с откровенным любопытством повернули головы в сторону Тимошина и сделавшегося пунцовым Никола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асскажи, расскажи о своих невестах,— пошутил кто-то из солдат, хотя каждый прекрасно знал, что ни с кем Николай не дружил и не переписывался, а эта телеграмма была загадк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олго Николай отпирался, не желая раскрыть какую-то свою тайну, но потом, махнув рукой, сказ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что вы пристали. Ну было дело когда-то в «гражданк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И он рассказал, что, будучи учеником седьмого класса, спас двух детей — Олю и Надю, которые провалились под лед. С тех пор они никогда не забывали поздравить «дядю» Колю с праздником и нашли его даже на островах.</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задолго до дня Советской Армии Николай писал письмо отцу и матер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орогие мама и папа! От всего сердца поздравляю вас с наступающим праздником и желаю здоровья и счастья. Всегда помню ваши рассказы о том, как вам пришлось встречать этот праздник в партизанском отряде, и завидую вам — мне не пришлось воевать, хотя у нас на границе война не прекращается никогда.</w:t>
      </w:r>
      <w:r>
        <w:rPr>
          <w:rFonts w:cs="Courier New" w:ascii="Courier New" w:hAnsi="Courier New"/>
          <w:color w:val="000000"/>
        </w:rPr>
        <w:t xml:space="preserve"> </w:t>
      </w:r>
      <w:r>
        <w:rPr>
          <w:rFonts w:eastAsia="Times New Roman" w:cs="Courier New" w:ascii="Courier New" w:hAnsi="Courier New"/>
        </w:rPr>
        <w:t>И если только меньше сейчас идут нарушители, так это, наверно, заслуга таких, как вы, и тысяч других воинов старшего поколения, выковавших славу нашей Армии. А может враг знает и о том, что сейчас на рубежах стоит новая смена воинов, готовая вступить в смертную схватку. Ну, хватит, а то слишком я размечтался. Обнимаю вас. Кол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Запечатав конверт и написав адрес, Николай продолжал в мыслях свое письмо. Он стал придумывать варианты своего поведения в различной обстановке, сопоставлял свои действия с действиями известных ему героев различных книг. А книг он читал много... Самыми любимыми были: «Сердце Бонивура» и «Репортаж с петлей на шее». Сколько раз читал и перечитывал он эти книги! В блокноте уже не оставалось места для заметок и выписок, а ему казалось, что все фразы этих книг воюют и зовут на подвиг.</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Открыв записную книжку, почти не заглядывая на ее страницы, читал пламенные строки Юлиуса Фучика, написанные им в фашистском застенке:</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32"/>
        <w:rPr>
          <w:color w:val="000000"/>
        </w:rPr>
      </w:pPr>
      <w:r>
        <w:rPr/>
        <w:t>«Я хотел бы, чтобы все знали, что не было безымянных героев, а были люди, которые имели свое имя, свой облик, свои чаяния и надежды, и поэтому муки самого незаметного из них были не меньше, чем муки того, чье имя войдет в историю. Пусть же эти люди будут всегда близки вам, как друзья, как родные, как вы сами!»</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откровенно завидовал Виталию Бонивуру и Юлиусу Фучику, думая, что ему не придется совершить подвиг.</w:t>
      </w:r>
    </w:p>
    <w:p>
      <w:pPr>
        <w:pStyle w:val="Normal"/>
        <w:shd w:fill="FFFFFF" w:val="clear"/>
        <w:autoSpaceDE w:val="false"/>
        <w:rPr>
          <w:rFonts w:ascii="Courier New" w:hAnsi="Courier New" w:cs="Courier New"/>
          <w:color w:val="000000"/>
        </w:rPr>
      </w:pPr>
      <w:r>
        <w:rPr>
          <w:rFonts w:eastAsia="Times New Roman" w:cs="Courier New" w:ascii="Courier New" w:hAnsi="Courier New"/>
        </w:rPr>
        <w:t>Все это пронеслось в голове солдата в какие-то мгновения, и он не думал, что пламя пожара освещает его последние шаги на земл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эти короткие мгновения он может быть успел подумать о детях, которые могли остаться в детском саду на ноч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округ горящего здания уже толпились люди, но никто не решался подступиться к полыхающему и разбрасывающему мириады искр огню. Когда к дому подбежали солдаты, Николай первым заметил, как в неистово бушующее пламя бросилась женщи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Местные жители, выносившие вещи из близлежащих домов, испуганно закрича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аведующая детсадом это! Куда же о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итятко там осталось,— услышал Черных объяснение стоящего рядом бородача.— Сашка, сынок начальника маяка там. Мать-то его в больнице, а дитя в саду круглосуточно, значи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 задумываясь ни на миг, Николай рванулся в огонь. Через несколько минут он выскочил оттуда и, кашляя, подал солдату-пограничнику почти безжизненное тело ребенк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м... люди...— прерывисто и хрипло выдохнул Черных.— Подойдите к окну... Передам...— и исчез в дыму и пламен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Люди с тревогой ждали. Вдруг вылетело выбитое окно. В его проеме показался Николай. В руках он держал заведующую детским садом. Одежда его дымилась. Пограничники подхватили безжизненное тело женщин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лазь! — закричали они другу, протягивая к нему ру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ыга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то же мгновение с угрожающим треском рухнула</w:t>
      </w:r>
      <w:r>
        <w:rPr>
          <w:rFonts w:cs="Courier New" w:ascii="Courier New" w:hAnsi="Courier New"/>
          <w:color w:val="000000"/>
        </w:rPr>
        <w:t xml:space="preserve"> </w:t>
      </w:r>
      <w:r>
        <w:rPr>
          <w:rFonts w:eastAsia="Times New Roman" w:cs="Courier New" w:ascii="Courier New" w:hAnsi="Courier New"/>
        </w:rPr>
        <w:t>крыша. Люди в ужасе отпрянули. Все поняли — Николаю уже ничем не поможеш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А ему было неполных двадцать. После службы, побывав на родном Полесье, он мечтал поехать на строительство Байкало-Амурской магистрали. В политическом отделе уже была заполнена на него путевка. Здесь же осталась грамота райкома комсомола за ратный труд.</w:t>
      </w:r>
    </w:p>
    <w:p>
      <w:pPr>
        <w:pStyle w:val="Normal"/>
        <w:shd w:fill="FFFFFF" w:val="clear"/>
        <w:autoSpaceDE w:val="false"/>
        <w:rPr>
          <w:rFonts w:ascii="Courier New" w:hAnsi="Courier New" w:cs="Courier New"/>
          <w:color w:val="000000"/>
        </w:rPr>
      </w:pPr>
      <w:r>
        <w:rPr>
          <w:rFonts w:eastAsia="Times New Roman" w:cs="Courier New" w:ascii="Courier New" w:hAnsi="Courier New"/>
        </w:rPr>
        <w:t>Черных не поехал на комсомольскую стройку, он не получил свою грамот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 успел...</w:t>
      </w:r>
    </w:p>
    <w:p>
      <w:pPr>
        <w:pStyle w:val="Normal"/>
        <w:shd w:fill="FFFFFF" w:val="clear"/>
        <w:autoSpaceDE w:val="false"/>
        <w:rPr>
          <w:rFonts w:ascii="Courier New" w:hAnsi="Courier New" w:cs="Courier New"/>
          <w:color w:val="000000"/>
        </w:rPr>
      </w:pPr>
      <w:r>
        <w:rPr>
          <w:rFonts w:eastAsia="Times New Roman" w:cs="Courier New" w:ascii="Courier New" w:hAnsi="Courier New"/>
        </w:rPr>
        <w:t>Родина высоко оценила подвиг воина — он посмертно награжден медалью «За отвагу на пожаре», его имя навечно занесено в Книгу почета ЦК ВЛКСМ.</w:t>
      </w:r>
    </w:p>
    <w:p>
      <w:pPr>
        <w:pStyle w:val="TextBodyIndent"/>
        <w:rPr/>
      </w:pPr>
      <w:r>
        <w:rPr/>
        <w:t>В редкие свободные часы пограничники заставы имени Николая Черных собираются в Ленинской комнате. Баянист, привычно растянув в проверочном аккорде меха, начинает знакомую мелодию. Задумчивые, трогающие душу слова с грустью подхватывает один, второй:</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ind w:left="2268" w:hanging="0"/>
        <w:rPr>
          <w:rFonts w:ascii="Courier New" w:hAnsi="Courier New" w:eastAsia="Times New Roman" w:cs="Courier New"/>
          <w:sz w:val="18"/>
        </w:rPr>
      </w:pPr>
      <w:r>
        <w:rPr>
          <w:rFonts w:cs="Courier New" w:ascii="Courier New" w:hAnsi="Courier New"/>
          <w:sz w:val="18"/>
        </w:rPr>
        <w:t>...</w:t>
      </w:r>
      <w:r>
        <w:rPr>
          <w:rFonts w:eastAsia="Times New Roman" w:cs="Courier New" w:ascii="Courier New" w:hAnsi="Courier New"/>
          <w:sz w:val="18"/>
        </w:rPr>
        <w:t xml:space="preserve">Им носить бы теперь боевые награды, </w:t>
      </w:r>
    </w:p>
    <w:p>
      <w:pPr>
        <w:pStyle w:val="Normal"/>
        <w:shd w:fill="FFFFFF" w:val="clear"/>
        <w:autoSpaceDE w:val="false"/>
        <w:ind w:left="2268" w:hanging="0"/>
        <w:rPr>
          <w:rFonts w:ascii="Courier New" w:hAnsi="Courier New" w:cs="Courier New"/>
          <w:color w:val="000000"/>
          <w:sz w:val="18"/>
        </w:rPr>
      </w:pPr>
      <w:r>
        <w:rPr>
          <w:rFonts w:eastAsia="Times New Roman" w:cs="Courier New" w:ascii="Courier New" w:hAnsi="Courier New"/>
          <w:sz w:val="18"/>
        </w:rPr>
        <w:t>Только жаль — не успели вручить ордена...</w:t>
      </w:r>
    </w:p>
    <w:p>
      <w:pPr>
        <w:pStyle w:val="Normal"/>
        <w:rPr>
          <w:rFonts w:ascii="Courier New" w:hAnsi="Courier New" w:cs="Courier New"/>
          <w:bCs/>
          <w:color w:val="000000"/>
          <w:sz w:val="18"/>
        </w:rPr>
      </w:pPr>
      <w:r>
        <w:rPr>
          <w:rFonts w:cs="Courier New" w:ascii="Courier New" w:hAnsi="Courier New"/>
          <w:bCs/>
          <w:color w:val="000000"/>
          <w:sz w:val="18"/>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Песня растет, ширится. И вот она уже вырывается в распахнутое окно и летит по улице, носящей имя героя-пограничника. Звуки ее, постепенно стихая, </w:t>
      </w:r>
      <w:r>
        <w:rPr>
          <w:rFonts w:eastAsia="Times New Roman" w:cs="Courier New" w:ascii="Courier New" w:hAnsi="Courier New"/>
          <w:bCs/>
        </w:rPr>
        <w:t xml:space="preserve">сливаются </w:t>
      </w:r>
      <w:r>
        <w:rPr>
          <w:rFonts w:eastAsia="Times New Roman" w:cs="Courier New" w:ascii="Courier New" w:hAnsi="Courier New"/>
        </w:rPr>
        <w:t>с тихим шелестом листвы молодых деревьев в сквере, разбитом на месте солдатского подвига.</w:t>
      </w:r>
    </w:p>
    <w:p>
      <w:pPr>
        <w:pStyle w:val="Normal"/>
        <w:rPr/>
      </w:pPr>
      <w:r>
        <w:rPr>
          <w:rFonts w:eastAsia="Times New Roman" w:cs="Courier New" w:ascii="Courier New" w:hAnsi="Courier New"/>
        </w:rPr>
        <w:t>Помнят Курилы полесского паренька в зеленой фуражке. Тяжело вздыхает суровый океан. Грустно шумит остролистый бамбук. Печально роняет листья береза, растущая в раздвоенном стволе сосны на высоте двух метров. Ствол сосны еще хранит тепло его ладони...</w:t>
      </w:r>
    </w:p>
    <w:p>
      <w:pPr>
        <w:pStyle w:val="Normal"/>
        <w:rPr>
          <w:rFonts w:ascii="Courier New" w:hAnsi="Courier New" w:eastAsia="Times New Roman" w:cs="Courier New"/>
        </w:rPr>
      </w:pPr>
      <w:r>
        <w:rPr>
          <w:rFonts w:eastAsia="Times New Roman" w:cs="Courier New" w:ascii="Courier New" w:hAnsi="Courier New"/>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3"/>
        <w:autoSpaceDE w:val="false"/>
        <w:ind w:hanging="0"/>
        <w:rPr/>
      </w:pPr>
      <w:r>
        <w:rPr/>
        <w:t>ЭДУАРД КОРПАЧЕВ</w:t>
      </w:r>
    </w:p>
    <w:p>
      <w:pPr>
        <w:pStyle w:val="Normal"/>
        <w:shd w:fill="FFFFFF" w:val="clear"/>
        <w:autoSpaceDE w:val="false"/>
        <w:ind w:hanging="0"/>
        <w:jc w:val="center"/>
        <w:rPr>
          <w:rFonts w:ascii="Courier New" w:hAnsi="Courier New" w:cs="Courier New"/>
          <w:b/>
          <w:b/>
          <w:color w:val="000000"/>
          <w:sz w:val="22"/>
        </w:rPr>
      </w:pPr>
      <w:r>
        <w:rPr>
          <w:rFonts w:cs="Courier New" w:ascii="Courier New" w:hAnsi="Courier New"/>
          <w:b/>
          <w:color w:val="000000"/>
          <w:sz w:val="22"/>
        </w:rPr>
      </w:r>
    </w:p>
    <w:p>
      <w:pPr>
        <w:pStyle w:val="Heading6"/>
        <w:ind w:hanging="0"/>
        <w:rPr>
          <w:color w:val="000000"/>
        </w:rPr>
      </w:pPr>
      <w:r>
        <w:rPr/>
        <w:t>ОХОТА В БЕЛОВЕЖСКОЙ ПУЩЕ</w:t>
      </w:r>
    </w:p>
    <w:p>
      <w:pPr>
        <w:pStyle w:val="Normal"/>
        <w:ind w:hanging="0"/>
        <w:jc w:val="center"/>
        <w:rPr>
          <w:rFonts w:ascii="Courier New" w:hAnsi="Courier New" w:eastAsia="Times New Roman" w:cs="Courier New"/>
          <w:iCs/>
          <w:color w:val="000000"/>
          <w:sz w:val="24"/>
        </w:rPr>
      </w:pPr>
      <w:r>
        <w:rPr>
          <w:rFonts w:eastAsia="Times New Roman" w:cs="Courier New" w:ascii="Courier New" w:hAnsi="Courier New"/>
          <w:iCs/>
          <w:color w:val="000000"/>
          <w:sz w:val="24"/>
        </w:rPr>
      </w:r>
    </w:p>
    <w:p>
      <w:pPr>
        <w:pStyle w:val="Heading7"/>
        <w:ind w:hanging="0"/>
        <w:rPr/>
      </w:pPr>
      <w:r>
        <w:rPr/>
        <w:t>Очерк</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И день и два готов был он, Михаил Артюшин, </w:t>
      </w:r>
      <w:r>
        <w:rPr>
          <w:rFonts w:eastAsia="Times New Roman" w:cs="Courier New" w:ascii="Courier New" w:hAnsi="Courier New"/>
          <w:bCs/>
        </w:rPr>
        <w:t xml:space="preserve">вот </w:t>
      </w:r>
      <w:r>
        <w:rPr>
          <w:rFonts w:eastAsia="Times New Roman" w:cs="Courier New" w:ascii="Courier New" w:hAnsi="Courier New"/>
        </w:rPr>
        <w:t>так, как сейчас, мчаться на машине через пущу, чтобы тянулись по обе стороны дороги темные ели и безупречно прямые мачтовые сосны, чтобы можно было остановить машину, выскочить, глотнуть целебного пущанского воздуха, оглядеться вокруг, а потом еще раз взглянуть на эту прекрасную заповедную местность, но уже через линзу фотоаппарата. И запечатлеть дорогу под соснами, или вспугнутого, улетающего в чащу глухаря, или череду зеленых курчавых кустиков у дороги, запечатлеть обычную красу родимой пущи. Снимки будут храниться не только у него, они нужны и старшему охотоведу заповедника Виктору Антоновичу Вакуле, который и просил его заснять эту живую красу.</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Да, пускай это совсем иная охота, без ружья и без выстрелов, бескровная охота, но все-таки каждый раз Артюшин, приставляя к глазам аппарат и щелкая затвором, словно производил самый удачный выстрел. Тут никакого промаха, тут обязательно будет снимок, будет пуща на снимке, корабельные сосны, будет птица или зверь! И невольно забывалось ему на мгновение, что он старший лейтенант и начальник заставы, и становился он в эти минуты, когда глядел окрест через </w:t>
      </w:r>
      <w:r>
        <w:rPr>
          <w:rFonts w:eastAsia="Times New Roman" w:cs="Courier New" w:ascii="Courier New" w:hAnsi="Courier New"/>
          <w:bCs/>
        </w:rPr>
        <w:t xml:space="preserve">линзу </w:t>
      </w:r>
      <w:r>
        <w:rPr>
          <w:rFonts w:eastAsia="Times New Roman" w:cs="Courier New" w:ascii="Courier New" w:hAnsi="Courier New"/>
        </w:rPr>
        <w:t xml:space="preserve">фотокамеры, самым азартным охотником, человеком с веселой кровью, таким неутомимым человеком, </w:t>
      </w:r>
      <w:r>
        <w:rPr>
          <w:rFonts w:eastAsia="Times New Roman" w:cs="Courier New" w:ascii="Courier New" w:hAnsi="Courier New"/>
          <w:bCs/>
        </w:rPr>
        <w:t xml:space="preserve">который </w:t>
      </w:r>
      <w:r>
        <w:rPr>
          <w:rFonts w:eastAsia="Times New Roman" w:cs="Courier New" w:ascii="Courier New" w:hAnsi="Courier New"/>
        </w:rPr>
        <w:t>жаждет погони, выстрелов, неожиданностей.</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Да только жаль, что у начальника заставы очень </w:t>
      </w:r>
      <w:r>
        <w:rPr>
          <w:rFonts w:eastAsia="Times New Roman" w:cs="Courier New" w:ascii="Courier New" w:hAnsi="Courier New"/>
          <w:bCs/>
        </w:rPr>
        <w:t xml:space="preserve">мало </w:t>
      </w:r>
      <w:r>
        <w:rPr>
          <w:rFonts w:eastAsia="Times New Roman" w:cs="Courier New" w:ascii="Courier New" w:hAnsi="Courier New"/>
        </w:rPr>
        <w:t>свободного времени, когда он может превращаться в счастливого охотник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а теперь к шлагбауму,— повелел он водителю и со вздохом упрятал в футляр фотоаппарат, где на пленке одно и то же: пуща, сосны, живая птица, живой звер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И как только машина тронулась по дороге туда, в сторону шлагбаума, где пост и откуда начинается пограничная зона, Артюшин подумал о том, что желание превращаться в счастливого охотника в нем вовсе не из-за отсутствия в каждодневной жизни напряженных минут, погонь по следу и всяческих неожиданностей, а потому, что непреодолимо хочется побывать среди тишины, в чаще, среди этой вечной красы. Ах, как славно дышится, хоть на считанные мгновения ставшему праздным человеку в одиночестве, в заповедных краях, как охотно ловит слух птичий голос, как полнится грудь от всех этих восхитительных лесных ароматов! Что и говорить, согласен и день и два колесить по великой Беловежской пуще, удивляться, радоваться, смотреть... И каждый, кто служит на границе, кто знает бессонные ночи и тревожные часы недреманной жизни на рубежах страны, поймет это желание побыть среди тишины, обновиться душевно, вздохнуть глубоко и счастлив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Артюшин даже сбросил на колени фуражку, обнажая белесые волосы, отвалился на спинку сиденья и вприщур стал глядеть на уходящую в зеленый сумрак дорогу, как будто ехать ему, счастливому охотнику, и впрямь сутки, дво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И вдруг все это резко остановилось — бегущие мимо деревья, кусты, наплывающие каналом в просвете над дорог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Это резко затормозила маши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И когда Артюшин разглядел впереди на дороге угрюмого зубра, то мысленно похвалил водителя за </w:t>
      </w:r>
      <w:r>
        <w:rPr>
          <w:rFonts w:eastAsia="Times New Roman" w:cs="Courier New" w:ascii="Courier New" w:hAnsi="Courier New"/>
          <w:bCs/>
        </w:rPr>
        <w:t xml:space="preserve">то, что </w:t>
      </w:r>
      <w:r>
        <w:rPr>
          <w:rFonts w:eastAsia="Times New Roman" w:cs="Courier New" w:ascii="Courier New" w:hAnsi="Courier New"/>
        </w:rPr>
        <w:t>тот моментально остановил машину, чтобы не тревожить зверя и чтобы позволить ему уйти в чащу. «Сейчас задний ход»,— так же мысленно подсказал он водителю, и водитель тотчас повел машину тихим задним ход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колько раз Артюшину за эти два года службы на лесной заставе приходилось вот так сталкиваться на глухой дороге с властелином Беловежской пущи, и всегда зубр, если его не беспокоили, уходил проч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А теперь же зубр упрямо двигался на них, и уже совсем близко была его косматая, заросшая морда. Артюшину даже показалось, что он услышал тяжкое дыхание звер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вигаться задним ходом, или стоять на месте, или уводить машину в сторону от дороги — все это было бы ненадежным выходом, потому что зубр уже легкой трусцой приближался к машине, и Артюшин вмиг почувствовал, чем грозит вот такая встреча с зубром, который, как помнилось Артюшину, с места перемахивал полутораметровую изгородь, с места же набирал оленью скорос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Только потом, когда машина, </w:t>
      </w:r>
      <w:r>
        <w:rPr>
          <w:rFonts w:eastAsia="Times New Roman" w:cs="Courier New" w:ascii="Courier New" w:hAnsi="Courier New"/>
          <w:bCs/>
        </w:rPr>
        <w:t xml:space="preserve">круто </w:t>
      </w:r>
      <w:r>
        <w:rPr>
          <w:rFonts w:eastAsia="Times New Roman" w:cs="Courier New" w:ascii="Courier New" w:hAnsi="Courier New"/>
        </w:rPr>
        <w:t>вильнув, обошла рассерженного зубра и на предельной скорости понеслась от устремившегося вдогонку зверя, Артюшин вновь мысленно похвалил расторопного водителя. И хотя зубр все еще не отставал, можно было не опасаться, можно надеяться на водителя и на его машину.</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Так, на большой скорости они прокатили немало, и когда тяжелый зверь, бежавший следом так легко </w:t>
      </w:r>
      <w:r>
        <w:rPr>
          <w:rFonts w:eastAsia="Times New Roman" w:cs="Courier New" w:ascii="Courier New" w:hAnsi="Courier New"/>
          <w:bCs/>
        </w:rPr>
        <w:t xml:space="preserve">и </w:t>
      </w:r>
      <w:r>
        <w:rPr>
          <w:rFonts w:eastAsia="Times New Roman" w:cs="Courier New" w:ascii="Courier New" w:hAnsi="Courier New"/>
        </w:rPr>
        <w:t xml:space="preserve">быстро, затерялся позади в пуще, в своих владениях, Артюшин и водитель переглянулись как счастливые, удачливые охотники, и </w:t>
      </w:r>
      <w:r>
        <w:rPr>
          <w:rFonts w:eastAsia="Times New Roman" w:cs="Courier New" w:ascii="Courier New" w:hAnsi="Courier New"/>
          <w:bCs/>
        </w:rPr>
        <w:t xml:space="preserve">расхохотались </w:t>
      </w:r>
      <w:r>
        <w:rPr>
          <w:rFonts w:eastAsia="Times New Roman" w:cs="Courier New" w:ascii="Courier New" w:hAnsi="Courier New"/>
        </w:rPr>
        <w:t>оба.</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И, остерегаясь оглядываться назад, подобно водителю, все еще возбужденный, он подумал о том, что жизнь в пуще, служба на лесной заставе каждого пограничника сделает по-охотничьи смелым, находчивым, чутким. Тут доверяйся слуху </w:t>
      </w:r>
      <w:r>
        <w:rPr>
          <w:rFonts w:eastAsia="Times New Roman" w:cs="Courier New" w:ascii="Courier New" w:hAnsi="Courier New"/>
          <w:bCs/>
        </w:rPr>
        <w:t xml:space="preserve">и </w:t>
      </w:r>
      <w:r>
        <w:rPr>
          <w:rFonts w:eastAsia="Times New Roman" w:cs="Courier New" w:ascii="Courier New" w:hAnsi="Courier New"/>
        </w:rPr>
        <w:t>зрению, лови каждый шорох, тут будь таким настороженным, как те двое с его заставы, которые были в наряде, шли вдоль просеки и успели уловить неслышные, казалось, движения охотившейся за ними рыси!</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еперь, когда встреча с лесным царем взбудоражила и еще раз подсказала, каким постоянно собранным надо быть на границе в пуще,— теперь он вспомнил о других тихих прирученных детях пущи — оленях Яшке и Машке. Прошлой весной рядовые Алексей Синицын и Владимир Шурасьев, возвращаясь из наряда, увидели запутавшегося в проволоке олененка. Олененок только что изранился о проволоку, так что еще не успели прибыть пограничники оттуда, с заставы, где уже, конечно, приборы подали тревожный сигнал. Не сговариваясь, Синицын и Шурасьев подобрали на руки</w:t>
      </w:r>
      <w:r>
        <w:rPr>
          <w:rFonts w:cs="Courier New" w:ascii="Courier New" w:hAnsi="Courier New"/>
          <w:color w:val="000000"/>
        </w:rPr>
        <w:t xml:space="preserve"> </w:t>
      </w:r>
      <w:r>
        <w:rPr>
          <w:rFonts w:eastAsia="Times New Roman" w:cs="Courier New" w:ascii="Courier New" w:hAnsi="Courier New"/>
        </w:rPr>
        <w:t>олененка и понесли на заставу. А там уже оказался еще один олененок, которого нашел в лесу в этот день рядовой Николай Цыгулев, водитель машины. Оба они были изранены, и обоих стали отпаивать молоком, смазывать, раны зеленкой, стали пограничники то и дело заглядывать в конюшню, куда поместили осиротевших животных. Так и вошло в привычку: досматривали коней — досматривали и оленят. И вскоре оленята стали на ноги, а привыкшие к этим детям пущи пограничники полагали: ну, теперь дадут стрекача... Но шли веселые солнечные дни, зацветали лесные цветы на грани весны и лета, потом кружил над землею желтый лист, а подрастающие олени не покидали заставу. Так привязались Яшка и Машка к парням в гимнастерках, что даже в наряд сопровождали их, особенно если уходили на охрану границы Синицын и Шурасьев. И поначалу пограничники, отправляясь в наряд, пытались отогнать Яшку и Машку, чтобы те не оставляли следов на контрольно-следовой полосе, а потом поняли, что никак не совладать с ручными оленями, и поняли еще, что идти в наряд с ними даже удобно: чуткие животные, уши у них тотчас настораживаются, если где-то в чаще человек, собаки или кабаны...</w:t>
      </w:r>
    </w:p>
    <w:p>
      <w:pPr>
        <w:pStyle w:val="Normal"/>
        <w:shd w:fill="FFFFFF" w:val="clear"/>
        <w:autoSpaceDE w:val="false"/>
        <w:rPr>
          <w:rFonts w:ascii="Courier New" w:hAnsi="Courier New" w:cs="Courier New"/>
          <w:color w:val="000000"/>
        </w:rPr>
      </w:pPr>
      <w:r>
        <w:rPr>
          <w:rFonts w:eastAsia="Times New Roman" w:cs="Courier New" w:ascii="Courier New" w:hAnsi="Courier New"/>
        </w:rPr>
        <w:t>С прошлой весны живут на заставе Яшка и Машка, бегают по двору весь день, заглядывают, в окна, выпрашивая лакомства, к ночи же уходят в пущу на свои лежки, а потом вновь появляются и вновь отправляются вместе с нарядом. И каждый пограничник только и мечтает сняться на фотографии вместе с Яшкой и Машкой, каждому хочется отослать такой снимок дом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А дорога меж тем уводила из пущи, никакой погони уже не было, можно даже посмеяться над происшествием, грозившим бедою, можно ехать потиш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И машина ехала медленнее, так что запоминались деревья, кусты, лесная земл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А как только впереди на дороге Артюшин различил знакомую плотную фигуру охотоведа заповедника Николая Щербакова, то дал знак водителю затормозить и пригласил охотоведа в машин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к всякий охотник, охотовед был с ружьем, с патронташем на поясе. Всегда, когда приходилось встречаться с этим сорокалетним человеком, Артюшин испытывал особое чувство расположения к нему. Щербаков был из тех, которые когда-то отслужили действительную службу на этой заставе да так и остались жить в пограничной зоне, в деревне Каменюки. Сам Артюшин полюбил за два года пущу, ее огромные просторы и очень понимал таких людей, как Щербаков, и, зная, как непостоянна судьба офицера-пограничника, даже завидовал Щербакову, тому, что человек этот всегда будет жить вблизи пущи. Это спокойствие в разговоре, этот вид отправившегося на охоту человека — все говорило о том, что охотник, хоть ему и очень редко приходится стрелять, счастлив.</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собачки? Ничего не выдали? — спросил Артюшин, помня, что еще день назад охотоведу передали двух охотничьих собак. Собаки гнали косуль, эти собаки принадлежали браконьерам, поскольку охота запрещена не только в заповеднике, но и во всей пограничной зоне. Сержант Марат Галиев и ефрейтор Леонид Бонк, находившиеся в наряде, видели, как собаки загнали косуль в проволоку заграждения и сами запутались. Галиев и Бонк взяли собак на ремень и передали охотоведам заповедника, чтобы те опознали, чьи это соба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же нашли,— коротко отвечал Щербаков.— Сообщили в лесную охран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И хотя спокойным и кратким был ответ, Артюшин знал, сколько подлинного волнения несут подобные происшествия таким людям, как Щербаков. Значит, уже сообщили в лесную охрану... Значит, другой такой же знаток пущи, ревностный хранитель ее богатств Алексей Ворона, работающий в лесной охране, взялся за браконьер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чем-то очень схожи были судьбы этих людей — Щербакова и Вороны. И Ворона тоже, отслужив действительную службу на заставе сразу после войны, остался охранять просторы Беловежи. «Я охраняю границу в пуще,— подумалось с радостью отгадывания Артюшину,— они охраняют пущу». А на самом деле и они, Щербаков и Ворона, бывшие пограничники, и по сей день остаются пограничниками. Оба в добровольной пограничной дружине, оба знают пущу, окрестные села, жителей приграничья — и сразу определяют любого незнакомца. Совсем недавно помог задержать нарушителя Николай Щербаков. А Вороне иногда приходится выходить прямо к КСП и сообщать наряду, если покажется ему что-нибудь подозрительным: то ли следы вблизи полосы, то ли незнакомые люд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разговорчивый охотовед попросил высадить его из машины, Артюшин все медлил закрывать дверцу, и казался ему уходящий в чащу охотовед с ружьем на плече — нестареющим солдатом, пограничником с его заставы. «Я охраняю границу в пуще,— вновь подумалось Артюшииу,— они охраняют пущ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Вскоре машина выскочила на простор, и уже не синий канал неба, а беспредельная синева была над дорогой, над всей землей. Под этим радостным небом, мимо нескончаемой череды деревьев вдоль дороги — туда, туда, к шлагбауму. Именно оттуда, с поста у шлагбаума, дали знать, что постовые бросились вдогонку за охотником, и кто он — Артюшин пока не знал. Всегда, стоило ему услышать об охотниках, браконьерах в заповедной пуще, гнев наполнял его. Сам тайно мечтающий о свободной охоте в здешней местности, о знобящих охотничьих зорях, об удачных засадах и погонях, он все-таки довольствовался тем, что наводил на зверя, на птицу линзу фотоаппарата. И не убивал красоту, и сознавал, как прекрасно жить в этом заповедном краю, охраняя не только границу, охраняя и пущу. Пуща была для него средоточием красоты, и олений трубный рев по весне, трава зубровка, следы косуль на ровном снегу — все рассказывало ему о богатой земле, все привораживало душ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Путь через пущу показался ему не столь быстрым, с непредвиденными остановками, и Артюшин полагал, что охотника уже поймали и отпустили, а на посту все те же, кто ловил охотника,— младший сержант Константин Макаров и ефрейтор Иван Куралин.</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о едва остановились у будки, как ладонь Артюшина оказалась в твердой ладони начальника соседней заставы капитана Городнюка. Удивительно было, что Городнюк, проезжавший пост как раз в то время, когда Макаров и Куралин обнаружили охотника, и оставшийся здесь вместо них, все еще не покинул чужой пос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звращаются,— кивнул Городнюк в ту сторону, где лежало чистое поле.— И мне никак отсюда... Километра три бежали следом — я видел. Вон из-за того стога охотник выгонял зайца — ну, солдаты за охотник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И Артюшин, посмотрев туда, в поле, увидел зазимовавший стог, увидел и пограничников, конвоировавших охотника. Очень мал ростом охотник, еще и не взрослый охотник, а мальчишка, должно быть, и Артюшин почувствовал раздраженность оттого, что этот малый человек, живший в пограничной зоне и мечтавший, конечно же, о подвигах, о солдатской славе, вскинул ка плечо ружьецо и отправился в поля. А ведь все здешние жители знают о том, что не должны греметь выстрелы в пограничной зон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аже потом, когда пограничники привели охотника к будке, когда стали составлять протокол, когда он, Артюшин, убедился в том, что охотник этот и впрямь еще мальчишка, пятнадцатилетний мальчишка,— все равно насупившийся этот парень вызывал в нем раздражение. И вот, пока разбирались с ним в будке, Артюшин переговаривался с Городнюком, а сам то и дело взглядывал на обезоруженного парня. А тот стыдился поднять покрасневшее лицо, только шапкой, зажатой в руке, мазал потное лиц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читай, через три года новобранец,— сказал он все-таки мальчишке.— И что, если будешь служить на моей застав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Мальчишка как будто удивленно вскрикнул и даже отмахнулся, Артюшин же вскочил в машину, и уже всю дорогу до заставы только и думал о новобранцах, солдатах нового призыва. Ведь и эти, только начавшие службу на заставе солдаты, были еще каких-нибудь пять лет назад мальчишками, подобными незадачливому охотнику, оставались в чем-то мальчишками и до сих пор, и так важно пробудить в их сердцах все то, что будет осознано полностью не в один день армейской жизни: как надо любить землю, которую охраняешь, как надо знать е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Едва ступил на порог заставы, дежурный доложил о происшествии, о тех, кто ушел в наряд, кто прибыл с пограничной полос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стальные на занятиях, которые проводит охотовед заповедника,— добавил в заключение дежурны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А в кабинете было свежо. Артюшин потянулся рукой закрыть окно — и к руке тотчас подались мордочками гулявшие во дворе Яшка и Машка, стали глядеть со двора в глубь кабинета прекрасными грустными глазами.</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И тогда Лртюшин сел, не успев закрыть окно, и с </w:t>
      </w:r>
      <w:r>
        <w:rPr>
          <w:rFonts w:eastAsia="Times New Roman" w:cs="Courier New" w:ascii="Courier New" w:hAnsi="Courier New"/>
          <w:bCs/>
        </w:rPr>
        <w:t xml:space="preserve">удовлетворением </w:t>
      </w:r>
      <w:r>
        <w:rPr>
          <w:rFonts w:eastAsia="Times New Roman" w:cs="Courier New" w:ascii="Courier New" w:hAnsi="Courier New"/>
        </w:rPr>
        <w:t xml:space="preserve">подумал о том, что все это, наверное, и </w:t>
      </w:r>
      <w:r>
        <w:rPr>
          <w:rFonts w:eastAsia="Times New Roman" w:cs="Courier New" w:ascii="Courier New" w:hAnsi="Courier New"/>
          <w:bCs/>
        </w:rPr>
        <w:t xml:space="preserve">составляет </w:t>
      </w:r>
      <w:r>
        <w:rPr>
          <w:rFonts w:eastAsia="Times New Roman" w:cs="Courier New" w:ascii="Courier New" w:hAnsi="Courier New"/>
        </w:rPr>
        <w:t>счастье жизни — вставать до солнца, а то м вовсе не спать, подкрепляясь из графина остывшим коричневым чаем, мысленно уходить каждый раз с нарядом на границу — и возвращаться с нарядом, проводить занятия, учить ребят боевому искусству, выезжать на «газике» в пущу, дышать воздухом пущи, любоваться ее соснами, уходить, как сегодня, от преследовавшего зубра, кормить оленей хлебом с ладони... Как прикипает душою человек к месту своей службы! Ну да, Белоруссия всегда была родиной, здесь он и в детстве жил вблизи границы, потому что отец всю жизнь связал именно с этой, западной границей, служил и на заставах, в штабе погранотряда, а потом он, Михаил Артюшин, после школы работал токарем — и тоже на белорусской земле. Когда же ехал учиться в Высшее пограничное училище, то знал: может быть, и придется распрощаться с родными местами, и придется служить где-нибудь в горах. И действительно, он служил после училища в горах, на Памире, ему было дано лишь видеть в воспоминаниях равнину прежних мест, леса да поля. Но непостоянная армейская судьба совершила свой круг, и он оказался именно на западной границе, на той границе, которую всегда связывал с жизнью отца. Помнится, в радости он так и писал отцу, офицеру запаса: «Иду по твоим следам...»</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ежурный вновь доложил, что на просеку, служащую пограничной полосой, прибыл из заповедника грейдер для прокладки дороги, и Артюшин тут же распорядился отправиться в пущу тем, кто уже второй год на застав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ервогодки пусть остаются на занятиях, пусть слушают охотоведа»,— решил он.</w:t>
      </w:r>
    </w:p>
    <w:p>
      <w:pPr>
        <w:pStyle w:val="Normal"/>
        <w:shd w:fill="FFFFFF" w:val="clear"/>
        <w:autoSpaceDE w:val="false"/>
        <w:rPr>
          <w:rFonts w:ascii="Courier New" w:hAnsi="Courier New" w:cs="Courier New"/>
          <w:color w:val="000000"/>
        </w:rPr>
      </w:pPr>
      <w:r>
        <w:rPr>
          <w:rFonts w:eastAsia="Times New Roman" w:cs="Courier New" w:ascii="Courier New" w:hAnsi="Courier New"/>
        </w:rPr>
        <w:t>Ему и самому хотелось понаблюдать, как новички учатся распознавать следы обитателей пущи, но необходимо было подготовиться к боевому расчету. И он, отвлекаясь на мгновение, выглядывал в окно, а за окном уж не видать было олене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Все же, закончив свои дела, он вышел во двор, к учебной КСП, испещренной самыми различными следами: старший охотовед Виктор Иванович Вакула помечал копытцами зверей проборонованную полосу, рассказывал о повадках обитателей Беловежской пущи, и казалось, что сторожко слушают человека из пущи не только новобранцы, а и олени, стоявшие вкопанно и смотревшие своими крупными очами тоже на след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теперь поглядите кино про нашу пущу,— сказал напоследок Вакула,— там наши звери, природа наша. Там и снег — что книга: читай следы...</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зале, куда пришли раскрасневшиеся, увлеченные рассказом солдаты, уже ждали их сотрудники заповедника, и каждый из ученых говорил о работе своей научной группы. Здесь, в пуще, филиал научно-исследовательского института Академии наук республики, и научные работники изучают флору, фауну, почвы на всех 85 тысячах гектаров пущ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о, конечно, краса и гордость края — зубры. И когда научный работник Людмила Николаевна Корочкина рассказывала о недавней, совместной с польскими учеными конференции по вопросу разведения зубров, о повадках этих редкостных зверей, то с увлечением слушал все это, знакомое, и он, Артюшин. И поражался этому своему ненасытному желанию слушать и слушать о пуще и сам находил теперь, что есть в нем что-то от охотника или егеря, он вспоминал подробно нынешний день, дорогу в чаще, мрачного исполина на той дорог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 раз, встречаясь с местными жителями, с работниками заповедника, он преисполнялся особым чувством родственности с ними: каждый из них словно чувствовал себя пограничником, добровольным пограничником без погон. И очень все это ощутимо в такой день, как сегодня, когда много гостей, когда и беседы, и фильм, и гравюры, вручаемые каждому новобранцу,— все это посвящено Беловеже. И разве забудешь другие памятные дни, когда отделение «Межколхозстроя» в райцентре Каменце подарило заставе телевизор, а совхоз «Беловежский» — магнитофон!</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грузился во мрак небольшой зал, полоснул по экрану свет, явилось на экране все родное, такое зримое — сосны пущи, звери пущи, властелин пущи — угрюмый сутулый зубр.</w:t>
      </w:r>
    </w:p>
    <w:p>
      <w:pPr>
        <w:pStyle w:val="Normal"/>
        <w:shd w:fill="FFFFFF" w:val="clear"/>
        <w:autoSpaceDE w:val="false"/>
        <w:rPr>
          <w:rFonts w:ascii="Courier New" w:hAnsi="Courier New" w:cs="Courier New"/>
          <w:color w:val="000000"/>
        </w:rPr>
      </w:pPr>
      <w:r>
        <w:rPr>
          <w:rFonts w:eastAsia="Times New Roman" w:cs="Courier New" w:ascii="Courier New" w:hAnsi="Courier New"/>
        </w:rPr>
        <w:t>И тут Артюшин покинул зал, потому что все, что запечатлено было на кинопленке, еще ярче и красочнее помнилось ему. Да ведь и вышел он из каменного строения под сосны, вышел в пущу и теперь стоял с непокрытой головой, слушая приближающийся издалека говорок грейдер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Все мы живем на границе,— думал он о своих солдатах, о работниках заповедника, о сельских жителях — обо всех людях, которые каждый день у него на виду.— Все мы здесь живем, служим, работаем. Всё наше!» И, слушая уже совсем громкое бормотанье грейдера, он вспомнил прошлое лето и как прошлым летом рабочие, заготавливавшие лес и будившие бензопилами окрестность, по небрежности не погасили костер. И случился пожар. И застава, как по приказу: «В ружье!» — бросилась бороться с огнем. Хорошо еще, что огонь не переметнулся на деревья, а гулял пока по кустарникам. Но и без того нелегкою была схватка, почернели от копоти лица у ефрейтора Явдата Ишимбаева, рядового Виктора Крючкова, у других солдат, окапывавших огненную зону, валившихся с ног от усталости и все-таки не позволивших разбушеваться пожар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Грейдер то приближался, казалось, к заставе, то уходил в чащу, а потом и вовсе заглох его рокоток; и тогда в тишине Артюшину особенно ясно послышалось, как вздохнула пуща от накатившего ветра; и он подумал о том, что славно бы походить сейчас с ружьецом в этой сумрачной, влажной, то потаенной, тихой, то шумной, бесконечной и непролазной, как временами представлялось, пущ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Все-таки оставался он в душе охотником!</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ind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3"/>
        <w:autoSpaceDE w:val="false"/>
        <w:ind w:hanging="0"/>
        <w:rPr>
          <w:szCs w:val="22"/>
        </w:rPr>
      </w:pPr>
      <w:r>
        <w:rPr>
          <w:szCs w:val="22"/>
        </w:rPr>
        <w:t>ВАЛЕНТИНА ГОЛАНД</w:t>
      </w:r>
    </w:p>
    <w:p>
      <w:pPr>
        <w:pStyle w:val="Normal"/>
        <w:shd w:fill="FFFFFF" w:val="clear"/>
        <w:autoSpaceDE w:val="false"/>
        <w:ind w:hanging="0"/>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autoSpaceDE w:val="false"/>
        <w:ind w:hanging="0"/>
        <w:jc w:val="center"/>
        <w:rPr>
          <w:rFonts w:ascii="Courier New" w:hAnsi="Courier New" w:cs="Courier New"/>
          <w:b/>
          <w:b/>
          <w:color w:val="000000"/>
          <w:sz w:val="28"/>
          <w:szCs w:val="24"/>
        </w:rPr>
      </w:pPr>
      <w:r>
        <w:rPr>
          <w:rFonts w:eastAsia="Times New Roman" w:cs="Courier New" w:ascii="Courier New" w:hAnsi="Courier New"/>
          <w:b/>
          <w:sz w:val="24"/>
          <w:szCs w:val="22"/>
        </w:rPr>
        <w:t>ЭТИ ПЯТЬ ЛЕТ</w:t>
      </w:r>
    </w:p>
    <w:p>
      <w:pPr>
        <w:pStyle w:val="Normal"/>
        <w:shd w:fill="FFFFFF" w:val="clear"/>
        <w:autoSpaceDE w:val="false"/>
        <w:ind w:hanging="0"/>
        <w:jc w:val="center"/>
        <w:rPr>
          <w:rFonts w:ascii="Courier New" w:hAnsi="Courier New" w:eastAsia="Times New Roman" w:cs="Courier New"/>
          <w:b/>
          <w:b/>
          <w:i/>
          <w:i/>
          <w:iCs/>
          <w:color w:val="000000"/>
          <w:sz w:val="24"/>
          <w:szCs w:val="22"/>
        </w:rPr>
      </w:pPr>
      <w:r>
        <w:rPr>
          <w:rFonts w:eastAsia="Times New Roman" w:cs="Courier New" w:ascii="Courier New" w:hAnsi="Courier New"/>
          <w:b/>
          <w:i/>
          <w:iCs/>
          <w:color w:val="000000"/>
          <w:sz w:val="24"/>
          <w:szCs w:val="22"/>
        </w:rPr>
      </w:r>
    </w:p>
    <w:p>
      <w:pPr>
        <w:pStyle w:val="Normal"/>
        <w:shd w:fill="FFFFFF" w:val="clear"/>
        <w:autoSpaceDE w:val="false"/>
        <w:ind w:hanging="0"/>
        <w:jc w:val="center"/>
        <w:rPr>
          <w:rFonts w:ascii="Courier New" w:hAnsi="Courier New" w:eastAsia="Times New Roman" w:cs="Courier New"/>
          <w:i/>
          <w:i/>
          <w:iCs/>
          <w:sz w:val="24"/>
          <w:szCs w:val="22"/>
        </w:rPr>
      </w:pPr>
      <w:r>
        <w:rPr>
          <w:rFonts w:eastAsia="Times New Roman" w:cs="Courier New" w:ascii="Courier New" w:hAnsi="Courier New"/>
          <w:i/>
          <w:iCs/>
          <w:sz w:val="24"/>
          <w:szCs w:val="22"/>
        </w:rPr>
        <w:t>Очерк</w:t>
      </w:r>
    </w:p>
    <w:p>
      <w:pPr>
        <w:pStyle w:val="Normal"/>
        <w:shd w:fill="FFFFFF" w:val="clear"/>
        <w:autoSpaceDE w:val="false"/>
        <w:ind w:hanging="0"/>
        <w:jc w:val="center"/>
        <w:rPr>
          <w:rFonts w:ascii="Courier New" w:hAnsi="Courier New" w:eastAsia="Times New Roman" w:cs="Courier New"/>
          <w:i/>
          <w:i/>
          <w:iCs/>
          <w:color w:val="000000"/>
          <w:sz w:val="24"/>
          <w:szCs w:val="24"/>
        </w:rPr>
      </w:pPr>
      <w:r>
        <w:rPr>
          <w:rFonts w:eastAsia="Times New Roman" w:cs="Courier New" w:ascii="Courier New" w:hAnsi="Courier New"/>
          <w:i/>
          <w:iCs/>
          <w:color w:val="000000"/>
          <w:sz w:val="24"/>
          <w:szCs w:val="24"/>
        </w:rPr>
      </w:r>
    </w:p>
    <w:p>
      <w:pPr>
        <w:pStyle w:val="TextBody"/>
        <w:ind w:firstLine="709"/>
        <w:jc w:val="both"/>
        <w:rPr>
          <w:rFonts w:ascii="Courier New" w:hAnsi="Courier New" w:cs="Courier New"/>
          <w:color w:val="000000"/>
          <w:sz w:val="20"/>
          <w:szCs w:val="20"/>
        </w:rPr>
      </w:pPr>
      <w:r>
        <w:rPr>
          <w:rFonts w:cs="Courier New" w:ascii="Courier New" w:hAnsi="Courier New"/>
          <w:sz w:val="20"/>
          <w:szCs w:val="20"/>
        </w:rPr>
        <w:t>Старший лейтенант Миско получил новое назначение. Оно никаких особых преимуществ ему не давало. Был начальником на одной заставе, перевели начальником на другую. И все.</w:t>
      </w:r>
    </w:p>
    <w:p>
      <w:pPr>
        <w:pStyle w:val="TextBodyIndent"/>
        <w:rPr>
          <w:color w:val="000000"/>
        </w:rPr>
      </w:pPr>
      <w:r>
        <w:rPr/>
        <w:t>Само по себе событие это рядовое — обычная для молодого офицера ответственность за судьбы людей и участок границы. Но Миско посылали на заставу, самую отстающую, отсылали с его первой заставы, а в сердце ее не заменишь, как первую любов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недоумевал, почему выбор пал именно на него. Есть и более опытные офицеры. Недоумевал и ответа не находил. Однако приказ есть приказ, и, привычно собрав чемодан, Миско переехал с семьей на новое место службы.</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овая застава — все равно что новая жизнь. Начинать нужно с нуля, со знакомства с людьми, границей. Как сложатся отношения с подчиненными? Характеры разные, что ни человек — загадка. Приглядывайся, изуча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о пришлось начинать с другого: в тылу участка перевернулась колхозная машина с людьми.</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Еще издалека Миско увидел перевернутый колесами вверх грузовик, разбросанные молочные бидоны, разбитые борта, щепу, а когда ближе подъехал</w:t>
      </w:r>
      <w:r>
        <w:rPr>
          <w:rFonts w:eastAsia="Times New Roman" w:cs="Courier New" w:ascii="Courier New" w:hAnsi="Courier New"/>
          <w:vertAlign w:val="subscript"/>
        </w:rPr>
        <w:t>:</w:t>
      </w:r>
      <w:r>
        <w:rPr>
          <w:rFonts w:eastAsia="Times New Roman" w:cs="Courier New" w:ascii="Courier New" w:hAnsi="Courier New"/>
        </w:rPr>
        <w:t>— раненых. Первым бросился в глаза мальчик с закрытыми глазами. Тоненькая струйка крови стекала от виска к подбородк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выскочил из машины, бросился к мальчику, бережно взял его на руки и отнес на сиденье «газик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районную больницу! Быстро! — приказал он шоферу.</w:t>
      </w:r>
    </w:p>
    <w:p>
      <w:pPr>
        <w:pStyle w:val="Normal"/>
        <w:shd w:fill="FFFFFF" w:val="clear"/>
        <w:autoSpaceDE w:val="false"/>
        <w:rPr>
          <w:rFonts w:ascii="Courier New" w:hAnsi="Courier New" w:cs="Courier New"/>
          <w:color w:val="000000"/>
        </w:rPr>
      </w:pPr>
      <w:r>
        <w:rPr>
          <w:rFonts w:eastAsia="Times New Roman" w:cs="Courier New" w:ascii="Courier New" w:hAnsi="Courier New"/>
        </w:rPr>
        <w:t>Рядом с ребенком посадил пограничника, посмотрел вслед удаляющейся машине и горестно покачал головой — мальчик был плох. Точно так много лет назад по пути в школу был сбит машиной родной брат. Точно так он, безвольный и недвижимый, лежал на дороге. Нелепая и жестокая смер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том, когда грузовик поставили на колеса, собрали разбросанные бидоны, а люди немного пришли в себя, колхозники, прибывшие к месту аварии, обступили старшего лейтенанта, благодарили, каждый старался пожать ему руку, а старая колхозница в фартуке даже за плечи обняла,</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Дай тебе бог счастья, сынок,— пожелала она. </w:t>
      </w:r>
    </w:p>
    <w:p>
      <w:pPr>
        <w:pStyle w:val="Normal"/>
        <w:shd w:fill="FFFFFF" w:val="clear"/>
        <w:autoSpaceDE w:val="false"/>
        <w:rPr>
          <w:rFonts w:ascii="Courier New" w:hAnsi="Courier New" w:cs="Courier New"/>
          <w:color w:val="000000"/>
        </w:rPr>
      </w:pPr>
      <w:r>
        <w:rPr>
          <w:rFonts w:eastAsia="Times New Roman" w:cs="Courier New" w:ascii="Courier New" w:hAnsi="Courier New"/>
        </w:rPr>
        <w:t>Стало жарко глазам под очками. Миско не снимал</w:t>
      </w:r>
      <w:r>
        <w:rPr>
          <w:rFonts w:cs="Courier New" w:ascii="Courier New" w:hAnsi="Courier New"/>
          <w:color w:val="000000"/>
        </w:rPr>
        <w:t xml:space="preserve"> </w:t>
      </w:r>
      <w:r>
        <w:rPr>
          <w:rFonts w:eastAsia="Times New Roman" w:cs="Courier New" w:ascii="Courier New" w:hAnsi="Courier New"/>
        </w:rPr>
        <w:t>их. Ему было неловко от избыточного внимания, от слов похвалы, казавшейся незаслуженной, потому что он и его солдаты просто исполняли человеческий долг. Вот с этого началась служба на новом месте. С той поры минуло всего лишь полгода, а старший лейтенант чувствует здесь себя так, словно давным-давно живет по соседству с колхозниками, не просто как сосед — ближе, родне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оворят, новая метла чище метет. Может, пословица эта и справедлив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о Миско не демонстрировал на новой заставе каких-то своих особых методов воспитания, оставался самим собой и службу начал ровно, спокойно, что, видно, понравилось людям.</w:t>
      </w:r>
    </w:p>
    <w:p>
      <w:pPr>
        <w:pStyle w:val="Normal"/>
        <w:shd w:fill="FFFFFF" w:val="clear"/>
        <w:autoSpaceDE w:val="false"/>
        <w:rPr>
          <w:rFonts w:ascii="Courier New" w:hAnsi="Courier New" w:cs="Courier New"/>
          <w:color w:val="000000"/>
        </w:rPr>
      </w:pPr>
      <w:r>
        <w:rPr>
          <w:rFonts w:eastAsia="Times New Roman" w:cs="Courier New" w:ascii="Courier New" w:hAnsi="Courier New"/>
        </w:rPr>
        <w:t>Приглядывались к нему, присматривался он. Пытался понять, почему его предшественник развалил дело — почти небывалый случай в пограничных войсках, почему тот наталкивался на молчаливое сопротивление солдат, почему сам был неровен в отношениях с ними и груб? И наконец, почему не мог своим командирским авторитетом поддерживать в подразделении уставные порядки?.. Многое приходило на ум, всякое в голову лезло. В одном Миско был убежден твердо: если лишь слепо выполнять букву устава, быть формалистом — на этом далеко не уедешь. С предшественником так и случило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 память пришла фраза, невзначай брошенная</w:t>
      </w:r>
      <w:r>
        <w:rPr>
          <w:rFonts w:cs="Courier New" w:ascii="Courier New" w:hAnsi="Courier New"/>
          <w:color w:val="000000"/>
        </w:rPr>
        <w:t xml:space="preserve"> </w:t>
      </w:r>
      <w:r>
        <w:rPr>
          <w:rFonts w:eastAsia="Times New Roman" w:cs="Courier New" w:ascii="Courier New" w:hAnsi="Courier New"/>
        </w:rPr>
        <w:t>солдатом: «Дело не в уставе, а в том</w:t>
      </w:r>
      <w:r>
        <w:rPr>
          <w:rFonts w:eastAsia="Times New Roman" w:cs="Courier New" w:ascii="Courier New" w:hAnsi="Courier New"/>
          <w:smallCaps/>
        </w:rPr>
        <w:t xml:space="preserve">, </w:t>
      </w:r>
      <w:r>
        <w:rPr>
          <w:rFonts w:eastAsia="Times New Roman" w:cs="Courier New" w:ascii="Courier New" w:hAnsi="Courier New"/>
        </w:rPr>
        <w:t>как подходить к нем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Грамотные нынче пошли солдаты.</w:t>
      </w:r>
    </w:p>
    <w:p>
      <w:pPr>
        <w:pStyle w:val="Normal"/>
        <w:shd w:fill="FFFFFF" w:val="clear"/>
        <w:autoSpaceDE w:val="false"/>
        <w:rPr>
          <w:rFonts w:ascii="Courier New" w:hAnsi="Courier New" w:cs="Courier New"/>
          <w:color w:val="000000"/>
        </w:rPr>
      </w:pPr>
      <w:r>
        <w:rPr>
          <w:rFonts w:eastAsia="Times New Roman" w:cs="Courier New" w:ascii="Courier New" w:hAnsi="Courier New"/>
        </w:rPr>
        <w:t>Устав... В нем вся жизнь военного человека. Расписана до мелочей. Подъем, отбой. Служба. За проступок — наказание. За усердие — поощрение. За геройство — награда. Все предусмотрено, все имеет свои измерения. Выходит, и думать не нужно? Живи, командир, за уставом, как за каменной стен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Миско, конечно, уважал уставы и наставления, строго выполнял их сам и того же требовал от подчиненных. Но знал: механическое выполнение уставных правил — формальность. Нужно и душу вкладывать, молодого задора и огонька добавлять, видя в уставах высшую человеческую справедливость, синтез воинской мудрости и боевого опыт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Все дело в том, какой ты человек, начальник заставы, как оцениваешь явления, какие горизонты раздвигаешь перед людьми, какие ставишь задачи. Вот так, товарищ Миско! Здесь, на пограничной заставе, устав начинается с тебя.</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Он только прикоснулся к подушке и сразу уснул, чтобы через четыре часа вскочить и вновь окунуться в дела. Его никто не будил. Научился вставать в нужное время. Был один из будничных дней, такой, как вчера, позавчера и много дней назад. Быстро умывшись под рукомойником и еще быстрее одевшись, старший лейтенант взял в руки фуражк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Леня,— окликнула жена.— А завтрака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том забегу,— ответил он от двер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А еще через минуту отдавал боевой приказ на охрану границы, выждал, пока наряд отправился по заданному маршруту и скрылся за поворотом. Дел было много, но Миско не проявлял торопливости. Со стороны казалось, будто старший лейтенант «тянет время», проверяя внутренний порядок на заставе, заглядывает в спальни, подолгу осматривает оружи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о так лишь казалось. Все было рассчитано до минуты. Ровно без двух семь вошел в канцелярию, успел заглянуть в распорядок дня, и тут постучали в двер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войдите.</w:t>
      </w:r>
    </w:p>
    <w:p>
      <w:pPr>
        <w:pStyle w:val="Normal"/>
        <w:rPr>
          <w:rFonts w:ascii="Courier New" w:hAnsi="Courier New" w:eastAsia="Times New Roman" w:cs="Courier New"/>
        </w:rPr>
      </w:pPr>
      <w:r>
        <w:rPr>
          <w:rFonts w:eastAsia="Times New Roman" w:cs="Courier New" w:ascii="Courier New" w:hAnsi="Courier New"/>
        </w:rPr>
        <w:t>Вошли рядовые Стрельцов и Петров, оба в рабочих робах, вытянулись, руки «по шва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ибыли за получением задачи, товарищ старший лейтенант,— доложил Петр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спали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точ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завтракали?</w:t>
      </w:r>
    </w:p>
    <w:p>
      <w:pPr>
        <w:pStyle w:val="Normal"/>
        <w:shd w:fill="FFFFFF" w:val="clear"/>
        <w:autoSpaceDE w:val="false"/>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Нормально, товарищ старший лейтенант. </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арни выглядели хорошо отдохнувшим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т и отлично! — сказал Миско.— Сегодня на тракторе обработаете левый фланг участка. У мостка в низинке будет трудно, но обязательно сделайте возможное. Вот и вся задача. Поняли?</w:t>
      </w:r>
    </w:p>
    <w:p>
      <w:pPr>
        <w:pStyle w:val="Normal"/>
        <w:shd w:fill="FFFFFF" w:val="clear"/>
        <w:autoSpaceDE w:val="false"/>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точно,— ответили вмест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тправляйте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ба крепенькие, как боровички, солдаты вышли из канцелярии, прошли через двор, а несколько секунд спустя взревел мотором трактор и пошел со двора. Миско был уверен: пограничники выполнят задание на совес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Застава — маленький боевой коллектив. Очень важно суметь войти в него, войти в жизнь каждого не напролом, а чтобы тебя туда охотно впустили. Кажется, ему удалось добиться этого. Хотя бы на примере тех же Стрельцова и Петрова. Что движет их действиями? Конечно же чувство долга за порученное дело, стремление видеть родную заставу в числе лучших и — старший лейтенант это угадывал каким-то шестым чувством — стремление не подвести командир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душе Миско ощущал чувство неудовлетворенности, ему сдавалось, что дело еще не продвинулось вперед настолько, чтобы можно было самому себе хотя бы сказать: «Вот, наконец, и видны плоды твоих усилий». Но перелом был очевидным, перелом к лучшему — у людей появилось чувство ответственности за честь заставы, они с полной отдачей сил готовились к итоговой проверк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аже не выглядывая из окна, Миско знал, что где происходит в эти минуты. На плацу отделение пограничников отрабатывает строевые приемы. На стрельбище сержант Дымочка тренирует отстающих...</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вышел на плац, постоял немного, наблюдая за ходом занятий.</w:t>
      </w:r>
    </w:p>
    <w:p>
      <w:pPr>
        <w:pStyle w:val="Normal"/>
        <w:shd w:fill="FFFFFF" w:val="clear"/>
        <w:autoSpaceDE w:val="false"/>
        <w:rPr>
          <w:rFonts w:ascii="Courier New" w:hAnsi="Courier New" w:cs="Courier New"/>
          <w:color w:val="000000"/>
        </w:rPr>
      </w:pPr>
      <w:r>
        <w:rPr>
          <w:rFonts w:eastAsia="Times New Roman" w:cs="Courier New" w:ascii="Courier New" w:hAnsi="Courier New"/>
        </w:rPr>
        <w:t>Тут его помощь была не нужна. Сержант, руководивший занятиями, знал свое дел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 стрельбище то и дело трещали автоматные очереди, падали, как бы проваливались вниз, грязно-зеленого цвета мишени. Когда пришел на огневой рубеж</w:t>
      </w:r>
      <w:r>
        <w:rPr>
          <w:rFonts w:cs="Courier New" w:ascii="Courier New" w:hAnsi="Courier New"/>
          <w:color w:val="000000"/>
        </w:rPr>
        <w:t xml:space="preserve"> </w:t>
      </w:r>
      <w:r>
        <w:rPr>
          <w:rFonts w:eastAsia="Times New Roman" w:cs="Courier New" w:ascii="Courier New" w:hAnsi="Courier New"/>
        </w:rPr>
        <w:t>и осведомился у сержанта о качестве стрельбы, тот коротко, с трудом подавляя довольную улыбку, раздвигавшую ему губы, сказ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ормально, товарищ старший лейтенант.— И тут же сделал замечание солдату, распластавшемуся на огневом рубеже: — Без спешки! Не рвите, времени хвати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Миско смотрел на ловкие, старательные действия солдат, и сердце полнилось теплотой к ним, чувством уважения. Да, уважения, другого определения этому чувству он не нашел. А сержанту сказ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олодец, товарищ Дымочка! Мне нравится ваша инициатива. Меняйте скорость перемещения мишеней, кто бьет метко — увеличьте дистанцию.</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братно на заставу возвращался в приподнятом настроении. «Не надо особо привередничать»,— думал он. Дела идут нормально, как привыкли говорить на заставе, будем потихоньку еще лучшего добиваться. В голове зрел план строительства нового, каменного, здания заставы вместо старого, деревянного. Он не сомневался, что такое дело по плечу солдатам. Да и колхоз вызвался помочь кое в чем.</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уже подходил к заставе, когда неожиданно увидел колхозного бригадир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я только о вас подумал,</w:t>
      </w:r>
      <w:r>
        <w:rPr/>
        <w:t xml:space="preserve"> </w:t>
      </w:r>
      <w:r>
        <w:rPr>
          <w:rFonts w:eastAsia="Times New Roman" w:cs="Courier New" w:ascii="Courier New" w:hAnsi="Courier New"/>
        </w:rPr>
        <w:t>— признался Миск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приходите в гости, то хоть думаете,— улыбнулся бригадир.— И то хорош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се некогда. Но зайду обязательно. В ближайшие дни зайд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строиться когда будете? — спросил бригадир, когда вошли на заставский двор.</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де-нибудь летом,— ответил Миско.— А вы к нам по дел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ошли в канцелярию. Бригадир поставил на стол огромную банку ме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т... принес вам,— застеснялся он.— Пускай жена с детишками побалует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Миско ответил не сразу. Снял с себя шинель и фуражку, повесил на место, протер запотевшие стекла очков. Сейчас он удивительно был похож на сельского учителя на исходе долгого рабочего дня. Близоруко смотрели серые большие глаза, а сходство с учителем как бы подчеркивали движения длинных пальцев, протиравших оч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а мед спасибо,— сказал он и, не надевая очков, улыбнулся.— Только у нас говорят: «Мед не сладок, коль ешь один». Давайте вместе отнесем его в столовую. Солдаты рады будут подарку. Милое дело — медок к горячему чаю.</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верно,— согласился бригадир.— Пойдем.</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Через час Миско встретил в коридоре рядового Савичева, солдата по первому году службы. Взъерошенный, осунувшийся, солдат поджидал офицера. «Ну и тощ»,— подумал старший лейтенант. И тут же себя успокоил: через полгода окрепнет и возмужает, нальется сил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еня ждете, Савичев? — спросил о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точно,— после паузы ответил солдат, глядя на офицера воспаленными глазам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пять что-то произошло. Или где-то болит,— подумал Миско, пропуская в канцелярию Савичева и входя за ним.— Всегда у него болит. Любит, наверное, отлынива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о тут же остановил себя. Мягкая покорность, виноватый взгляд воскресили в памяти давний случа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Выслали однажды Савичева на службу, доверив быть старшим наряда. Надо было дойти до стыка с соседней заставой по нелегкой дороге, ночью. Путь предстоял неблизкий. Шли долго, и на Савичева навалилась усталость, одеревенели ноги. Он позволил себе присесть, чтобы немного передохнуть. И тут же, в доли секунды, мгновенно задремал. Не подоспей младший наряда, кто знает, чем бы окончило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озвратясь со службы, Савичев вот так, как сейчас, молча стоял перед офицером, потупившись, ожидая взыскания.</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огда можно было наказать строго, чтобы не было повадно другим, даже отправить на гауптвахту. Но Миско от взыскания воздержался. Пускай сам себя судит, решил он. Высшим судом он всегда считал суд собственной совести. И стал с тех пор солдат примерно служи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И вот — на теб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здоровится, Савичев? — спросил мягк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товарищ старший лейтенан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Не вовремя,— как </w:t>
      </w:r>
      <w:r>
        <w:rPr>
          <w:rFonts w:eastAsia="Times New Roman" w:cs="Courier New" w:ascii="Courier New" w:hAnsi="Courier New"/>
          <w:iCs/>
        </w:rPr>
        <w:t>бы</w:t>
      </w:r>
      <w:r>
        <w:rPr>
          <w:rFonts w:eastAsia="Times New Roman" w:cs="Courier New" w:ascii="Courier New" w:hAnsi="Courier New"/>
          <w:i/>
          <w:iCs/>
        </w:rPr>
        <w:t xml:space="preserve"> </w:t>
      </w:r>
      <w:r>
        <w:rPr>
          <w:rFonts w:eastAsia="Times New Roman" w:cs="Courier New" w:ascii="Courier New" w:hAnsi="Courier New"/>
        </w:rPr>
        <w:t>про себя промолвил Миско, размышляя.- Видно, слова эти у него сорвались случайно.— Ладно, болезнь не спрашивает. Отправляйтесь в санчасть. В 13.00 «газик» в отряд пойд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пасибо, товарищ старший лейтенант,— тихо проговорил солда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Миско удивил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а чт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поверили... Вот увидите, вернусь, еще лучше стану служи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ень был на исходе. Восьмой час кряду на полосе урчал трактор, и Миско понимал: до окончания работы парни не возвратятся домой, на заставу. И был спокоен. Лишь вызвал старшину и распорядился относительно обе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осьмой час Стрельцов и Петров утюжили контрольно-следовую полосу. Ровный металлический гул отдавался в голове. Петров вел машину и сам себе намечал рубежи: «Дойду до того прогона, а там отдохнем». Но «доходил» до «того» и еще одного прогона, начинал третий, ещ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темнела со спины роба. Парень чувствовал, как она прилипла к нему, но работу не прекращал, покуда не увидал спешивший к ним «газик». И раньше, до прибытия на заставу старшего лейтенанта Миско, ребятам приходилось допоздна задерживаться на полосе. Ио обед сюда привезли им впервые.</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И опять урчал трактор, следовал прогон за прогоном, был близок мостик в низинке. Петров остановил машину, спрыгнул на землю, и она чавкнула под ногами. «Старший лейтенант просил,— вспомнил он,— здесь особенно внимательно поработать». После дождей земля здесь была чересчур влажной, выждать бы, пока высохнет. Но старший лейтенант просил...</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отемна над границей катился гул двигателя.</w:t>
      </w:r>
    </w:p>
    <w:p>
      <w:pPr>
        <w:pStyle w:val="Normal"/>
        <w:shd w:fill="FFFFFF" w:val="clear"/>
        <w:autoSpaceDE w:val="false"/>
        <w:rPr>
          <w:rFonts w:ascii="Courier New" w:hAnsi="Courier New" w:cs="Courier New"/>
          <w:color w:val="000000"/>
        </w:rPr>
      </w:pPr>
      <w:r>
        <w:rPr>
          <w:rFonts w:eastAsia="Times New Roman" w:cs="Courier New" w:ascii="Courier New" w:hAnsi="Courier New"/>
        </w:rPr>
        <w:t>Чумазые парни быстро умылись, переоделись — старший лейтенант нерях не терпе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аше приказание выполнено! — доложил Петров, стоя рядом с напарником.— Правда, в низинке не особенно получилось, мокрядь, вода стоит.</w:t>
      </w:r>
    </w:p>
    <w:p>
      <w:pPr>
        <w:pStyle w:val="Normal"/>
        <w:rPr>
          <w:rFonts w:ascii="Courier New" w:hAnsi="Courier New" w:eastAsia="Times New Roman" w:cs="Courier New"/>
        </w:rPr>
      </w:pPr>
      <w:r>
        <w:rPr>
          <w:rFonts w:eastAsia="Times New Roman" w:cs="Courier New" w:ascii="Courier New" w:hAnsi="Courier New"/>
        </w:rPr>
        <w:t>У Миско потеплели глаз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дсохнет, еще раз пройдетесь. Прав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точно, товарищ старший лейтенант. Сделаем, чтоб был порядок.</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Благодарю за работу! — вскинул руку Миско. </w:t>
      </w:r>
    </w:p>
    <w:p>
      <w:pPr>
        <w:pStyle w:val="Normal"/>
        <w:shd w:fill="FFFFFF" w:val="clear"/>
        <w:autoSpaceDE w:val="false"/>
        <w:rPr>
          <w:rFonts w:ascii="Courier New" w:hAnsi="Courier New" w:cs="Courier New"/>
          <w:color w:val="000000"/>
        </w:rPr>
      </w:pPr>
      <w:r>
        <w:rPr>
          <w:rFonts w:eastAsia="Times New Roman" w:cs="Courier New" w:ascii="Courier New" w:hAnsi="Courier New"/>
        </w:rPr>
        <w:t>Ребята недоуменно переглянули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что-нибудь не так сказал? — удивился Миск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а работу нас никогда не благодарили,— смущенно отозвался Стрельцов.— Непривыч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Привыкайте»,— подумал офицер. Но вслух ничего не сказ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огда солдаты ушли, ему вспомнился случай двадцатилетней давности. Тогда ему впервые в жизни сказали «спасибо» за исполненную работу. Было это в детдоме, куда после гибели отца и смерти матери определили их с братом.</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Ему поручили вымыть полы в большой спальне. До этого никогда раньше полы он не мыл, не знал, как это делается. Но принес ведро воды, тряпку, опустился на колени и стал теперь половицу за половицей. Полдня тер, взмок весь, с лица скатывались и шлепались в воду градины пот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х, какой ты молодец, Леня! — похвалила тогда воспитательница.— Ей богу, молодец! Спасибо теб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стоял перед нею, вытянув руки вдоль тела, и смотрел счастливыми глазами в лицо воспитательницы. Потом весь день до отбоя чувство счастья не покидало его. Он не переставал удивляться: «Все здесь такое же, как вчера: и стены, и коридоры, и полы, и ребята не изменились. А я какой-то другой. Почему никто не замечает моего состояни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И вот прошло двадцать лет, а он до сих пор помнит то короткое «спасибо». Крепко врезалась в память благодарность доброй и ласковой воспитательницы. Где бы ни был потом — в ремесленном училище, в армии, ка границе ли,— «спасибо» было в его устах похвалой за доброе дело, помогало воспитывать пограничников. Впрочем, пограничником он сам стал всего лишь пять лет</w:t>
      </w:r>
      <w:r>
        <w:rPr>
          <w:rFonts w:eastAsia="Times New Roman" w:cs="Courier New" w:ascii="Courier New" w:hAnsi="Courier New"/>
          <w:smallCaps/>
        </w:rPr>
        <w:t xml:space="preserve"> </w:t>
      </w:r>
      <w:r>
        <w:rPr>
          <w:rFonts w:eastAsia="Times New Roman" w:cs="Courier New" w:ascii="Courier New" w:hAnsi="Courier New"/>
        </w:rPr>
        <w:t>назад.</w:t>
      </w:r>
    </w:p>
    <w:p>
      <w:pPr>
        <w:pStyle w:val="Normal"/>
        <w:rPr>
          <w:rFonts w:ascii="Courier New" w:hAnsi="Courier New" w:eastAsia="Times New Roman" w:cs="Courier New"/>
        </w:rPr>
      </w:pPr>
      <w:r>
        <w:rPr>
          <w:rFonts w:cs="Courier New" w:ascii="Courier New" w:hAnsi="Courier New"/>
        </w:rPr>
        <w:t>...</w:t>
      </w:r>
      <w:r>
        <w:rPr>
          <w:rFonts w:eastAsia="Times New Roman" w:cs="Courier New" w:ascii="Courier New" w:hAnsi="Courier New"/>
        </w:rPr>
        <w:t>Пять лет назад он прибыл на заставу, весьма смутно представляя себе специфику службы. В первый же день приезда поднялся пораньше — обещал приехать начальник отряда,— пришел на заставу, а там ни живой души, кроме дежурного. Непривычная тишина вокруг. «А где же люди?» — спросил у дежурного. «Кто на границе, кто отдыхает после службы»,— ответил тот. «А занятия ког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Думал, здесь такие же порядки, как в других частях: с утра — занятия, после обеда — занятия. А тут, оказывается, служба на первом план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Пришлось наново все постигать. Миско учился пограничному мастерству у своего начальника заставы Рачкова, не стеснялся спрашивать у сержантов. Но и сам мог кое-чему научить — служба в Советской Армии дала ему многое. Он, например, был отличным стрелком. Еще первый его командир взвода говаривал: «Солдат тогда научится хорошо стрелять, когда у вас брюки на коленках изотрут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Миско не жалел коленей. В тот же год на проверке застава Рачкова получила за стрельбу высшую оценк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И все-таки он тогда неуверенно себя чувствовал на границе, многого не понимал, трудно давалась та самая пограничная специфика, над которой он вначале лишь посмеивался в душе — дескать, какая уж там специфика?! Оказывается, была она, сложная, многогранная. Незаметная каждодневная работа требовала усиленного внимания к кажущимся мелочам...</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еперь, пять лет спустя, Миско понимал, что, впервые надев фуражку с зеленой тульей, он, тогда младший лейтенант, еще не стал пограничником. Он стал им потом, научившись воспитывать в людях уважение к службе и ответственность за порученное дело. Не просто заученно, автоматически исполнять обязанности, а исполнять с любовью и с огоньком. Апатия, равнодушие пугают его и сейчас гораздо больше, чем дисциплинарный проступок.</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еще сейчас не знает, как у него пойдут дела дальше — это зависит и от него, и от офицеров, его помощников, и от солдат. Видимые успехи пока не давали оснований для особых восторгов. В одном лишь была твердая убежденность: его приняли на новой заставе, коллектив верит в своего командира.</w:t>
      </w:r>
    </w:p>
    <w:p>
      <w:pPr>
        <w:pStyle w:val="Normal"/>
        <w:rPr>
          <w:rFonts w:ascii="Courier New" w:hAnsi="Courier New" w:eastAsia="Times New Roman" w:cs="Courier New"/>
        </w:rPr>
      </w:pPr>
      <w:r>
        <w:rPr>
          <w:rFonts w:cs="Courier New" w:ascii="Courier New" w:hAnsi="Courier New"/>
        </w:rPr>
        <w:t>...</w:t>
      </w:r>
      <w:r>
        <w:rPr>
          <w:rFonts w:eastAsia="Times New Roman" w:cs="Courier New" w:ascii="Courier New" w:hAnsi="Courier New"/>
        </w:rPr>
        <w:t>Теперь старший лейтенант Миско, пожалуй, догадывался, почему именно его послали начальником на эту заставу.</w:t>
      </w:r>
    </w:p>
    <w:p>
      <w:pPr>
        <w:pStyle w:val="Normal"/>
        <w:rPr>
          <w:rFonts w:ascii="Courier New" w:hAnsi="Courier New" w:eastAsia="Times New Roman" w:cs="Courier New"/>
        </w:rPr>
      </w:pPr>
      <w:r>
        <w:rPr>
          <w:rFonts w:eastAsia="Times New Roman" w:cs="Courier New" w:ascii="Courier New" w:hAnsi="Courier New"/>
        </w:rPr>
      </w:r>
    </w:p>
    <w:p>
      <w:pPr>
        <w:pStyle w:val="Normal"/>
        <w:rPr>
          <w:rFonts w:ascii="Courier New" w:hAnsi="Courier New" w:eastAsia="Times New Roman" w:cs="Courier New"/>
        </w:rPr>
      </w:pPr>
      <w:r>
        <w:rPr>
          <w:rFonts w:eastAsia="Times New Roman" w:cs="Courier New" w:ascii="Courier New" w:hAnsi="Courier New"/>
        </w:rPr>
      </w:r>
    </w:p>
    <w:p>
      <w:pPr>
        <w:pStyle w:val="Normal"/>
        <w:shd w:fill="FFFFFF" w:val="clear"/>
        <w:autoSpaceDE w:val="false"/>
        <w:ind w:hanging="0"/>
        <w:jc w:val="center"/>
        <w:rPr>
          <w:rFonts w:ascii="Courier New" w:hAnsi="Courier New" w:cs="Courier New"/>
          <w:b/>
          <w:b/>
          <w:color w:val="000000"/>
          <w:sz w:val="24"/>
          <w:szCs w:val="24"/>
        </w:rPr>
      </w:pPr>
      <w:r>
        <w:rPr>
          <w:rFonts w:eastAsia="Times New Roman" w:cs="Courier New" w:ascii="Courier New" w:hAnsi="Courier New"/>
          <w:b/>
          <w:sz w:val="22"/>
          <w:szCs w:val="22"/>
        </w:rPr>
        <w:t>МИКОЛА РАКИТНЫЙ</w:t>
      </w:r>
    </w:p>
    <w:p>
      <w:pPr>
        <w:pStyle w:val="Normal"/>
        <w:shd w:fill="FFFFFF" w:val="clear"/>
        <w:autoSpaceDE w:val="false"/>
        <w:ind w:hanging="0"/>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Heading6"/>
        <w:ind w:hanging="0"/>
        <w:rPr>
          <w:szCs w:val="22"/>
        </w:rPr>
      </w:pPr>
      <w:r>
        <w:rPr>
          <w:szCs w:val="22"/>
        </w:rPr>
        <w:t>ВСТРЕЧА</w:t>
      </w:r>
    </w:p>
    <w:p>
      <w:pPr>
        <w:pStyle w:val="Normal"/>
        <w:shd w:fill="FFFFFF" w:val="clear"/>
        <w:autoSpaceDE w:val="false"/>
        <w:ind w:hanging="0"/>
        <w:jc w:val="center"/>
        <w:rPr>
          <w:rFonts w:ascii="Courier New" w:hAnsi="Courier New" w:eastAsia="Times New Roman" w:cs="Courier New"/>
          <w:sz w:val="22"/>
          <w:szCs w:val="22"/>
        </w:rPr>
      </w:pPr>
      <w:r>
        <w:rPr>
          <w:rFonts w:eastAsia="Times New Roman" w:cs="Courier New" w:ascii="Courier New" w:hAnsi="Courier New"/>
          <w:sz w:val="22"/>
          <w:szCs w:val="22"/>
        </w:rPr>
      </w:r>
    </w:p>
    <w:p>
      <w:pPr>
        <w:pStyle w:val="Normal"/>
        <w:shd w:fill="FFFFFF" w:val="clear"/>
        <w:autoSpaceDE w:val="false"/>
        <w:ind w:hanging="0"/>
        <w:jc w:val="center"/>
        <w:rPr>
          <w:rFonts w:ascii="Courier New" w:hAnsi="Courier New" w:eastAsia="Times New Roman" w:cs="Courier New"/>
          <w:i/>
          <w:i/>
          <w:sz w:val="24"/>
          <w:szCs w:val="22"/>
        </w:rPr>
      </w:pPr>
      <w:r>
        <w:rPr>
          <w:rFonts w:eastAsia="Times New Roman" w:cs="Courier New" w:ascii="Courier New" w:hAnsi="Courier New"/>
          <w:i/>
          <w:sz w:val="24"/>
          <w:szCs w:val="22"/>
        </w:rPr>
        <w:t>Рассказ</w:t>
      </w:r>
    </w:p>
    <w:p>
      <w:pPr>
        <w:pStyle w:val="Normal"/>
        <w:shd w:fill="FFFFFF" w:val="clear"/>
        <w:autoSpaceDE w:val="false"/>
        <w:rPr>
          <w:rFonts w:ascii="Courier New" w:hAnsi="Courier New" w:eastAsia="Times New Roman" w:cs="Courier New"/>
          <w:i/>
          <w:i/>
          <w:color w:val="000000"/>
          <w:sz w:val="24"/>
          <w:szCs w:val="22"/>
        </w:rPr>
      </w:pPr>
      <w:r>
        <w:rPr>
          <w:rFonts w:eastAsia="Times New Roman" w:cs="Courier New" w:ascii="Courier New" w:hAnsi="Courier New"/>
          <w:i/>
          <w:color w:val="000000"/>
          <w:sz w:val="24"/>
          <w:szCs w:val="22"/>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Это были обычные практические занятия.</w:t>
      </w:r>
    </w:p>
    <w:p>
      <w:pPr>
        <w:pStyle w:val="TextBodyIndent"/>
        <w:rPr>
          <w:color w:val="000000"/>
        </w:rPr>
      </w:pPr>
      <w:r>
        <w:rPr/>
        <w:t>На заставе такие занятия проводились регулярно, и теперь капитан Лагутин был вполне уверен, что ему ни перед кем — ни за себя, ни за своих подчиненных — краснеть не придется. Да что краснеть! Взять хотя бы сержанта Гимаева. Он, Лагутин, даже хотел вот что сделать: вывести на занятия самое, на его взгляд, малоопытное отделение. Но в последний момент мысль его остановилась на отделении сержанта Гимаева. Из штаба погранотряда сообщили, что на заставу выехал проверяющий из Москвы. И хотя в штабе знали, что проверяющий едет не к кому-нибудь иному, а к Лагутину, все же сочли необходимым предупредить его.</w:t>
      </w:r>
    </w:p>
    <w:p>
      <w:pPr>
        <w:pStyle w:val="Normal"/>
        <w:shd w:fill="FFFFFF" w:val="clear"/>
        <w:autoSpaceDE w:val="false"/>
        <w:rPr>
          <w:rFonts w:ascii="Courier New" w:hAnsi="Courier New" w:cs="Courier New"/>
          <w:color w:val="000000"/>
        </w:rPr>
      </w:pPr>
      <w:r>
        <w:rPr>
          <w:rFonts w:eastAsia="Times New Roman" w:cs="Courier New" w:ascii="Courier New" w:hAnsi="Courier New"/>
        </w:rPr>
        <w:t>Это было всего два часа назад. А сейчас они, начзаставы Лагутин и проверяющий, моложавый, ловко сложенный генерал (капитану и в голову не приходило, что к нему может нагрянуть генерал),— стояли на высокой, оснеженной, с тремя соснами горе, откуда все видно было, как на ладони. На условно обозначенной границе, проходящей по старому, давно уже не езженному шляху, вот-вот должны были показаться «нарушители», а за ними — «пограничный наряд».</w:t>
      </w:r>
    </w:p>
    <w:p>
      <w:pPr>
        <w:pStyle w:val="Normal"/>
        <w:shd w:fill="FFFFFF" w:val="clear"/>
        <w:autoSpaceDE w:val="false"/>
        <w:rPr>
          <w:rFonts w:ascii="Courier New" w:hAnsi="Courier New" w:cs="Courier New"/>
          <w:color w:val="000000"/>
        </w:rPr>
      </w:pPr>
      <w:r>
        <w:rPr>
          <w:rFonts w:eastAsia="Times New Roman" w:cs="Courier New" w:ascii="Courier New" w:hAnsi="Courier New"/>
        </w:rPr>
        <w:t>Стоял тихий, безветренный мартовский день. Ночью слегка натрусило свежим снежком, и теперь он, словно радуясь тому, что лег на землю, весело искрился на солнце. Вокруг не слышно было ни звуков, ни шорохов. Только откуда-то из поселка время от времени доносился звон кузнечного молота, еще больше подчеркивавший молчаливость зимнего дня.</w:t>
      </w:r>
    </w:p>
    <w:p>
      <w:pPr>
        <w:pStyle w:val="Normal"/>
        <w:shd w:fill="FFFFFF" w:val="clear"/>
        <w:autoSpaceDE w:val="false"/>
        <w:rPr>
          <w:rFonts w:ascii="Courier New" w:hAnsi="Courier New" w:cs="Courier New"/>
          <w:color w:val="000000"/>
        </w:rPr>
      </w:pPr>
      <w:r>
        <w:rPr>
          <w:rFonts w:eastAsia="Times New Roman" w:cs="Courier New" w:ascii="Courier New" w:hAnsi="Courier New"/>
        </w:rPr>
        <w:t>«Что-то медлишь, Гимаев»,— подумал Лагутин. Раз за разом он поднимал бинокль и подолгу глядел на шлях, на котором никто не показывал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енерал, заложив руки за спину, прохаживался взад-вперед.</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давно на границе, капит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Лагутин насторожился, но тут же отрапортов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ятый год, товарищ генер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одом отку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 юга, из Пятигорск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м уже вес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есна, товарищ генер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ятигорск!.. Гора Машук. Лермонтов...— Генерал нагнулся, взял горсть снега и начал лепить снежок.— Давно хотел побывать там, проехать по Военно-Грузинской дороге... Со школьных лет еще... Не выпадает... Был в Софии, Берлине, Мукдене, даже в Токио! А вот Кавказ...</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ывать не довело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Да... Ваши люди, капитан! </w:t>
      </w:r>
      <w:r>
        <w:rPr>
          <w:rFonts w:eastAsia="Times New Roman" w:cs="Courier New" w:ascii="Courier New" w:hAnsi="Courier New"/>
          <w:i/>
          <w:iCs/>
        </w:rPr>
        <w:t xml:space="preserve">~ </w:t>
      </w:r>
      <w:r>
        <w:rPr>
          <w:rFonts w:eastAsia="Times New Roman" w:cs="Courier New" w:ascii="Courier New" w:hAnsi="Courier New"/>
        </w:rPr>
        <w:t>Генерал бросил снежок и взял у Лагутина бинокл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енерал не ошибся. Трое пограничников, переодетые в гражданское, пробирались через молодой березник к шляху. Начзаставы Лагутин даже и без бинокля мог в каждом из них узнать своих ребят. Но по тому, как они делали короткие перебежки, прятались за пни и, оглядевшись, двигались дальше к границе, у Лагутина поднималось то острое, давно знакомое ему чувство, которое испытывал он при каждом настоящем нарушении границы.</w:t>
      </w:r>
    </w:p>
    <w:p>
      <w:pPr>
        <w:pStyle w:val="Normal"/>
        <w:shd w:fill="FFFFFF" w:val="clear"/>
        <w:autoSpaceDE w:val="false"/>
        <w:rPr>
          <w:rFonts w:ascii="Courier New" w:hAnsi="Courier New" w:cs="Courier New"/>
          <w:color w:val="000000"/>
        </w:rPr>
      </w:pPr>
      <w:r>
        <w:rPr>
          <w:rFonts w:eastAsia="Times New Roman" w:cs="Courier New" w:ascii="Courier New" w:hAnsi="Courier New"/>
        </w:rPr>
        <w:t>Ему хотелось побыстрее увидеть свой пограничный наряд, который бы принял самые решительные меры по задержанию нарушителе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о «нарушители» уже были почти на «границе». Когда последний из них, пригибаясь, пулей перелетел через шлях и упал в снег, генерал засмеял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истая работ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к было правильно понять эти слова и смех генерала? В них, как показалось Лагутину, кроме похвалы была и насмешка: что ж, считай, что «граница» уже нарушена. А где же твой наряд, капитан? Не вижу!.. Лагутин промолчал. Сделал вид, что этого не заметил. Он знал, что «наряд» давно с «нарушителей» не сводит</w:t>
      </w:r>
      <w:r>
        <w:rPr>
          <w:rFonts w:cs="Courier New" w:ascii="Courier New" w:hAnsi="Courier New"/>
          <w:color w:val="000000"/>
        </w:rPr>
        <w:t xml:space="preserve"> </w:t>
      </w:r>
      <w:r>
        <w:rPr>
          <w:rFonts w:eastAsia="Times New Roman" w:cs="Courier New" w:ascii="Courier New" w:hAnsi="Courier New"/>
        </w:rPr>
        <w:t>глаз, и то, что проверяющий покуда не замечает его, Лагутина даже радовал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аневр, товарищ генерал,— наконец сказал капитан.— Маневр при групповом нарушении. Если нарушители идут группой, они, безусловно, вооружены. Поэтому лучше всего выводить их ка открытое место и... действовать. Вот так и с этими — дальше вон той</w:t>
      </w:r>
      <w:r>
        <w:rPr>
          <w:rFonts w:eastAsia="Times New Roman" w:cs="Courier New" w:ascii="Courier New" w:hAnsi="Courier New"/>
          <w:smallCaps/>
        </w:rPr>
        <w:t xml:space="preserve"> </w:t>
      </w:r>
      <w:r>
        <w:rPr>
          <w:rFonts w:eastAsia="Times New Roman" w:cs="Courier New" w:ascii="Courier New" w:hAnsi="Courier New"/>
        </w:rPr>
        <w:t>просеки им не пройт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енерал направил бинокль в ту сторону, куда показал начзаставы. За шляхом, между зарослями и густым молодым сосняком, неширокой полосой проходило поле. Оно, как раз поперек, пересекало дорогу «нарушителям», которые, сойдясь, были уже на выходе из кустарника и, видно, советовались, как им перескочить это открытое опасное мест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де же пограничники? Отведя взгляд от</w:t>
      </w:r>
      <w:r>
        <w:rPr>
          <w:rFonts w:eastAsia="Times New Roman" w:cs="Courier New" w:ascii="Courier New" w:hAnsi="Courier New"/>
          <w:smallCaps/>
        </w:rPr>
        <w:t xml:space="preserve"> </w:t>
      </w:r>
      <w:r>
        <w:rPr>
          <w:rFonts w:eastAsia="Times New Roman" w:cs="Courier New" w:ascii="Courier New" w:hAnsi="Courier New"/>
        </w:rPr>
        <w:t>«нарушителей», генерал повел биноклем в сторону и вдруг сделал шаг вперед. Возле кустарника, слева, он заметил белую в маскхалате фигуру. Короткими рассчитанными скачками она передвигалась от куста к кусту, на открытых местах зарывалась в снег и спустя мгновение показывалась уже в совершенно другом мест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стоящий пограничник! Пошел наперерез. По-пластунски... Вы замечаете, капитан? — Генерал, не отрывая взгляда от пограничника, передал бинокль Лагутину. На возбужденном лице его светилась скупая довольная улыбк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граничник, почти сливаясь со снегом и оставляя за собой глубокий след, полз уже через поле к густому сосняк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фрейтор Рудницкий,— сообщил Лагути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вы сказали? Рудницки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фрейтор Рудницкий, товарищ генер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накомая фамилия. Рудницки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этот момент пошли «нарушители». Видно, не особенно надеясь на глухую тишину сосняка, который одновременно был и спасением им, и самым удобным местом для засады пограничников, они, двое вместе — третий пока оставался в кустарнике,— оглядываясь, торопливо направились через поле. Когда до леса оставались уже считанные шаги, «нарушители» не выдержали и бросились бежать. Казалось, одна минута — и все они спрячутся в лесу. Но в это время навстречу</w:t>
      </w:r>
      <w:r>
        <w:rPr>
          <w:rFonts w:cs="Courier New" w:ascii="Courier New" w:hAnsi="Courier New"/>
          <w:color w:val="000000"/>
        </w:rPr>
        <w:t xml:space="preserve"> </w:t>
      </w:r>
      <w:r>
        <w:rPr>
          <w:rFonts w:eastAsia="Times New Roman" w:cs="Courier New" w:ascii="Courier New" w:hAnsi="Courier New"/>
        </w:rPr>
        <w:t>им стремительно выскочили два пограничника, держа наготове оружи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вое сдались. Что касается третьего — тот, ища спасения, попытался повернуть обратно в кусты, но и ему не повезло: перед ним</w:t>
      </w:r>
      <w:r>
        <w:rPr>
          <w:rFonts w:eastAsia="Times New Roman" w:cs="Courier New" w:ascii="Courier New" w:hAnsi="Courier New"/>
          <w:vertAlign w:val="subscript"/>
        </w:rPr>
        <w:t>:</w:t>
      </w:r>
      <w:r>
        <w:rPr>
          <w:rFonts w:eastAsia="Times New Roman" w:cs="Courier New" w:ascii="Courier New" w:hAnsi="Courier New"/>
        </w:rPr>
        <w:t xml:space="preserve"> будто из-под земли выросла кряжистая фигура сержанта Гимаев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Все было конче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Лагутин знал, что скажет генерал. Он посматривал на своих пограничников, которые все вместе, и «нарушители» и «наряд», строем уже шли к горе, и втайне следил за лицом проверяющег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енерал был доволе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начит, выводить на открытое место? — сказал он и улыбнулся, видно, находясь еще под впечатлением увиденног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подсказывает опыт, товарищ генерал,— ответил Лагути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тлично, отлично действовали. Одни и другие... Главное — школа. Чувствуется настоящая школа погранслужбы. Молодцы ребят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енерал сказал то же самое и пограничникам, когда они поднялись на гору и стояли перед ним в молчаливом строю. Молодые, раскрасневшиеся и возбужденные, они будто были недовольны тем, что занятия окончились так быстро. Обычно после занятий был разбор. Его всегда проводили или Гимаев, или сам начзаставы. На этом разборе уже теоретически разрабатывались отдельные приемы перебежек, маскировки, применения оружия... И если получалась какая-нибудь мелкая, даже незначительная ошибка, допущенная на занятиях, все повторяло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ейчас же перед строем стоял генерал. Он говорил об особенностях пограничной службы, о той большой и ответственной миссии, которая поручена им, пограничникам, по охране рубежей советской Родин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пограничники, передние на переднем крае. Вы — бессменный часовой нашей земли,— закончил генер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И когда за отличную службу он объявил пограничникам благодарность, строй, словно это было не отделение, а рота в полном составе, откликнул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ужим Советскому Союз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альше были те законные минуты, которые на солдатском языке называются — перекур. Ясный погожий день настраивал солдат на веселые шутки, подталкивал схватиться и покачаться по снегу, но присутствие генерала не позволяло этог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за вами я следил, товарищ ефрейтор,— сказал генерал, подойдя к рослому, белобровому пограничнику.— Вы идете под снегом все равно, как крот. Да куда там крот!..</w:t>
      </w:r>
    </w:p>
    <w:p>
      <w:pPr>
        <w:pStyle w:val="Normal"/>
        <w:shd w:fill="FFFFFF" w:val="clear"/>
        <w:autoSpaceDE w:val="false"/>
        <w:rPr>
          <w:rFonts w:ascii="Courier New" w:hAnsi="Courier New" w:cs="Courier New"/>
          <w:color w:val="000000"/>
        </w:rPr>
      </w:pPr>
      <w:r>
        <w:rPr>
          <w:rFonts w:eastAsia="Times New Roman" w:cs="Courier New" w:ascii="Courier New" w:hAnsi="Courier New"/>
        </w:rPr>
        <w:t>Это был ефрейтор Рудницкий. Он только что собирался закурить. Не успев спрятать портсигар, он моментально вытянулся, но генерал дал рукой знак — держаться воль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д снегом — можно, товарищ генерал,— ответил ефрейтор.— Летом в этом отношении хуже. Остается кроту только позавидова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енерал засмеялся. Достав «Казбек», он угостил сначала Лагутина, потом поднес пограничник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гощайтесь. Бы что курите — «Спорт», «Ракет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рмейские, товарищ генер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граничник, прежде чем взять папиросу, поблагодарил и в тот момент, когда генерал угощал других, преподнес ему свой блестящий, с подковой портсигар:</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пробуйте моего, товарищ генерал. «Самсун». Доморощенный. Почти то же самое, что и «Золотое ру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Лагутину это не понравилось. Он слегка поморщился и, ссунув на переносье брови, покивал голов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амсун», говорите? Ну, если «самсун» и притом — доморощенный... — и генерал улыбнулся.— Надо, надо попробовать... Вы что, у себя на заставе его выращиваете?..</w:t>
      </w:r>
    </w:p>
    <w:p>
      <w:pPr>
        <w:pStyle w:val="Normal"/>
        <w:shd w:fill="FFFFFF" w:val="clear"/>
        <w:autoSpaceDE w:val="false"/>
        <w:rPr>
          <w:rFonts w:ascii="Courier New" w:hAnsi="Courier New" w:cs="Courier New"/>
          <w:color w:val="000000"/>
        </w:rPr>
      </w:pPr>
      <w:r>
        <w:rPr>
          <w:rFonts w:eastAsia="Times New Roman" w:cs="Courier New" w:ascii="Courier New" w:hAnsi="Courier New"/>
        </w:rPr>
        <w:t>Это была шутка, и пограничники сдержанно засмеяли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з дому, товарищ генерал. Отцовский подарочек.</w:t>
      </w:r>
    </w:p>
    <w:p>
      <w:pPr>
        <w:pStyle w:val="Normal"/>
        <w:shd w:fill="FFFFFF" w:val="clear"/>
        <w:autoSpaceDE w:val="false"/>
        <w:rPr>
          <w:rFonts w:ascii="Courier New" w:hAnsi="Courier New" w:cs="Courier New"/>
          <w:color w:val="000000"/>
        </w:rPr>
      </w:pPr>
      <w:r>
        <w:rPr>
          <w:rFonts w:eastAsia="Times New Roman" w:cs="Courier New" w:ascii="Courier New" w:hAnsi="Courier New"/>
        </w:rPr>
        <w:t>И в то время, когда генерал начал скручивать цигарку, ефрейтор рассказал, почему его отец накануне каждого торжественного праздника считает своим долгом прислать ему этого табак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месте воевали, товарищ генерал. И ни с кем-нибудь, а с матерью и ее пережитками... Достал было батя у одного селекционера семена. Вот этого самого</w:t>
      </w:r>
      <w:r>
        <w:rPr>
          <w:rFonts w:cs="Courier New" w:ascii="Courier New" w:hAnsi="Courier New"/>
          <w:color w:val="000000"/>
        </w:rPr>
        <w:t xml:space="preserve"> </w:t>
      </w:r>
      <w:r>
        <w:rPr>
          <w:rFonts w:eastAsia="Times New Roman" w:cs="Courier New" w:ascii="Courier New" w:hAnsi="Courier New"/>
        </w:rPr>
        <w:t>«самсуна». Ну и там, где мать собиралась посадить капусту, посеял табак. Хороший табак удался! Чистое золото!.. Распробовал, и на другой год вовсе мать на огород не пустил. «Это,— заявил,— мой опытный участок! И, пожалуйста, не лезь сюда со своими редьками да укропами. Этого добра и так хватает...» Ох, и война была. А теперь в деревне иного сорта и не знают, «самсун», и все ту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ничего, ничего,— после двух-трех затяжек сказал генерал.— Недаром воева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Щелкнув крышкой портсигара, он протянул его хозяину, но потом вдруг задержал. Брови его поползли вверх, а на лице отразилось волнение. Это был его портсигар. Портсигар генерал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аша фамилия — Рудницкий? — спросил генерал у пограничник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точно, товарищ генерал,— ответил ефрейтор.</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ын Степана Данилович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ын Степана Данилович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енерал крепко пожал ефрейтору руку и повернулся к начальнику застав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аш пограничник, капитан, помогал отцу воевать за «самсун». А мы с его отцом для того, чтоб счастливо жили советские люди, чтоб разводили на земле лучшие сорта табака, и не только табака, вместе отстаивали нашу Родин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Лицо генерала стало серьезным. Взгляд его сухих суровых глаз прошел через границу и остановился на далекой, синеющей на горизонте полоске леса. Словно выхваченный отсветом молнии в ночи, перед ним встал один из весенних дней последнего года войны, где-то под Висбаден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Бой за высоту 315 идет третьи сутки. Враг, поливая из дзотов перекрестным огнем, не дает поднять голову. Два солдата один за другим идут на подавление огневой точки и погибают на глазах. Идет третий... Четвертый... Ничего не получается... Перед полковником Сидориным появляется вспотевший, обросший щетиной солдат. Капли пота скатываются по щекам, собираются на бороде, дрожат и падают. Солдатская варежка крепко проходится по лицу, поправляет шапку-ушанку: «Разрешите мне, товарищ полковник?» Сидорин</w:t>
      </w:r>
      <w:r>
        <w:rPr>
          <w:rFonts w:cs="Courier New" w:ascii="Courier New" w:hAnsi="Courier New"/>
          <w:color w:val="000000"/>
        </w:rPr>
        <w:t xml:space="preserve"> </w:t>
      </w:r>
      <w:r>
        <w:rPr>
          <w:rFonts w:eastAsia="Times New Roman" w:cs="Courier New" w:ascii="Courier New" w:hAnsi="Courier New"/>
        </w:rPr>
        <w:t xml:space="preserve">отворачивается и безнадежно машет рукой. «Разрешите...» — слышит он вторично голос солдата... «Отставить, гвардии рядовой Рудницкий!» Но этого приказа Рудницкий не слышит. Он уже на пути к вражескому дзоту. Сотни глаз следят за каждым его движением. Шесть-восемь раз падает он убитым, но стоит дзоту на минуту замолчать, как солдат оживает и ползет вперед. «Герой!.. Герой...» — шепчет про себя Сидорин. Дзот уже близко. Десять, пять, три метра... Последний прыжок — и Рудницкий, обессиленный, приваливается к стенке дзота. Где-то </w:t>
      </w:r>
      <w:r>
        <w:rPr>
          <w:rFonts w:eastAsia="Times New Roman" w:cs="Courier New" w:ascii="Courier New" w:hAnsi="Courier New"/>
          <w:i/>
          <w:iCs/>
        </w:rPr>
        <w:t xml:space="preserve">в </w:t>
      </w:r>
      <w:r>
        <w:rPr>
          <w:rFonts w:eastAsia="Times New Roman" w:cs="Courier New" w:ascii="Courier New" w:hAnsi="Courier New"/>
        </w:rPr>
        <w:t>глубине слышится глухой взрыв. Из амбразуры, будто из печной трубы, валит густой дым...</w:t>
      </w:r>
    </w:p>
    <w:p>
      <w:pPr>
        <w:pStyle w:val="Normal"/>
        <w:shd w:fill="FFFFFF" w:val="clear"/>
        <w:autoSpaceDE w:val="false"/>
        <w:rPr>
          <w:rFonts w:ascii="Courier New" w:hAnsi="Courier New" w:cs="Courier New"/>
          <w:color w:val="000000"/>
        </w:rPr>
      </w:pPr>
      <w:r>
        <w:rPr>
          <w:rFonts w:eastAsia="Times New Roman" w:cs="Courier New" w:ascii="Courier New" w:hAnsi="Courier New"/>
        </w:rPr>
        <w:t>Высота 315 была взята. Рудницкий в тот же день был представлен к награждению, а полковник Сидорин подарил ему свой портсигар.</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б этом героическом подвиге Рудницкого генерал рассказал пограничника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чень кстати, что вам довелось служить на границе,— сказал генерал Рудницкому-сыну.— В этом большой смысл...— И вернул портсигар.</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ждому пограничнику хотелось подержать портсигар в руках, и кто только не держал его,— не мог не заметить над символичной подковой на нем тонкую работу ювелира: «Гвардии рядовому Степану Даниловичу Рудницкому от полковника Сидори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удете писать,— сказал Рудницкому генерал,— передавайте гвардейцу привет. Привет от полковника Сидори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т полковника? От генерала!..— сказал сержант Гимаев.</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ивет от генерала! — улыбнувшись, согласился Сидорин.</w:t>
      </w:r>
    </w:p>
    <w:p>
      <w:pPr>
        <w:pStyle w:val="Normal"/>
        <w:shd w:fill="FFFFFF" w:val="clear"/>
        <w:autoSpaceDE w:val="false"/>
        <w:rPr>
          <w:rFonts w:ascii="Courier New" w:hAnsi="Courier New" w:cs="Courier New"/>
          <w:color w:val="000000"/>
        </w:rPr>
      </w:pPr>
      <w:r>
        <w:rPr>
          <w:rFonts w:cs="Courier New" w:ascii="Courier New" w:hAnsi="Courier New"/>
        </w:rPr>
        <w:t xml:space="preserve">... </w:t>
      </w:r>
      <w:r>
        <w:rPr>
          <w:rFonts w:eastAsia="Times New Roman" w:cs="Courier New" w:ascii="Courier New" w:hAnsi="Courier New"/>
        </w:rPr>
        <w:t>Отделение сержанта Гимаева идет на заставу. Ефрейтор Рудницкий — впереди. На свежем снегу отчетливый след прошедшей легковой автомашины. Только что, попрощавшись, проехал генерал. «Как это он сказал про нас, пограничников? «Бессменный часовой наряд армии-победительницы...»</w:t>
      </w:r>
    </w:p>
    <w:p>
      <w:pPr>
        <w:pStyle w:val="Normal"/>
        <w:shd w:fill="FFFFFF" w:val="clear"/>
        <w:autoSpaceDE w:val="false"/>
        <w:rPr>
          <w:rFonts w:ascii="Courier New" w:hAnsi="Courier New" w:cs="Courier New"/>
          <w:color w:val="000000"/>
        </w:rPr>
      </w:pPr>
      <w:r>
        <w:rPr>
          <w:rFonts w:eastAsia="Times New Roman" w:cs="Courier New" w:ascii="Courier New" w:hAnsi="Courier New"/>
        </w:rPr>
        <w:t>Отец его, Степан Рудницкий, когда узнал, что он, его сын Андрей, попал служить на границу, писал в письме: «В строю главное — равнение, не сбиваться с шага. А если тебе поручено охранять рубежи нашей</w:t>
      </w:r>
      <w:r>
        <w:rPr>
          <w:rFonts w:cs="Courier New" w:ascii="Courier New" w:hAnsi="Courier New"/>
          <w:color w:val="000000"/>
        </w:rPr>
        <w:t xml:space="preserve"> </w:t>
      </w:r>
      <w:r>
        <w:rPr>
          <w:rFonts w:eastAsia="Times New Roman" w:cs="Courier New" w:ascii="Courier New" w:hAnsi="Courier New"/>
        </w:rPr>
        <w:t>дорогой Родины — охраняй. Знай: ты днем и ночью на переднем кра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Вспомнив эти слова из отцовского письма, пограничник Рудницкий почувствовал, как у него чаще забилось сердц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Ему стало очень приятно, что его отец, заведующий птицефермой, думает об обороне своей Отчизны так же, как и генерал.</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r>
    </w:p>
    <w:p>
      <w:pPr>
        <w:pStyle w:val="Heading3"/>
        <w:autoSpaceDE w:val="false"/>
        <w:ind w:hanging="0"/>
        <w:rPr>
          <w:color w:val="000000"/>
          <w:sz w:val="24"/>
          <w:szCs w:val="22"/>
        </w:rPr>
      </w:pPr>
      <w:r>
        <w:rPr>
          <w:szCs w:val="22"/>
        </w:rPr>
        <w:t>АНАТОЛИЙ МИЛЯВСКИЙ</w:t>
      </w:r>
    </w:p>
    <w:p>
      <w:pPr>
        <w:pStyle w:val="Normal"/>
        <w:shd w:fill="FFFFFF" w:val="clear"/>
        <w:autoSpaceDE w:val="false"/>
        <w:ind w:hanging="0"/>
        <w:jc w:val="center"/>
        <w:rPr>
          <w:rFonts w:ascii="Courier New" w:hAnsi="Courier New" w:eastAsia="Times New Roman" w:cs="Courier New"/>
          <w:i/>
          <w:i/>
          <w:iCs/>
          <w:color w:val="000000"/>
          <w:sz w:val="22"/>
          <w:szCs w:val="22"/>
        </w:rPr>
      </w:pPr>
      <w:r>
        <w:rPr>
          <w:rFonts w:eastAsia="Times New Roman" w:cs="Courier New" w:ascii="Courier New" w:hAnsi="Courier New"/>
          <w:i/>
          <w:iCs/>
          <w:color w:val="000000"/>
          <w:sz w:val="22"/>
          <w:szCs w:val="22"/>
        </w:rPr>
      </w:r>
    </w:p>
    <w:p>
      <w:pPr>
        <w:pStyle w:val="Heading4"/>
        <w:autoSpaceDE w:val="false"/>
        <w:ind w:hanging="0"/>
        <w:rPr>
          <w:b/>
          <w:b/>
          <w:i/>
          <w:i/>
          <w:iCs/>
          <w:sz w:val="22"/>
          <w:szCs w:val="22"/>
        </w:rPr>
      </w:pPr>
      <w:r>
        <w:rPr>
          <w:b/>
        </w:rPr>
        <w:t>РАДИОГРАММА</w:t>
      </w:r>
    </w:p>
    <w:p>
      <w:pPr>
        <w:pStyle w:val="Normal"/>
        <w:shd w:fill="FFFFFF" w:val="clear"/>
        <w:autoSpaceDE w:val="false"/>
        <w:ind w:hanging="0"/>
        <w:jc w:val="center"/>
        <w:rPr>
          <w:rFonts w:ascii="Courier New" w:hAnsi="Courier New" w:eastAsia="Times New Roman" w:cs="Courier New"/>
          <w:b/>
          <w:b/>
          <w:i/>
          <w:i/>
          <w:iCs/>
          <w:sz w:val="22"/>
          <w:szCs w:val="22"/>
        </w:rPr>
      </w:pPr>
      <w:r>
        <w:rPr>
          <w:rFonts w:eastAsia="Times New Roman" w:cs="Courier New" w:ascii="Courier New" w:hAnsi="Courier New"/>
          <w:b/>
          <w:i/>
          <w:iCs/>
          <w:sz w:val="22"/>
          <w:szCs w:val="22"/>
        </w:rPr>
      </w:r>
    </w:p>
    <w:p>
      <w:pPr>
        <w:pStyle w:val="Heading2"/>
        <w:autoSpaceDE w:val="false"/>
        <w:ind w:hanging="0"/>
        <w:rPr>
          <w:szCs w:val="22"/>
        </w:rPr>
      </w:pPr>
      <w:r>
        <w:rPr>
          <w:szCs w:val="22"/>
        </w:rPr>
        <w:t>Рассказ</w:t>
      </w:r>
    </w:p>
    <w:p>
      <w:pPr>
        <w:pStyle w:val="Normal"/>
        <w:shd w:fill="FFFFFF" w:val="clear"/>
        <w:autoSpaceDE w:val="false"/>
        <w:ind w:hanging="0"/>
        <w:jc w:val="center"/>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Рано утром Горчаков отвез жену в родильный дом.</w:t>
      </w:r>
    </w:p>
    <w:p>
      <w:pPr>
        <w:pStyle w:val="TextBodyIndent"/>
        <w:rPr>
          <w:color w:val="000000"/>
        </w:rPr>
      </w:pPr>
      <w:r>
        <w:rPr/>
        <w:t>Он долго стоял в приемной, от нечего делать разглядывая кафельные стены и дверь, за которой скрылась его Люда. В маленькое окошечко сухорукий санитар принимал передачи: узелки и сетки с яблоками, кефиром, виноградным соком. Лицо у санитара было серьезное, исполненное достоинства и строгост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орчаков снял фуражку и расстегнул крючок офицерского кителя. Он решил ждать хоть до ночи. На корабле за него остался помощник, старший лейтенант Доскаль, парень надежный. Ничего особенного на сегодня не предвиделось. В крайнем случае Доскаль даст зна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покосился по сторонам: сесть было не на что. Две табуретки были заняты и, видимо, прочно. На одной сидел молодой носатый парень в очках, нервно теребя в руках свернутую трубкой газету, на другой устроилась дородная женщина с высокой прической и надменным взгляд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орчаков вздохнул и посмотрел в окно на чахлые акации больничного дворика.</w:t>
      </w:r>
    </w:p>
    <w:p>
      <w:pPr>
        <w:pStyle w:val="Normal"/>
        <w:shd w:fill="FFFFFF" w:val="clear"/>
        <w:autoSpaceDE w:val="false"/>
        <w:rPr>
          <w:rFonts w:ascii="Courier New" w:hAnsi="Courier New" w:cs="Courier New"/>
          <w:color w:val="000000"/>
        </w:rPr>
      </w:pPr>
      <w:r>
        <w:rPr>
          <w:rFonts w:eastAsia="Times New Roman" w:cs="Courier New" w:ascii="Courier New" w:hAnsi="Courier New"/>
        </w:rPr>
        <w:t>Ребенка они ждали давно, с тайной надеждой людей, уже однажды обманутых судьбой. Три года назад, когда Горчаков еще служил на Курилах, у Люды случились преждевременные роды. Ребенка спасти не удалось.</w:t>
      </w:r>
    </w:p>
    <w:p>
      <w:pPr>
        <w:pStyle w:val="Normal"/>
        <w:autoSpaceDE w:val="false"/>
        <w:rPr/>
      </w:pPr>
      <w:r>
        <w:rPr>
          <w:rFonts w:eastAsia="Times New Roman" w:cs="Courier New" w:ascii="Courier New" w:hAnsi="Courier New"/>
        </w:rPr>
        <w:t>Горчакову тогда казалось, что все кончено. Когда он увидел жену, выходящую из дверей больничного отделения, похудевшую и осунувшуюся, со скорбными, словно остановившимися глазами, судорога прошла по его лицу, и он чуть не разрыдался. Она положила руку ему на плечо:</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Ничего, Сережа, ничего... </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а его утешал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аже сейчас, вспомнив об этом, он почувствовал, как сердце заныло. Только бы теперь все обошлось хорошо. Ведь как все просто у других.</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к она сейчас там, одна, наедине со страхом и болью, такая маленькая в длинном больничном халате. Он с острой нежностью вспоминал ее худенькое лицо с мальчишеской стрижкой, быструю улыбку, привычку слегка шепелявить. Она молодчина, его Люда, смелая маленькая женщина. Ей тогда прямо сказали, что новая беременность — большой риск. Но она решилась и уговорила его. Она знала, как он хочет сы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тянуло закурить. Он вышел во дворик, выщелкнул из пачки сигарету, жадно затянул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Кто-то кашлянул за его спиной. Он обернулся и увидел красное от загара лицо матроса Лысых. Бескозырка лихо сидела на его круглой голове. Он старался сдерживать дыхание, но грудь под тельняшкой тяжело ходила: видимо, беж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 командир, просят на корабл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Едва увидев Лысых, Горчаков уже понял, что предстоит. Но спросил все-та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там ещ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рочный выход в море, товарищ командир.</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взял донесение, прочел его, молча спрятал в карман. Поглубже натянув фуражку, с тоской оглядел больничное крыльцо, окна с марлевыми занавесками и быстро зашагал прочь. Лысых едва поспевал за ним, придерживая бескозырку.</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Горчаков еще издали отыскал глазами свой маленький корабль, приткнувшийся у стенки среди более рослых сторожевик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Вся команда уже была выстроена вдоль борта. Чехлы на бескозырках сверкали первозданной белизной. Горчаков невольно усмехнулся этому нехитрому фокусу: чехол стирался перед построением и тут же, еще влажным, натягивался на околыш — никакая глажка</w:t>
      </w:r>
      <w:r>
        <w:rPr>
          <w:rFonts w:cs="Courier New" w:ascii="Courier New" w:hAnsi="Courier New"/>
          <w:color w:val="000000"/>
        </w:rPr>
        <w:t xml:space="preserve"> </w:t>
      </w:r>
      <w:r>
        <w:rPr>
          <w:rFonts w:eastAsia="Times New Roman" w:cs="Courier New" w:ascii="Courier New" w:hAnsi="Courier New"/>
        </w:rPr>
        <w:t>не давала такой яркости и белизны. Он в свое время научился этому в училище, и, видимо, этот секрет был известен не только ему.</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ейчас он и мог видеть всю команду рядом — всех шестнадцать человек, отсутствовали механик и вахтенный моторист. На суденышке не было такого места, где их можно было собрать всех вместе, разве что на палубе. Но во время хода на палубе находиться не полагало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ейчас они стояли по ранжиру, в одинаковой «форме раз» и, вытянувшись, смотрели на него. Он, подходя, пробежал глазами всю шеренгу, от рослого Ткаченко до маленького крепыша Копытько. Все были на месте — сигнальщики, гидроакустики, комендоры, радиометристы. Его ребята, его коман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мирно! — Доскаль шагнул навстречу, забарабанил слова рапорта.</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Вольно,— сказал Горчаков,— по местам стоять. </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алуба заполнилась звонким, рассыпчатым грохотом ног.</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оскаль подошел. От него пахло одеколоном.</w:t>
      </w:r>
    </w:p>
    <w:p>
      <w:pPr>
        <w:pStyle w:val="Normal"/>
        <w:shd w:fill="FFFFFF" w:val="clear"/>
        <w:autoSpaceDE w:val="false"/>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Как там? — спросил. </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орчаков махнул рук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се будет в порядке, Сергей Николаевич...</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казывается, Доскаль уже позаботился. Оперативным заступил их общий друг Трибрат. Обещал держать железно связь, сообщать все важное о состоянии Люды.</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орчаков благодарно стиснул ему руку. Они служили вместе всего несколько месяцев, но он не представлял себе кого-нибудь другого на месте Андрея Доскаля. Сейчас широкое веснушчатое лицо помощника вызывало у него нежность. Он отвернулся, чтобы не выдать себя.</w:t>
      </w:r>
    </w:p>
    <w:p>
      <w:pPr>
        <w:pStyle w:val="Normal"/>
        <w:shd w:fill="FFFFFF" w:val="clear"/>
        <w:autoSpaceDE w:val="false"/>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ду сменили? — спроси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лностью.</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с аккумуляторами для третьег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рядок.</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овую лоцию взяли в штаб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рвал, Сергей Николаевич, Всего шесть получили. Другим не достало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прочем, все это можно было и не спрашивать, Он знал, что Доскаль ничего не забуд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Ладно, двинули помаленьк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икто не провожал их, когда они отходили от стенки. Только дежурный по пирсу равнодушно помахал растопыренной пятерней. С большого плавкрана смотрели матросы в оранжевых спасательных жилетах. Вода была в радужных разводах от мазут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ки осторожно шли к выходу в море, лавируя среди кораблей, В бухте было тесно. Гремели динамики, заглушая резкие крики чаек.</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конец они вышли к узкому горлу бухты, где стояли заградительные боны, и чуть-чуть прибавили ходу. Выветренные веками серо-коричневые утесы с древней сторожевой башней, видевшие, наверное, и римские триремы, и венецианские галеры, равнодушно смотрели на маленький верткий корабл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орчаков прошел в рубку. Там уже сидел на своем месте командир БМ4-5, а проще говоря — главный механик, старший лейтенант Цукадзе. Перед ним лежал номер английского технического журнала. Цукадзе поднял на Горчакова свои маслянисто-черные глаз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говорит медици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едицина безмолвствует,— в тон ему ответил Горчак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ироде мешать не надо,— изрек Цукадзе и углубился в журнал. Он был убежденным холостяком, и все волнения Горчакова представлялись ему несущественным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ергей Николаевич, я все-таки сделал отсекатель для маслопомпы,— сказал немного погодя.— Вроде получило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возился с этим отсекателем уже месяц. Корабль был новый, экспериментальный, и Цукадзе считал необходимым внести свою лепту в технический прогресс. Он втянул в это дело уже кое-кого из команды. Во всяком случае с одним из мотористов он частенько шушукался над тетрадк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обро, — сказал Горчаков.</w:t>
      </w:r>
    </w:p>
    <w:p>
      <w:pPr>
        <w:pStyle w:val="Normal"/>
        <w:shd w:fill="FFFFFF" w:val="clear"/>
        <w:autoSpaceDE w:val="false"/>
        <w:rPr/>
      </w:pPr>
      <w:r>
        <w:rPr>
          <w:rFonts w:eastAsia="Times New Roman" w:cs="Courier New" w:ascii="Courier New" w:hAnsi="Courier New"/>
        </w:rPr>
        <w:t>Корабль уже вышел из бухты. Их окружала чистая темно-зеленая во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орчаков наклонился к мегафон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кинуть палуб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Захлопнулись лючки, опустела палуба, выкрашенная серо-стальной шаровой краской. Только спаренные</w:t>
      </w:r>
      <w:r>
        <w:rPr>
          <w:rFonts w:cs="Courier New" w:ascii="Courier New" w:hAnsi="Courier New"/>
          <w:color w:val="000000"/>
        </w:rPr>
        <w:t xml:space="preserve"> </w:t>
      </w:r>
      <w:r>
        <w:rPr>
          <w:rFonts w:eastAsia="Times New Roman" w:cs="Courier New" w:ascii="Courier New" w:hAnsi="Courier New"/>
        </w:rPr>
        <w:t>стволы скорострельной кормовой пушки одиноко смотрели в небо. Цукадзе закрыл журнал, руки легли на рукоятки секторов двигателей. Лицо стало напряженным и жестким. В рубку вошел Доскаль, встал за вращающимся креслом Горчаков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лны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Заревел, завыл двигатель. Облачко голубоватого дыма вспучилось и сейчас же пропало, унесенное ветром. Широкая и длинная пенная река возникла за кормой. Задрожал, содрогаясь, жестяной флажок на мачт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дпрыгивая, словно летающая рыба, несся корабль навстречу открытой синеве горизонта. Берега уходили назад, сглаживались резкие горные складки, одевались дымчатой синевой. Две чайки, летевшие за ними от самой базы, отстали, хрипло крича вдогонку, заваливаясь на крыл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орчаков наслаждался скоростью. Он только один раз на заводской акватории видел свой корабль со стороны во время хода. У него тогда захватило дыхание от волнения. Он влюбился сразу и бесповоротно. Он прощал своему кораблю и крошечные тесные каюты, и узкие лючки, и слишком легкий корпус.</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колько? — спросил Доскал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ятьдесят три узла,— ответил Цукадз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а, такую скоростенку ему бы тогда на Курилах: не ушла бы от него та, трижды клятая японская шхуна. Он застал ее за ловом почти у самого берега, навел прожектор, увидел, как заметались по палубе низкорослые фигуры, что-то крича и рубя якорные концы. И сразу взревел на шхуне мотор, и она, прыгнув вперед, стала уходить, как от стоячего, от его старенького сторожевик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Вспомнил, как он скрипел зубами от бессильной ярости, видя, что расплывается в тумане черное пятно шхуны и затихает, как в вате, скороговорка мотор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т, теперь от него так просто не уйдешь, как не ушла эта нахальная фелюга с мощным мотором. Она, видимо, считала себя уже в безопасности. Он был от нее за пятьдесят миль, пошел на перехват и догнал у самой «нейтралки». Так-то!</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 Товарищ капитан-лейтенант, впереди бочка, расстояние два кабельтовых,— доложил сигнальщик.</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и точно вышли в квадрат. Доскаль, прокладывавший курс, подмигнул за спиной Горчакова: мол, знай наших.</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дошли к бочке. Лениво слетели с нее несколько грузных чаек. Сигнальщик умоляюще посмотрел на старпома, тот — на Горчакова. Горчаков усмехнул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аляй!</w:t>
      </w:r>
    </w:p>
    <w:p>
      <w:pPr>
        <w:pStyle w:val="Normal"/>
        <w:shd w:fill="FFFFFF" w:val="clear"/>
        <w:autoSpaceDE w:val="false"/>
        <w:rPr>
          <w:rFonts w:ascii="Courier New" w:hAnsi="Courier New" w:cs="Courier New"/>
          <w:color w:val="000000"/>
        </w:rPr>
      </w:pPr>
      <w:r>
        <w:rPr>
          <w:rFonts w:eastAsia="Times New Roman" w:cs="Courier New" w:ascii="Courier New" w:hAnsi="Courier New"/>
        </w:rPr>
        <w:t>Это было любимое развлечение команды. Сигнальщик быстро скинул с себя робу и через невысокий леер ласточкой нырнул в воду. Через минуту он уже сидел верхом на бочке, закрепляя конец, и блаженно улыбал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и были на месте. Теперь предстояло долгие часы вести наблюдение, болтаясь на море, как щепка. Горчаков вздохнул. Он терпеть не мог таких заданий. Он слишком ревниво относился к своему кораблю. Его дело — активный поиск, скорость, перехват. Но ничего не сделаешь, задание есть задание.</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На корабле уже шла неторопливая, раз навсегда налаженная, работа. Он сам налаживал эту работу и теперь с гордостью следил, как уверенно и четко действуют все на своих местах. Мягко рокотал запасной движок. Подняли на талях и опустили в воду тяжелую рыбину акустического снаряда. Теперь гидроакустик Зинченко сидел в наушниках, с терпеливым и немного скорбным выражением лица вылавливая далекие подводные шумы.</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орчаков взглянул в сторону берега. Контуры его чуть угадывались, расплывчато голубели. Всего каких-нибудь два часа прошло с тех пор, как он покинул больничный дворик. Наверное, еще сидят в приемной на табуретках тот парень и дородная женщина! А он уже за сотню миль от них, в мор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к там сейчас Люда? Он представил себе, как она в душной палате кусает губы, сдерживая крик, и у него снова заныло сердце. Почему до сих пор нет ничего от Трибрат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вдруг вспомнил, как они впервые встретились с Людой. Он тогда учился в Ленинграде в училище на последнем курсе. Этот день перед увольнением выдался на редкость несчастливым — не пришло письмо от матери, он получил тройку по электротехнике и поссорился со своим помкомвзвода. Он вышел из проходной,</w:t>
      </w:r>
      <w:r>
        <w:rPr>
          <w:rFonts w:cs="Courier New" w:ascii="Courier New" w:hAnsi="Courier New"/>
          <w:color w:val="000000"/>
        </w:rPr>
        <w:t xml:space="preserve"> </w:t>
      </w:r>
      <w:r>
        <w:rPr>
          <w:rFonts w:eastAsia="Times New Roman" w:cs="Courier New" w:ascii="Courier New" w:hAnsi="Courier New"/>
        </w:rPr>
        <w:t xml:space="preserve">чувствуя себя несчастным и одиноким. Товарищи в наглаженных форменках с училищными шевронами на рукавах, в лихо надвинутых мичманках громко смеялись, сговаривались идти в кино, потом в соседний парк на танцы. Он неожиданно откололся от всех, сел на троллейбус, поехал в центр, в Русский музей. Его потянуло к тишине, к строгой красоте картин, запаху старого лака, жужжанию </w:t>
      </w:r>
      <w:r>
        <w:rPr>
          <w:rFonts w:eastAsia="Times New Roman" w:cs="Courier New" w:ascii="Courier New" w:hAnsi="Courier New"/>
          <w:bCs/>
        </w:rPr>
        <w:t xml:space="preserve">невидимых </w:t>
      </w:r>
      <w:r>
        <w:rPr>
          <w:rFonts w:eastAsia="Times New Roman" w:cs="Courier New" w:ascii="Courier New" w:hAnsi="Courier New"/>
        </w:rPr>
        <w:t>вентиляторов. Оставалось два часа до закрытия, залы были почти пусты, дежурные подремывали на своих стульях.</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Он обратил на нее внимание только потому, что </w:t>
      </w:r>
      <w:r>
        <w:rPr>
          <w:rFonts w:eastAsia="Times New Roman" w:cs="Courier New" w:ascii="Courier New" w:hAnsi="Courier New"/>
          <w:bCs/>
        </w:rPr>
        <w:t xml:space="preserve">в </w:t>
      </w:r>
      <w:r>
        <w:rPr>
          <w:rFonts w:eastAsia="Times New Roman" w:cs="Courier New" w:ascii="Courier New" w:hAnsi="Courier New"/>
        </w:rPr>
        <w:t xml:space="preserve">этом зале, кроме них, никого не было. Она переходила от картины к картине, что-то помечая в тетрадке. «Учителка», — решил он насмешливо. Он не удивился бы, увидев на ней очки. Но очков не было. Голубые глаза глянули на него сдержанно, но дружелюбно. Опытным мужским взглядом он отметил крепкие, стройные ноги в туго натянутых чулках, серый шерстяной костюм не подчеркивал, но и не скрывал линии тела. Она была коротко подстрижена, и это придавало ей какой-то независимый </w:t>
      </w:r>
      <w:r>
        <w:rPr>
          <w:rFonts w:eastAsia="Times New Roman" w:cs="Courier New" w:ascii="Courier New" w:hAnsi="Courier New"/>
          <w:bCs/>
        </w:rPr>
        <w:t xml:space="preserve">вид. </w:t>
      </w:r>
      <w:r>
        <w:rPr>
          <w:rFonts w:eastAsia="Times New Roman" w:cs="Courier New" w:ascii="Courier New" w:hAnsi="Courier New"/>
        </w:rPr>
        <w:t xml:space="preserve">Но вместе с тем </w:t>
      </w:r>
      <w:r>
        <w:rPr>
          <w:rFonts w:eastAsia="Times New Roman" w:cs="Courier New" w:ascii="Courier New" w:hAnsi="Courier New"/>
          <w:bCs/>
        </w:rPr>
        <w:t xml:space="preserve">в </w:t>
      </w:r>
      <w:r>
        <w:rPr>
          <w:rFonts w:eastAsia="Times New Roman" w:cs="Courier New" w:ascii="Courier New" w:hAnsi="Courier New"/>
        </w:rPr>
        <w:t>той тщательности, с которой она разглядывала картины, в некоторой скованности движений угадывалась провинциальная, не ленинградская прописк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а остановилась возле картины «Девятый вал». Он тоже подошел и стал смотреть. Это была его любимая картина. Краешком глаза он видел ее строгий профиль и руку, сжимавшую свернутую трубкой тетрадк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ое фантастическое освещение,— неожиданно раздался ее голос,— не правда ли? Интересно, вот вы — моряк, видели тако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невольно покраснел. Он не был робок с девушками и знал, как вести разговор. Но сейчас ему почему-то захотелось, чтобы она не подумала о нем, как о развязном фатоватом мореход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лихорадочно подыскивал слова, но не найдя их, сказал отрывист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не очень в этом разбираюсь, но, по-моему, это здорово.</w:t>
      </w:r>
    </w:p>
    <w:p>
      <w:pPr>
        <w:pStyle w:val="Normal"/>
        <w:autoSpaceDE w:val="false"/>
        <w:rPr>
          <w:rFonts w:ascii="Courier New" w:hAnsi="Courier New" w:eastAsia="Times New Roman" w:cs="Courier New"/>
        </w:rPr>
      </w:pPr>
      <w:r>
        <w:rPr>
          <w:rFonts w:eastAsia="Times New Roman" w:cs="Courier New" w:ascii="Courier New" w:hAnsi="Courier New"/>
        </w:rPr>
        <w:t>Она сухо кивнула, словно посвящая его в рыцари, а он подумал, что сказал в общем-то ерунду и замолчал. Они по-прежнему стояли рядом и смотрели на картину. Тонкая ниточка разговора опасно провисла, готовая порваться. Но их выручила дежурна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акрываем, завтра досмотрите, товарищи молодожены.</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и переглянулись, покраснели и вдруг прысну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Вышли из музея вместе. Был обычный дождливый ленинградский вечер. Крепко пахло сырой землей в парках. Зыбкие огни первых фонарей отражались в Неве. Они шли и разговаривали, словно были знакомы уже давно. Он узнал, что она учится в Новгороде в пединституте на филологическом и что сегодня у нее «окно» и она специально приехала в Русский музей, а завтра рано утром уедет обрат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Уже потом он не раз думал — как велика цена случайности: не приди он в этот день в музей, они никогда бы не встретили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и поженились перед самым распределением. Он получил назначение на Курилы.</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и пробыли на Курилах шесть лет. Мерзли сначала в деревянном японском домике, потом переселились в двухэтажное офицерское общежитие. Только на третий год она стала работать по специальности, в интернате, всего шесть часов в неделю, мизер для филолога, окончившего институт с отличием. Но она не унывала, находила себе работу, вела литературный кружок в Доме офицеров, заставила Горчакова заниматься английским языком, правила его отчеты и докладные записки. «Боже мой, что за дикие слова: «плавкран», «бербаза», это же насилие над языком». Он, улыбаясь отбивался: «По-твоему, «педсовет» лучше? Привыкли, и все...»</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олько один раз он видел ее плачущей. Она получила письмо от подруги и, вкось разорвав конверт, читала его за столом. Потом сказала странным безжизненным голосом: «Боже мой, это ничтожество, Валька Тархова, в аспирантуре». И он увидел на глазах ее слезы. Они капали, капали прямо на бумагу, а она сидела неестественно прямо, словно эти слезы были не ее, а чьи-то чужие. Но это было один раз...</w:t>
      </w:r>
    </w:p>
    <w:p>
      <w:pPr>
        <w:pStyle w:val="Normal"/>
        <w:autoSpaceDE w:val="false"/>
        <w:rPr>
          <w:rFonts w:ascii="Courier New" w:hAnsi="Courier New" w:eastAsia="Times New Roman" w:cs="Courier New"/>
        </w:rPr>
      </w:pPr>
      <w:r>
        <w:rPr>
          <w:rFonts w:eastAsia="Times New Roman" w:cs="Courier New" w:ascii="Courier New" w:hAnsi="Courier New"/>
        </w:rPr>
        <w:t>Нет, она была у него молодчина. Настоящая офицерская жена. Порой ему казалось невероятным, что она вышла замуж за него, такого обыкновенного и, по его мнению, скучноватого человека. Он ревновал ее к молодым офицерам на вечерах самодеятельности и сам потом смеялся над эти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Жарко будет сегодн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олос Доскаля вернул его к действительности. Он кивнул. Да, помощник прав, сегодня будет знойный день, Горчаков видел это по белесовато-голубому небу и сизой дымке над берегом. Уже сейчас все норовят пройти по палубе с наветренной стороны, где на металле лежит тень от рубки. Часам к двум все раскалится, в отсеках будет душно, как в сушильном шкафу. И никуда не уйдешь — вахт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четырнадцать ноль-ноль — команда купать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ть.</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Горчаков посмотрел на чистую, бутылочного цвета</w:t>
      </w:r>
      <w:r>
        <w:rPr>
          <w:rFonts w:cs="Courier New" w:ascii="Courier New" w:hAnsi="Courier New"/>
          <w:color w:val="000000"/>
        </w:rPr>
        <w:t xml:space="preserve"> </w:t>
      </w:r>
      <w:r>
        <w:rPr>
          <w:rFonts w:eastAsia="Times New Roman" w:cs="Courier New" w:ascii="Courier New" w:hAnsi="Courier New"/>
        </w:rPr>
        <w:t>воду. В прошлом году они с Людой так и не побывали в отпуске</w:t>
      </w:r>
      <w:r>
        <w:rPr>
          <w:rFonts w:cs="Courier New" w:ascii="Courier New" w:hAnsi="Courier New"/>
          <w:color w:val="000000"/>
        </w:rPr>
        <w:t xml:space="preserve"> </w:t>
      </w:r>
      <w:r>
        <w:rPr>
          <w:rFonts w:eastAsia="Times New Roman" w:cs="Courier New" w:ascii="Courier New" w:hAnsi="Courier New"/>
        </w:rPr>
        <w:t>из-за переезда. И этот год тоже не придется...</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В два часа дня термометр показывал тридцать четыре градуса в тени. Тень от рубки съежилась наполовину, и в ней могли уместиться не более двух человек. Море словно подернулось масляной пленкой. Глаза болели от ярких солнечных бликов. Пустынный горизонт наводил тоск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ступила самая нудная пора. Береговые заставы молчали. База запросила обстановку и тоже умолкла. Лениво покачивался на мертвой зыби маленький дозорный корабл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Прошли мористее танкер «Туркменистан» и самоходная баржа, на сигналы ответили правильно. Занервничал было рыбацкий траулер — давал позывные — но ничего, разобрались, получил внушение, пошел своим курсом. Час назад услышал акустик винты подводной лодки — оказалась наша, обменялись приветствиями, пожелали удачного плавания. И снова пустынно море, только солнце жарит сверх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орчаков вошел в рубку, снял фуражку. Вытер вспотевший лоб, взял вахтенный журнал. Можно было часок подремать в каюте, но он знал, что все равно не уснет. Час назад пришла радиограмма от Трибрата. «Ничего нового, состояние удовлетворительное». И сердце у него снова заныло. Пуще всего он боялся этих слов «нормальное», «удовлетворительное». Доктора — они никогда не скажут правду. Скажут «состояние удовлетворительное». Гуманисты, черт бы их побрал! Прошлый раз тоже все было «в пределах нормы». И он тоже был в море, как сегодня. Прямо наваждение какое-то. Стоп, хватит, нужно взять себя в ру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повернулся в своем вращающемся кресле и стал смотреть, как возится с автопрокладчиком курса штурманский электрик Анатолий Лядов. Плечи у Лядова могучие, мужские, а губы пухлые, детские, выпятил их, словно играет в какую-то занятную игру, того и гляди высунет кончик языка от старательност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орчакова всегда поражало сочетание зрелости и ребячливости у этих молодых парней, служивших на корабле. Детство словно не спешило покинуть их и нет-нет да давало о себе знать. Когда они по тревоге стояли на постах, лица у них были мужские, жесткие и сосредоточенные, вены по-взрослому набухали на руках. Но стоило прозвучать «купальной» команде: «За борт!» — как они превращались в стаю ребятишек, хохотали и дурачились, как школьни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был старше их всего на семь-восемь лет, но чувствовал себя по отношению к ним пожилым, чуть ли не отцом. Он уже был шесть лет женат. Пока человек не женат, он еще не мужчина. Недаром кто-то из плавсостава пустил остроту, что у женатого год службы нужно считать за дв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знал, что они между собой зовут его «Седой». Таким он наверное и казался им с обветренным неулыбчивым лицом, с гусиными лапками у глаз и ранней седин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о время ночной вахты он любил иногда тихонько спуститься в кубрик и посмотреть, как они спят. Они смеялись во сне, бормотали, чмокали, и лица у них были добрыми и детскими. Он осторожно поправлял сползшую простыню и оглядывался — не видел ли кто-нибудь случай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жалуй, он сейчас понял, почему так хочет сына. Может быть и потому, что постоянно перед глазами у него были эти мускулистые юношеские тела, эти молодые, белозубые лица. И он, не отдавая себе в том отчета, мысленно выбирал себе из них сы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и были похожи друг на друга и в то же время были все разным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он, к примеру, чистит в холодке картошку Виктор Копытько, корабельный кок — курносый, губастый, с аккуратной челочкой. Сидит на ящике из-под галет, под очистки приспособил тазик — ни одна картофельная шкурка не упадет на палубу. Прилежный, улыбчивый, хозяйственный (повезет какой-нибудь девахе!). В камбузе у него все блестит. С ним никогда никаких хлопот, исполнителен, радушен.</w:t>
      </w:r>
    </w:p>
    <w:p>
      <w:pPr>
        <w:pStyle w:val="Normal"/>
        <w:shd w:fill="FFFFFF" w:val="clear"/>
        <w:autoSpaceDE w:val="false"/>
        <w:rPr>
          <w:rFonts w:ascii="Courier New" w:hAnsi="Courier New" w:cs="Courier New"/>
          <w:color w:val="000000"/>
        </w:rPr>
      </w:pPr>
      <w:r>
        <w:rPr>
          <w:rFonts w:eastAsia="Times New Roman" w:cs="Courier New" w:ascii="Courier New" w:hAnsi="Courier New"/>
        </w:rPr>
        <w:t>А вот выглянул из своей рубки радист Ткаченко, Красив Боря Ткаченко! Густые черные брови изломаны, как крыло чайки, карие мерцающие глаза, густые ресницы, нос с хищной горбинкой — от таких лиц трудно оторваться. Вспыльчив, обидчив хуже девушки. Самолюбив, как дьявол. Дело свое делает уверенно-небрежно, хватает все с полуслова, но нет в нем той требовательной усидчивости, которая необходима радисту. С ним еще придется повозиться, в трудную минуту могут подвести нервы.</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он нацелил на берег бинокль сигнальщик Слава Лысых. С виду посмотришь — спокойное, скуластое лицо, юношеские прыщи еще держатся кое-где, бриться начал, видно, недавно. Ох, не просто было с тобой, Слава, не просто. Уже в учебном отряде заслужил славу разгильдяя — нагрубил начальству, дважды сидел на гауптвахте за самоволку. Когда формировали судовые команды, все командиры открещивались от него и руками и ногами — кому охота тащить такой балласт в море? И озлобился Лысых, опустил руки и уже не вылезал из штрафников — семь бед один ответ. Что заставило тогда Горчакова вопреки мнению командиров взять его в команду? Может быть, тот взгляд, который он поймал у сбычившегося, насупленного парня — взгляд, который резанул его по сердцу своей беззащитной юношеской горечью. А может быть вспомнил свою собственную биографию — у него ведь тоже был характер не из легких.</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не ошибся — Лысых не подвел его ни разу. На последних учениях получил благодарность от маршала. Правда, по-прежнему был замкнут, друзей не заводил. Ничего, Слава, оттаешь помаленьк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рубку вошел Доскаль. Горчаков сразу увидел торжествующий блеск в его глазах.</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орской бог за нас,— сказал он.</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орчаков взял</w:t>
      </w:r>
      <w:r>
        <w:rPr>
          <w:rFonts w:eastAsia="Times New Roman" w:cs="Courier New" w:ascii="Courier New" w:hAnsi="Courier New"/>
          <w:smallCaps/>
        </w:rPr>
        <w:t xml:space="preserve"> </w:t>
      </w:r>
      <w:r>
        <w:rPr>
          <w:rFonts w:eastAsia="Times New Roman" w:cs="Courier New" w:ascii="Courier New" w:hAnsi="Courier New"/>
        </w:rPr>
        <w:t>из его рук листок: передавали штормовое предупреждение. С юга шел шторм, часа через три-четыре его можно было ожидать здесь. Он сразу понял, что имел в виду Доскаль. Шторм был опасен для их маленького корабля не меньше, чем для прогулочного катера. Мощная волна могла перевернуть легкое суденышко, скользящее по воде на своих медных крыльях. Значит, скоро их нудное дежурство кончится — придется возвращаться на базу. Значит, скоро он будет рядом с Люд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брадовался, сачок,— хмуро сказал он, но улыбка сама поползла сбок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ие будут указания, Сергей Николаевич? — Доскаль улыбался открыто. Все его веснушки сия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идроакустику поднять на борт. Свернуть все потихоньку. Закрепить по-штормовому. Комендор пусть кончает возиться с пушкой. Готовиться к переход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ть,— Доскаль затопал по палубе.</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олнце по-прежнему светило ярко. Ветер потихоньку свежел. На горизонте появились быстро бегущие бледные облак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а, морской бог, кажется, за него, Горчакова. Дышать становилось легче. Он потер ру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рубку, отдуваясь, вошел Цукадзе. Рубашка на груди была расстегнута, волосатая грудь лоснилась от пот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тсекатель работает, как часы, командир. Беру авторское свидетельство,— сказал внушительно. — Что, скоро дом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исключено,— сказал Горчак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 капитан-лейтенант,— Ткаченко почти ворвался в рубку. Цыганские глаза его блестели от возбуждения,— семнадцатый вызыва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емнадцатый был позывной базы. Горчаков бегом спустился по ступенькам. Неужели, Трибрат?..</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Двадцатый слушает... </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луховатый голос забубнил издалека:</w:t>
      </w:r>
    </w:p>
    <w:p>
      <w:pPr>
        <w:pStyle w:val="Normal"/>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квадрате шесть замечена резиновая лодка с пассажиром. Десять кабельтовых правее радиомаяка. Срочно идите на перехват. Как поняли?.. По имеющимся данным на лодке — ученик 9-го класса Савчук...</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ас понял. Прие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полняйте.</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Щелкнула мембрана. Только легкое потрескивание слышалось в аппарате. Горчаков перевел дыхание. Ему хотелось выругаться. Идти за сто миль в другой квадрат, искать булавку в стоге сена, когда шторм уже на носу. Что они там, </w:t>
      </w:r>
      <w:r>
        <w:rPr>
          <w:rFonts w:eastAsia="Times New Roman" w:cs="Courier New" w:ascii="Courier New" w:hAnsi="Courier New"/>
          <w:bCs/>
        </w:rPr>
        <w:t xml:space="preserve">с </w:t>
      </w:r>
      <w:r>
        <w:rPr>
          <w:rFonts w:eastAsia="Times New Roman" w:cs="Courier New" w:ascii="Courier New" w:hAnsi="Courier New"/>
        </w:rPr>
        <w:t>ума посходили? Но уже через минуту он подавил в себе досаду. Штабники были правы. Только его крылатый корабль мог совершить этот бросок и настигнуть нарушителя вблизи нейтральной полосы. К тому же они, черти, знали, что у него уже был опыт перехвата одиночной лодки. Правда, то была моторка. Да и море было тогда спокойное. Но все-та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с тоской подумал о Люде. Что ж, видно, так ему везет. Морской бог, видно, передум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иневатая туча шла с юго-запада, заслоняя горизонт. Ветер свежел, море было измято, вода приобрела стальной блеск.</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пружинисто взбежал по лесенке в рубку. Доскаль и Цукадзе уставились на него, когда он отрывисто бросил:</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оевая тревога!</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rPr>
          <w:rFonts w:ascii="Courier New" w:hAnsi="Courier New" w:cs="Courier New"/>
          <w:color w:val="000000"/>
        </w:rPr>
      </w:pPr>
      <w:r>
        <w:rPr>
          <w:rFonts w:cs="Courier New" w:ascii="Courier New" w:hAnsi="Courier New"/>
        </w:rPr>
        <w:t xml:space="preserve">... </w:t>
      </w:r>
      <w:r>
        <w:rPr>
          <w:rFonts w:eastAsia="Times New Roman" w:cs="Courier New" w:ascii="Courier New" w:hAnsi="Courier New"/>
        </w:rPr>
        <w:t>Широкий и длинный, как река, пенный бурун кипел за корм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Двигатель работал на полную мощность, в рубке мелко вибрировал пол. На стекле то и дело косые потеки воды закрывали от Горчакова </w:t>
      </w:r>
      <w:r>
        <w:rPr>
          <w:rFonts w:eastAsia="Times New Roman" w:cs="Courier New" w:ascii="Courier New" w:hAnsi="Courier New"/>
          <w:bCs/>
        </w:rPr>
        <w:t xml:space="preserve">стриженый </w:t>
      </w:r>
      <w:r>
        <w:rPr>
          <w:rFonts w:eastAsia="Times New Roman" w:cs="Courier New" w:ascii="Courier New" w:hAnsi="Courier New"/>
        </w:rPr>
        <w:t>затылок сигнальщика Лысых. «Так и не натянул капюшон штормовки, сукин сын»,— подумал он.</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олна еще была невелика, но ветер крепчал с каждой минутой. Корабль иногда подпрыгивал на мгновение, как самолет на взлетной дорожке, и снова со звоном плюхался на волну.</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лева Цукадзе флегматично развалился в своем кресле, следя за оборотами двигателя и изредка подавая короткие сигналы мотористам. Зато Доскаль был в непрерывном движении: от штурманского столика, где потел с циркулем в руках Лядов, к командирскому креслу, оттуда к боковому стеклу рубки, опять</w:t>
      </w:r>
      <w:r>
        <w:rPr>
          <w:rFonts w:cs="Courier New" w:ascii="Courier New" w:hAnsi="Courier New"/>
          <w:color w:val="000000"/>
        </w:rPr>
        <w:t xml:space="preserve"> </w:t>
      </w:r>
      <w:r>
        <w:rPr>
          <w:rFonts w:eastAsia="Times New Roman" w:cs="Courier New" w:ascii="Courier New" w:hAnsi="Courier New"/>
        </w:rPr>
        <w:t>к столику — он чертил зигзаги такие же замысловатые, как и курс корабля.</w:t>
      </w:r>
    </w:p>
    <w:p>
      <w:pPr>
        <w:pStyle w:val="Normal"/>
        <w:shd w:fill="FFFFFF" w:val="clear"/>
        <w:autoSpaceDE w:val="false"/>
        <w:rPr>
          <w:rFonts w:ascii="Courier New" w:hAnsi="Courier New" w:cs="Courier New"/>
          <w:color w:val="000000"/>
        </w:rPr>
      </w:pPr>
      <w:r>
        <w:rPr>
          <w:rFonts w:eastAsia="Times New Roman" w:cs="Courier New" w:ascii="Courier New" w:hAnsi="Courier New"/>
        </w:rPr>
        <w:t>Трудно было поверить, что еще час назад они, голые по пояс, изнывали от жары на гладкой, как тарелка, воде. Все вокруг было вздыблено, черные тучи неслись по небу, ветер швырял в лицо холодную водяную пыль, пробиваясь даже через штормов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от оно, ласковое море. Будто кто-то погладил его против шерст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и полчаса назад вышли точно к радиомаяку и теперь вели поиск в квадрате. Горчаков поставил двух сигнальщиков на мостике. Сам он вел наблюдение из рубки. Но вспененное море было пустынным.</w:t>
      </w:r>
    </w:p>
    <w:p>
      <w:pPr>
        <w:pStyle w:val="Normal"/>
        <w:shd w:fill="FFFFFF" w:val="clear"/>
        <w:autoSpaceDE w:val="false"/>
        <w:rPr>
          <w:rFonts w:ascii="Courier New" w:hAnsi="Courier New" w:cs="Courier New"/>
          <w:color w:val="000000"/>
        </w:rPr>
      </w:pPr>
      <w:r>
        <w:rPr>
          <w:rFonts w:eastAsia="Times New Roman" w:cs="Courier New" w:ascii="Courier New" w:hAnsi="Courier New"/>
        </w:rPr>
        <w:t>Худое, смуглое лицо Горчакова было непроницаемо, но на душе у него было тревожно. Шторм нарастал. Хрупкий экспериментальный корабль — готов ли он к таким передрягам, сколько еще можно продолжать поиск? Ведь до бухты почти сто пятьдесят миль...</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Горчаков выскочил на мостик. Ветер ударил в лицо горстями брызг, завыло, зашумело в ушах. Лысых стоял справа на своем месте, не отнимая бинокля от глаз, словно прикипел к палубе. Капюшон штормовки бесновался за спин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как? — спросил Горчак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усто, товарищ командир.</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орчаков вернулся в рубку, тяжело уселся в кресло. Рука дрожала, когда потянулся за папиросой. Закурил, откинулся на спинку. Сильный удар в правый борт, рубка накренилась, полетела на пол пачка «Беломора». Корабль выпрямился и сейчас же стал заваливаться влево.</w:t>
      </w:r>
    </w:p>
    <w:p>
      <w:pPr>
        <w:pStyle w:val="Normal"/>
        <w:shd w:fill="FFFFFF" w:val="clear"/>
        <w:autoSpaceDE w:val="false"/>
        <w:rPr>
          <w:rFonts w:ascii="Courier New" w:hAnsi="Courier New" w:cs="Courier New"/>
          <w:color w:val="000000"/>
        </w:rPr>
      </w:pPr>
      <w:r>
        <w:rPr>
          <w:rFonts w:eastAsia="Times New Roman" w:cs="Courier New" w:ascii="Courier New" w:hAnsi="Courier New"/>
        </w:rPr>
        <w:t>Цукадзе выругался сквозь зуб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жно возвращаться, Сергей Николаевич,— Доскаль положил ему руку на плечо. В этом жесте было не только товарищеское участие, Доскаль словно предлагал разделить ответственность за принятое решение, мягко, но решительно напомнил о присутствии на борту их, офицер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ам мальчишка в лодке, школьник»,— захотелось закричать Горчакову. Но он неожиданно жестко сказ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одолжать поиск. Я здесь командую!</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не обернулся, но представил себе, как густо побагровело доброе, широкое лицо Доскаля. Рука соскользнула с плеч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ключить прожектор!</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ть.— Доскаль вышел из рубки.</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 xml:space="preserve">«Ты мне простишь это, Доскаль. Я объясню тебе потом. Там чей-то сын, понимаешь? </w:t>
      </w:r>
      <w:r>
        <w:rPr>
          <w:rFonts w:eastAsia="Times New Roman" w:cs="Courier New" w:ascii="Courier New" w:hAnsi="Courier New"/>
          <w:iCs/>
        </w:rPr>
        <w:t xml:space="preserve">Я </w:t>
      </w:r>
      <w:r>
        <w:rPr>
          <w:rFonts w:eastAsia="Times New Roman" w:cs="Courier New" w:ascii="Courier New" w:hAnsi="Courier New"/>
        </w:rPr>
        <w:t xml:space="preserve">должен, понимаешь? Пока есть хоть крохотный шанс. Ты никогда не оказывался на лодочке в бушующем море. А мне пришлось. Я тоже тогда был пацаном. Просто я не рассказывал тебе об этом. И не расскажу, наверное, никогда. Потому что было так страшно, что об этом не расскажешь. </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наклонился к Цукадз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борот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ержи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плив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ка хвати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ка хватит»,— в голосе Цукадзе сквозило сдержанное неодобрение. Значит, он тоже считает поиск бессмысленным и опасным, считает его, Горчакова, вспышку просто раздраженной придурью начальства. А может, он прав?</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снова вышел на мостик. Пол ходил ходуном, что-то каталось под ногами. Левый сигнальщик Зинченко тяжело свесился над фальшбортом: его рвало. Горчаков отвернулся, чувствуя, как тошнота подползает к горлу. «Нужно заменить Зинченко. Кого же поставить?» — машинально подумал он. Лысых еще держался крепко. Горчаков ухватился за леер, крикнул в спину ем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дел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усто.</w:t>
      </w:r>
    </w:p>
    <w:p>
      <w:pPr>
        <w:pStyle w:val="Normal"/>
        <w:shd w:fill="FFFFFF" w:val="clear"/>
        <w:autoSpaceDE w:val="false"/>
        <w:rPr>
          <w:rFonts w:ascii="Courier New" w:hAnsi="Courier New" w:cs="Courier New"/>
          <w:color w:val="000000"/>
        </w:rPr>
      </w:pPr>
      <w:r>
        <w:rPr>
          <w:rFonts w:eastAsia="Times New Roman" w:cs="Courier New" w:ascii="Courier New" w:hAnsi="Courier New"/>
        </w:rPr>
        <w:t>Чья-то фигура появилась на мостике, на минуту заслонив свет прожектора, оттащила Зинченко, толкнула в дверь рубки. Горчаков узнал Доскаля. Тот, цепко хватаясь за поручень, приблизился, наблизил к лицу Горчакова свое разгоряченное лиц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ог бы сказать не одному Лысых, командир. Все-таки вместе плаваем, не чужие.</w:t>
      </w:r>
    </w:p>
    <w:p>
      <w:pPr>
        <w:pStyle w:val="Normal"/>
        <w:autoSpaceDE w:val="false"/>
        <w:rPr>
          <w:rFonts w:ascii="Courier New" w:hAnsi="Courier New" w:eastAsia="Times New Roman" w:cs="Courier New"/>
        </w:rPr>
      </w:pPr>
      <w:r>
        <w:rPr>
          <w:rFonts w:eastAsia="Times New Roman" w:cs="Courier New" w:ascii="Courier New" w:hAnsi="Courier New"/>
        </w:rPr>
        <w:t>«Значит, уже знает про мальчишку,— промелькнуло в голове у Горчакова,— значит, знает. Извини, дружище, что не сказал тебе сразу. Так уж получилось. Такой уж у меня сволочной</w:t>
      </w:r>
      <w:r>
        <w:rPr>
          <w:rFonts w:eastAsia="Times New Roman" w:cs="Courier New" w:ascii="Courier New" w:hAnsi="Courier New"/>
          <w:smallCaps/>
        </w:rPr>
        <w:t xml:space="preserve"> </w:t>
      </w:r>
      <w:r>
        <w:rPr>
          <w:rFonts w:eastAsia="Times New Roman" w:cs="Courier New" w:ascii="Courier New" w:hAnsi="Courier New"/>
        </w:rPr>
        <w:t>характер, извини». Он хотел крикнуть весело и громко, но голос его прозвучал хрипл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мек понял, исправлю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оскаль махнул рукой, отошел в угол, поднял бинокль, окуляры скупо блеснули под прожектор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орчаков вернулся в рубку, сел за пульт. Цукадзе хмуро смотрел перед собой, держась за аварийные скобы. Все ерзало и скрипело вокруг, вплетаясь визгливыми голосами в рев двигателя. Корабль тяжело нырял, вздрагивая, как живой. Горчакову почудилось, что он стон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Нужно возвращаться,— тупо, однообразно заныло в висках. Он потер их, но боль не уходила.— Нужно возвращаться. Ничего не сделаешь. Больше рисковать нельз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рубку тяжело ввалился Доскаль. Откинул капюшон, струйки воды полились на пол, ладонью обтер широкое лицо. Встретился глазами с Горчаковым, покачал голов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уст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орчаков встал, зачем-то посмотрел на часы, сморщился, как от зубной боли. Сказал глух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дем назад.</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ще немного пошарим, Сергей Николаевич.— Доскаль смотрел ему прямо в глаза, медленно затягивая тесемки капюшона. Бинокль косо висел у него на груди, весь в капельках воды, словно вспотел от работы.</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рубку ударило ветром, зашелестел страницами вахтенный журнал, Цукадзе невольно придержал фуражку — это ворвался Лысых, забыв задраить дверц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ижу плавающий предмет, четверть кабельтова справ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дверях рубки Горчаков чуть не застрял, бросившись к ней одновременно с Доскалем. Он вырвал у Лысых бинокль, крикнул сразу осевшим голос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урс на предмет, дать прожектор!</w:t>
      </w:r>
    </w:p>
    <w:p>
      <w:pPr>
        <w:pStyle w:val="Normal"/>
        <w:shd w:fill="FFFFFF" w:val="clear"/>
        <w:autoSpaceDE w:val="false"/>
        <w:rPr>
          <w:rFonts w:ascii="Courier New" w:hAnsi="Courier New" w:cs="Courier New"/>
          <w:color w:val="000000"/>
        </w:rPr>
      </w:pPr>
      <w:r>
        <w:rPr>
          <w:rFonts w:eastAsia="Times New Roman" w:cs="Courier New" w:ascii="Courier New" w:hAnsi="Courier New"/>
        </w:rPr>
        <w:t>Стоп, не торопиться. Что это, запотели окуляры или слезятся глаза? Вот она, лодка. Ну да, резиновая лодка. Ай да Лысых!</w:t>
      </w:r>
    </w:p>
    <w:p>
      <w:pPr>
        <w:pStyle w:val="Normal"/>
        <w:autoSpaceDE w:val="false"/>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амый малый ход. Шлюпку на воду,— это уже крикнул Доскаль.</w:t>
      </w:r>
    </w:p>
    <w:p>
      <w:pPr>
        <w:pStyle w:val="Normal"/>
        <w:shd w:fill="FFFFFF" w:val="clear"/>
        <w:autoSpaceDE w:val="false"/>
        <w:rPr>
          <w:rFonts w:ascii="Courier New" w:hAnsi="Courier New" w:cs="Courier New"/>
          <w:color w:val="000000"/>
        </w:rPr>
      </w:pPr>
      <w:r>
        <w:rPr>
          <w:rFonts w:eastAsia="Times New Roman" w:cs="Courier New" w:ascii="Courier New" w:hAnsi="Courier New"/>
        </w:rPr>
        <w:t>Эх и покачает нас сейчас на малом ходу. Только бы не перевернуло. Нет, морской бог все-таки за нас...</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пасенного положили на койку в кабине Горчакова.</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зади кто-то деликатно тронул командира за рукав:</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адиограмма, товарищ капитан-лейтенант.</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олько сейчас он снова вспомнил о Люде, и мысль о ней обожгла его старой тревогой. Он схватил из рук Ткаченко узкий листок, и строчки вдруг стали расплываться у него перед глазами, как ночные фонари. «Поздравляю дочкой, обнимаю, морской порядок. Ждем берегу, Трибра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Море ревело вокруг, а он готов был обнять эти волны, это серое злобное небо, целовать пляшущий пол палубы. Листочек вырвался у него из рук, метнулся по ветру, исчез за водяными хребтами. Горчаков качался, как пьяный.</w:t>
      </w:r>
    </w:p>
    <w:p>
      <w:pPr>
        <w:pStyle w:val="Normal"/>
        <w:shd w:fill="FFFFFF" w:val="clear"/>
        <w:autoSpaceDE w:val="false"/>
        <w:jc w:val="left"/>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ind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3"/>
        <w:autoSpaceDE w:val="false"/>
        <w:ind w:hanging="0"/>
        <w:rPr>
          <w:color w:val="000000"/>
          <w:sz w:val="24"/>
          <w:szCs w:val="22"/>
        </w:rPr>
      </w:pPr>
      <w:r>
        <w:rPr>
          <w:szCs w:val="22"/>
        </w:rPr>
        <w:t>НИКОЛАЙ АЛЕКСЕЕВ</w:t>
      </w:r>
    </w:p>
    <w:p>
      <w:pPr>
        <w:pStyle w:val="Normal"/>
        <w:shd w:fill="FFFFFF" w:val="clear"/>
        <w:autoSpaceDE w:val="false"/>
        <w:ind w:hanging="0"/>
        <w:jc w:val="center"/>
        <w:rPr>
          <w:rFonts w:ascii="Courier New" w:hAnsi="Courier New" w:cs="Courier New"/>
          <w:color w:val="000000"/>
          <w:sz w:val="24"/>
          <w:szCs w:val="24"/>
        </w:rPr>
      </w:pPr>
      <w:r>
        <w:rPr>
          <w:rFonts w:cs="Courier New" w:ascii="Courier New" w:hAnsi="Courier New"/>
          <w:color w:val="000000"/>
          <w:sz w:val="24"/>
          <w:szCs w:val="24"/>
        </w:rPr>
      </w:r>
    </w:p>
    <w:p>
      <w:pPr>
        <w:pStyle w:val="Heading6"/>
        <w:ind w:hanging="0"/>
        <w:rPr>
          <w:szCs w:val="24"/>
        </w:rPr>
      </w:pPr>
      <w:r>
        <w:rPr>
          <w:szCs w:val="24"/>
        </w:rPr>
        <w:t>РЕКА БУГ — ГРАНИЦА РОДИНЫ</w:t>
      </w:r>
    </w:p>
    <w:p>
      <w:pPr>
        <w:pStyle w:val="Normal"/>
        <w:shd w:fill="FFFFFF" w:val="clear"/>
        <w:autoSpaceDE w:val="false"/>
        <w:ind w:hanging="0"/>
        <w:jc w:val="center"/>
        <w:rPr>
          <w:rFonts w:ascii="Courier New" w:hAnsi="Courier New" w:eastAsia="Times New Roman" w:cs="Courier New"/>
          <w:sz w:val="24"/>
          <w:szCs w:val="24"/>
        </w:rPr>
      </w:pPr>
      <w:r>
        <w:rPr>
          <w:rFonts w:eastAsia="Times New Roman" w:cs="Courier New" w:ascii="Courier New" w:hAnsi="Courier New"/>
          <w:sz w:val="24"/>
          <w:szCs w:val="24"/>
        </w:rPr>
      </w:r>
    </w:p>
    <w:p>
      <w:pPr>
        <w:pStyle w:val="Heading8"/>
        <w:ind w:hanging="0"/>
        <w:rPr>
          <w:color w:val="000000"/>
          <w:sz w:val="36"/>
          <w:szCs w:val="24"/>
        </w:rPr>
      </w:pPr>
      <w:r>
        <w:rPr>
          <w:sz w:val="24"/>
        </w:rPr>
        <w:t>Повесть</w:t>
      </w:r>
    </w:p>
    <w:p>
      <w:pPr>
        <w:pStyle w:val="Normal"/>
        <w:shd w:fill="FFFFFF" w:val="clear"/>
        <w:autoSpaceDE w:val="false"/>
        <w:ind w:hanging="0"/>
        <w:jc w:val="center"/>
        <w:rPr>
          <w:rFonts w:ascii="Courier New" w:hAnsi="Courier New" w:eastAsia="Times New Roman" w:cs="Courier New"/>
          <w:color w:val="000000"/>
          <w:sz w:val="18"/>
          <w:szCs w:val="16"/>
        </w:rPr>
      </w:pPr>
      <w:r>
        <w:rPr>
          <w:rFonts w:eastAsia="Times New Roman" w:cs="Courier New" w:ascii="Courier New" w:hAnsi="Courier New"/>
          <w:color w:val="000000"/>
          <w:sz w:val="18"/>
          <w:szCs w:val="16"/>
        </w:rPr>
      </w:r>
    </w:p>
    <w:p>
      <w:pPr>
        <w:pStyle w:val="Normal"/>
        <w:shd w:fill="FFFFFF" w:val="clear"/>
        <w:autoSpaceDE w:val="false"/>
        <w:ind w:hanging="0"/>
        <w:jc w:val="center"/>
        <w:rPr>
          <w:rFonts w:ascii="Courier New" w:hAnsi="Courier New" w:eastAsia="Times New Roman" w:cs="Courier New"/>
          <w:sz w:val="16"/>
          <w:szCs w:val="16"/>
        </w:rPr>
      </w:pPr>
      <w:r>
        <w:rPr>
          <w:rFonts w:eastAsia="Times New Roman" w:cs="Courier New" w:ascii="Courier New" w:hAnsi="Courier New"/>
          <w:sz w:val="16"/>
          <w:szCs w:val="16"/>
        </w:rPr>
      </w:r>
    </w:p>
    <w:p>
      <w:pPr>
        <w:pStyle w:val="Normal"/>
        <w:shd w:fill="FFFFFF" w:val="clear"/>
        <w:autoSpaceDE w:val="false"/>
        <w:ind w:hanging="0"/>
        <w:jc w:val="center"/>
        <w:rPr>
          <w:rFonts w:ascii="Courier New" w:hAnsi="Courier New" w:cs="Courier New"/>
          <w:color w:val="000000"/>
          <w:sz w:val="36"/>
          <w:szCs w:val="24"/>
        </w:rPr>
      </w:pPr>
      <w:r>
        <w:rPr>
          <w:rFonts w:eastAsia="Times New Roman" w:cs="Courier New" w:ascii="Courier New" w:hAnsi="Courier New"/>
          <w:sz w:val="22"/>
          <w:szCs w:val="16"/>
        </w:rPr>
        <w:t>Глава первая</w:t>
      </w:r>
    </w:p>
    <w:p>
      <w:pPr>
        <w:pStyle w:val="Normal"/>
        <w:shd w:fill="FFFFFF" w:val="clear"/>
        <w:autoSpaceDE w:val="false"/>
        <w:ind w:hanging="0"/>
        <w:jc w:val="center"/>
        <w:rPr>
          <w:rFonts w:ascii="Courier New" w:hAnsi="Courier New" w:eastAsia="Times New Roman" w:cs="Courier New"/>
          <w:color w:val="000000"/>
          <w:sz w:val="22"/>
          <w:szCs w:val="22"/>
        </w:rPr>
      </w:pPr>
      <w:r>
        <w:rPr>
          <w:rFonts w:eastAsia="Times New Roman" w:cs="Courier New" w:ascii="Courier New" w:hAnsi="Courier New"/>
          <w:color w:val="000000"/>
          <w:sz w:val="22"/>
          <w:szCs w:val="22"/>
        </w:rPr>
      </w:r>
    </w:p>
    <w:p>
      <w:pPr>
        <w:pStyle w:val="TextBodyIndent"/>
        <w:rPr>
          <w:color w:val="000000"/>
        </w:rPr>
      </w:pPr>
      <w:r>
        <w:rPr/>
        <w:t>Вечернее майское солнце, клонясь к Бугу, ярко осветило Ленинскую комнату, где в одиночестве сидел Алесь Куреня и писал письмо: «Как я радовался нашему крылатому счастью, которое перенесло тебя из нашей далекой вески в Брест, и теперь ты учишься совсем близко от меня. И мне грустно, что ты рядом, а я никак не могу с тобой встретиться. Ничего не поделаешь, милая моя Аксана. Уж такова участь солдата-пограничника... Не горюй, скоро встретимся. Я всегда с тобой и душой и сердцем»,— и чуть было не написал: «Целую». Но, поразмыслив, удержался и закончил фразой: «До скорой встречи! Але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Аккуратно заклеив письмо Аксане, взялся за другое — родителям.</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вой наказ, папа, я выполнил — школу окончил на «отлично»! Теперь я младший сержант, контролер. И прекрасно понял, как велика моя ответственность перед Родиной. Река Буг — граница нашей Отчизны. И я, папа, несу службу на этом рубеже, через который не должен проникнуть к нам ни один вражеский агент, и туда — ни один наш перебежчик, а также не должна проскользнуть здесь ни одна контрабанда. Так что видишь, отец, на каком ответственном участке стоит твой сын Алесь Куреня. Но я еще ничем не отличился. А может быть, папа, это и хорошо. Значит, едут к нам и от нас честные и с добрыми намерениями люди. А таких поездов мы пропускаем за сутки с десяток. Вот и вчера проезжала в Москву большая французская делегация. Не успели мы еще войти в вагон, как многоголосо</w:t>
      </w:r>
      <w:r>
        <w:rPr>
          <w:rFonts w:cs="Courier New" w:ascii="Courier New" w:hAnsi="Courier New"/>
          <w:color w:val="000000"/>
        </w:rPr>
        <w:t xml:space="preserve"> </w:t>
      </w:r>
      <w:r>
        <w:rPr>
          <w:rFonts w:eastAsia="Times New Roman" w:cs="Courier New" w:ascii="Courier New" w:hAnsi="Courier New"/>
        </w:rPr>
        <w:t>загремело: «Вив иль амитье!» — Это значит: «Да здравствует дружба!» И так звучало, пока не остановил их французский представитель. Когда все смолкло, он, коверкая слова, зачитал по-русс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елегация рабочих Франции приветствует вас, воинов армии, которая спасла Европу от фашизма. А в вашем лице и народ вашей великой страны, страны, защищающей мир во всем мире! Да здравствует дружба советского и французского народ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И снова загудело: «Дружба! Дружба!» Здорово?.. Такое, папа, меня радует и волнует. Откровенно говоря, встречая иностранцев, которые еще на границе с доброй улыбкой приветствуют нас и восторженно выражают восхищение нашей страной, я горжусь за свою Родину, за наш народ, да и за самого себ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онечно, ты мне ответишь: «Алесь, не обольщайся! Будь бдительным, ведь это граница!» На это я тебе загодя отвечу: «Не волнуйся за меня, старый солдат. Свой долг пограничника я понимаю и выполняю его с честью».</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о тут солнечный луч добрался да глаз Алеся. Солдат поднялся, подошел к окну, чтобы шторой отгородиться от ослепляющего света, и увидел, как за болотцем, на входных путях полустанка «Буг», пограничники наряда осматривают товарный поезд, шедший за границу. На тендере трое из них с кем-то объяснялись. В одном из них Куреня узнал грозу вражеской агентуры, контрабандистов и валютчиков — аса КПП прапорщика Варлама Михайловича Кублашви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Раз сам, значит, что-то серьезное»,— подумал Куреня. Теперь он стоял у окна и пытался разглядеть того, с кем объяснялись пограничники, но его не было вид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конец прапорщик Кублашвили сделал распорядительный жест — пограничник, что стоял левее, опустился с тендера на уголь. За ним шагнул, поддерживаемый другим пограничником, странный человек: он казался худоба-худобой и весь, словно лакированный, сверкал на солнц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бы это значило? — проронил вслух Алесь. И, проводив взором пограничников и этого таинственного человека в будку паровоза, задернул штору.</w:t>
      </w:r>
    </w:p>
    <w:p>
      <w:pPr>
        <w:pStyle w:val="Normal"/>
        <w:autoSpaceDE w:val="false"/>
        <w:rPr/>
      </w:pPr>
      <w:r>
        <w:rPr>
          <w:rFonts w:eastAsia="Times New Roman" w:cs="Courier New" w:ascii="Courier New" w:hAnsi="Courier New"/>
        </w:rPr>
        <w:t xml:space="preserve">Возвратясь к столу, Алесь так и не взялся больше за письмо: не терпелось узнать — кого же все-таки взял на тендере Варлам Михайлович? «Да на тендере ли? Похоже, что изнутри, из воды достал. Что за чертовщина в голову лезет?.. Поезд ведь идет за границу. Значит, это наш, советский человек? Какой к черту наш, коль прячется в баке? Видно из тех, кто ищет другой, легкой и прибыльной, жизни, отщепенец!..» </w:t>
      </w:r>
    </w:p>
    <w:p>
      <w:pPr>
        <w:pStyle w:val="Normal"/>
        <w:autoSpaceDE w:val="false"/>
        <w:rPr>
          <w:rFonts w:ascii="Courier New" w:hAnsi="Courier New" w:eastAsia="Times New Roman" w:cs="Courier New"/>
        </w:rPr>
      </w:pPr>
      <w:r>
        <w:rPr>
          <w:rFonts w:eastAsia="Times New Roman" w:cs="Courier New" w:ascii="Courier New" w:hAnsi="Courier New"/>
        </w:rPr>
        <w:t>Алесь законвертовал письмо и с чувством исполненного долга вывел внизу: «Брест, в/ч №..., А.Н.Курене».</w:t>
      </w:r>
    </w:p>
    <w:p>
      <w:pPr>
        <w:pStyle w:val="Normal"/>
        <w:shd w:fill="FFFFFF" w:val="clear"/>
        <w:autoSpaceDE w:val="false"/>
        <w:rPr>
          <w:rFonts w:ascii="Courier New" w:hAnsi="Courier New" w:cs="Courier New"/>
          <w:color w:val="000000"/>
        </w:rPr>
      </w:pPr>
      <w:r>
        <w:rPr>
          <w:rFonts w:cs="Courier New" w:ascii="Courier New" w:hAnsi="Courier New"/>
        </w:rPr>
        <w:t>8</w:t>
      </w:r>
      <w:r>
        <w:rPr>
          <w:rFonts w:eastAsia="Times New Roman" w:cs="Courier New" w:ascii="Courier New" w:hAnsi="Courier New"/>
        </w:rPr>
        <w:t>а столом только и говорили о Кублашви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арлам Михайлович опять кого-то сцапал, да еще в баке с водой. Но как он догадался в воду бака посмотре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И это «как» было на устах у всех. Решили после возвращения Кублашвили из наряда пригласить его в Ленинскую комнату и попросить рассказать об этом случа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Прапорщик Кублашвили, несмотря на то что ему уже давно перевалило за сорок, выглядел удивительно молодо. Да и душа у него, надо сказать, была молодая. Он всегда охотно, прямо-таки с юношеским задором делился с новичками своим немалым опытом службы на границе, учил их, как поступать, как вести себя в том или ином случа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Бот и сейчас, когда пограничники заполнили Ленинскую комнату, он без промедления нач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спрашиваете — как? Скажу вам — просто и не просто. Просто то, что взял да и забрался на бак, посмотрел в воду, увидел там человека и скомандовал</w:t>
      </w:r>
      <w:r>
        <w:rPr>
          <w:rFonts w:cs="Courier New" w:ascii="Courier New" w:hAnsi="Courier New"/>
          <w:color w:val="000000"/>
        </w:rPr>
        <w:t xml:space="preserve"> </w:t>
      </w:r>
      <w:r>
        <w:rPr>
          <w:rFonts w:eastAsia="Times New Roman" w:cs="Courier New" w:ascii="Courier New" w:hAnsi="Courier New"/>
        </w:rPr>
        <w:t>ему: «Выходи!» И не просто — ведь надо заметить или почувствовать малейшую ненормальность в общем облике системы, вещи, натуры. А для этого, друзья, пограничнику нужны аналитический ум, острый глаз и пограничная бдительность. И, конечно, хорошее знание предмета осмотра.— Тут в его карих глазах проскользнула хитринка, и он, разделяя слова, добавил: — И повадку человека. Вернее, его психологию. При досмотре следует быть очень и очень внимательным, не упускать ни одной детали, ни одной мелочи. Вот так-то! А теперь вернемся к нашему случаю. Но должен сказать, что беглеца в баке тендера обнаружил не я, а он,— Кублашвили глазами показал на сидевшего рядом ефрейтора.— Товарищ Пичугин лучше, чем я, расскажет вам об эт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ичугин явно смутился, когда командир роты предоставил ему слов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спрашиваете, как я обнаружил? Да очень просто. Уж было собрался доложить товарищу прапорщику,— он находился внизу у паровоза,— что досмотр тендера закончен, как вспомнил его указание: «Не забудь в баки заглянуть». Заглянул в горловину и вижу,— Пичугин медленно и плавно покачал ладонью,— вода чуть-чуть как бы колышется.— «От чего бы это могло быть?» — думаю я.— Тендер стоит на месте, да и ветра нет, а вода,— он снова колыхнул ладонью,— того, дышит? Я взял да туда щупом, и чувствую, попал во что-то, похожее на мешок. Поднажал на щуп и оттуда из-под воды вдруг человечья голова. Тут я схватил его за плечи, вытянул на бак и скомандовал: — «Руки вверх! Встать!» А он, как все равно припечатался своим мокрым задом к баку, так и сидит и, щелкая от холода зубами, бубнит: «Твоя, пограничник, взяла. Теперь смерть мне будет.— И тут вытаскивает из-за пояса целлофановый мешочек, полный денег, сует его мне: — «Возьми, все равно пропадут, а меня отпусти... Бери, никто не узна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т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ли бы я был не пограничник, то тут же,— ефрейтор Пичугин потряс кулаком,— опустил бы его обратно головой в бак. Но в нашем деле, сами знаете, нельзя. И я крикнул: «Товарищ прапорщик! Задержан нарушитель!» А дальше пошло, как говорит наставлени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как же он попал в бак, ведь на паровозе брига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ригада тут не виновата,— ответил Кублашвили.— Заправив паровоз, она ушла в дежурку, вот тут-то нарушитель со стороны заднего буфера и сиганул на тендер. Так что видите, какие неожиданности бывают в нашей службе... Отсюда — бдительность и еще раз бдительнос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ля подтверждения этого я вам расскажу еще случай задержания у черты границы, вернее, у самого моста через Буг. Это было в конце марта в сумерки. Как бы назло нам, в тот день закрутила метель. И вот в такую снежную крутель мы благополучно закончили досмотр грузового поезда и отправили его за границу. Паровоз уже вкатился на пограничный мост на Буге, и вдруг со стороны моста раздался выстрел. Я с нарядом бегом ту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дбегаем и видим: на насыпи у самого пограничного столба стоит рядовой Макаренков с автоматом в руках, из-под его подошвы торчит лезвие ножа и здесь же, у его ног, лежит, задрав руки вверх, здоровеннейший, бандитского вида дети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чем дело?» — спрашиваю я.— «Да вот задержал нарушителя, товарищ прапорщик,— докладывает Макаренков.— Как только поезд паровозом взошел на мост, так он, словно пантера, бросился из кустов на первую площадку товарного вагона, еще секунда-две и уже был бы за границей. Но тут я прыжком схватил его за шиворот, сдернул с подножки и на лопатки. Так он, бандюга, вскочил и на меня с ножом. Но тут я его подсек носком, да так, что он здесь же и распластал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что ж, тоже наш? — раздался взволнованный голос со средины сидевших пограничников-новичк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ш, уголовник. Убегал за границу от суда,— пояснил Кублашви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 прапорщик,— Алесь обратился к Кублашвили,— расскажите, пожалуйста, как вы обнаружили контрабанду в топке паровоз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ыло и такое,— улыбнулся Кублашвили и начал: — Поезд направлялся за границу. Мы начали досмотр с паровоза. Осмотрели и ничего не обнаружили, уже собрались уходить, как я обратил внимание на кочергу — она наполовину темнела сыростью. «В чем дело? — подумал я.— Отчего? На дворе-то сухо. Значит, ее совали в воду?» — И я в уме стал перебирать все случаи, где бы она в кочегарном деле могла так вымокнуть? Выходит, что не иначе, как в воде тендера. Почему? Выходит, что там что-то ловили? И я решил прогуляться ею по дну бака. Но, взяв кочергу, остановился, так как вижу, что ее мокрая поверхность искрится. Я провел пальцем по ее загогулине, на нем осела мокрая угольная пыльца. Значит, ею совсем недавно мешали мокрый уголь. Но где?.. Открыл топку — там гулял синеватый жар. Взял в руки уголь с тендера — сух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Что делал с кочергой?» — спрашиваю я помощника машиниста, стуча по мокрому концу кочерги. Тот что-то непонятное бормочет, хоть переводчика вызывай, и показывает, что якобы он нечаянно сунул кочергу в ведро с вод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ложим, так,— рассуждаю я.— Но тогда как могла сырость забраться так высоко и, во-вторых, почему с кочерги не смылась угольная пыльца?» — Нет, вижу, не то говорит помощник, да ко всему этому машинист молчит, усердно протирая рычаги. Подозрительно! И пришел к выводу, что кочерга могла стать мокрой в топке. Как? И я решил прошуровать горящий уголь. Запустил кочергу в топку на всю ее глубину, добрался до самых колосников, потянул на себя и за что-то зацепил. Еще раз прошелся по колосникам и снова зацепил. Вытаскиваю кочергу, а она отсырела пуще прежнего. Отбросили мы жар подальше, а там, смотрю, толстый слой мокрого угля. Взглянул на машиниста и его помощника — их лица мрачнее тучи. Я передал лопату машинисту и приказал разгрести. Надо было вам в это время на него посмотреть, как до неузнаваемости, словно от боли, перекосило его лицо; пышные усы развернулись по диагонали, а из-под рыжих бровей по-волчьи смотрели злые-презлые глаза. Откровенно говоря, я посматривал, как бы он меня, того, не огрел лопатой, которую от злости перекидывая с ладони на ладонь. Нет, смотрю, он бросил своему помощнику и рыкнул ему по-своему: «Разгребай!» А сам отошел в угол, отвернулся от топки и от нас, как бы занявшись манометром, и повернулся лицом только тогда, когда мы наконец вытащили из топки толстую железную трубку и грохнули ее на пол. Один конец ее был сплющен, а другой наглухо завинчен пробк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Что здесь?» — стуча по трубе, спрашиваю машиниста. Он пожимает плечами, говорит: «Мы ничего не</w:t>
      </w:r>
      <w:r>
        <w:rPr>
          <w:rFonts w:cs="Courier New" w:ascii="Courier New" w:hAnsi="Courier New"/>
          <w:color w:val="000000"/>
        </w:rPr>
        <w:t xml:space="preserve"> </w:t>
      </w:r>
      <w:r>
        <w:rPr>
          <w:rFonts w:eastAsia="Times New Roman" w:cs="Courier New" w:ascii="Courier New" w:hAnsi="Courier New"/>
        </w:rPr>
        <w:t>кла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Ах, раз так, тогда идемте со мной». Привел их к дежурному. Там отвинтили в трубе пробку и из нее высыпались на стол — золотые монеты, разные кольца, брошки, серьги и другие ценност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что с паровозной бригадой? — спросили погранични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оставили акт и отпустили. Поезд задерживать нельзя. Вот и вс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днялось множество рук, и посыпались просьбы рассказать еще что-нибуд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оворят, вы обнаружили тайник с сионистскими листовками и брошюрами?.. Расскажите, как это был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Алесь тоже поднял руку, намереваясь спросить, как это Кублашвили иногда по глазам и по поведению приезжающего или уезжающего чувствует, что он что-то тайно везет?.. Но тут встал командир рот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и, я понимаю, что вам хочется от Варлама Михайловича узнать как можно больше. Но надо и честь знать. Конечно, он интересный человек. О нем можно написать замечательную книгу. Тридцать лет его фронтовой и пограничной службы уже о многом говорят. Только у нас на службе он задержал двадцать восемь опасных нарушителей. Посмотрите на его грудь — на ней красуются три ряда орденских ленточек, и их венчает ленточка дорогого нам ордена Октябрьской революции,— и тут вспыхнули дружные аплодисменты.— К сказанному рад вам сообщить, что Варлам Михайлович первый из пограничников удостоен этой высокой награды. Так будем же, товарищи, добросердечными и отпустим Варлама Михайловича и его помощников, ведь они только что с наряда.</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r>
    </w:p>
    <w:p>
      <w:pPr>
        <w:pStyle w:val="Normal"/>
        <w:shd w:fill="FFFFFF" w:val="clear"/>
        <w:autoSpaceDE w:val="false"/>
        <w:ind w:hanging="0"/>
        <w:jc w:val="center"/>
        <w:rPr>
          <w:rFonts w:ascii="Courier New" w:hAnsi="Courier New" w:cs="Courier New"/>
          <w:color w:val="000000"/>
          <w:sz w:val="22"/>
        </w:rPr>
      </w:pPr>
      <w:r>
        <w:rPr>
          <w:rFonts w:eastAsia="Times New Roman" w:cs="Courier New" w:ascii="Courier New" w:hAnsi="Courier New"/>
          <w:sz w:val="22"/>
        </w:rPr>
        <w:t>Глава вторая</w:t>
      </w:r>
    </w:p>
    <w:p>
      <w:pPr>
        <w:pStyle w:val="Normal"/>
        <w:shd w:fill="FFFFFF" w:val="clear"/>
        <w:autoSpaceDE w:val="false"/>
        <w:ind w:hanging="0"/>
        <w:jc w:val="center"/>
        <w:rPr>
          <w:rFonts w:ascii="Courier New" w:hAnsi="Courier New" w:eastAsia="Times New Roman" w:cs="Courier New"/>
          <w:color w:val="000000"/>
          <w:sz w:val="22"/>
        </w:rPr>
      </w:pPr>
      <w:r>
        <w:rPr>
          <w:rFonts w:eastAsia="Times New Roman" w:cs="Courier New" w:ascii="Courier New" w:hAnsi="Courier New"/>
          <w:color w:val="000000"/>
          <w:sz w:val="22"/>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Сегодня получилось не так, как хотелось Алесю: еще вчера он мечтал взять увольнение в город и там встретиться с Аксаной. Но не судьба: в обед неожиданно появился начклуба и подобно конферансье объяви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частники самодеятельности! Сразу после обеда одеться в выходное и в клуб. Едем выступать в колхоз «Пограничник»!</w:t>
      </w:r>
    </w:p>
    <w:p>
      <w:pPr>
        <w:pStyle w:val="Normal"/>
        <w:shd w:fill="FFFFFF" w:val="clear"/>
        <w:autoSpaceDE w:val="false"/>
        <w:rPr>
          <w:rFonts w:ascii="Courier New" w:hAnsi="Courier New" w:cs="Courier New"/>
          <w:color w:val="000000"/>
        </w:rPr>
      </w:pPr>
      <w:r>
        <w:rPr>
          <w:rFonts w:eastAsia="Times New Roman" w:cs="Courier New" w:ascii="Courier New" w:hAnsi="Courier New"/>
        </w:rPr>
        <w:t>Участники радостно зашумели. Лишь Алесь понуро допивал компот.</w:t>
      </w:r>
    </w:p>
    <w:p>
      <w:pPr>
        <w:pStyle w:val="Normal"/>
        <w:shd w:fill="FFFFFF" w:val="clear"/>
        <w:autoSpaceDE w:val="false"/>
        <w:rPr>
          <w:rFonts w:ascii="Courier New" w:hAnsi="Courier New" w:cs="Courier New"/>
          <w:color w:val="000000"/>
        </w:rPr>
      </w:pPr>
      <w:r>
        <w:rPr>
          <w:rFonts w:eastAsia="Times New Roman" w:cs="Courier New" w:ascii="Courier New" w:hAnsi="Courier New"/>
        </w:rPr>
        <w:t>Через какие-нибудь полчаса ансамбль двинулся</w:t>
      </w:r>
      <w:r>
        <w:rPr>
          <w:rFonts w:cs="Courier New" w:ascii="Courier New" w:hAnsi="Courier New"/>
          <w:color w:val="000000"/>
        </w:rPr>
        <w:t xml:space="preserve"> </w:t>
      </w:r>
      <w:r>
        <w:rPr>
          <w:rFonts w:eastAsia="Times New Roman" w:cs="Courier New" w:ascii="Courier New" w:hAnsi="Courier New"/>
        </w:rPr>
        <w:t>в путь, а через час уже был в колхозе. Подъехали прямо к колхозному клубу, который вызвал у пограничников восхищение своей строгой красот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о начала представления еще было время, и колхозники пригласили пограничников к себе: мол, посмотрите, как мы живем. Каждый их дом делился на две квартиры, и вот в одну из них — в квартиру тракториста — попала группа Курен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ойдя в столовую,— а из нее были видны и две другие комнаты,— Алесь еще на пороге остановился: современная мебель, красивые люстры, большой телевизор на ножках... Здорово! Как в большом городе, даже водопровод и газ.</w:t>
      </w:r>
    </w:p>
    <w:p>
      <w:pPr>
        <w:pStyle w:val="Normal"/>
        <w:shd w:fill="FFFFFF" w:val="clear"/>
        <w:autoSpaceDE w:val="false"/>
        <w:rPr>
          <w:rFonts w:ascii="Courier New" w:hAnsi="Courier New" w:cs="Courier New"/>
          <w:color w:val="000000"/>
        </w:rPr>
      </w:pPr>
      <w:r>
        <w:rPr>
          <w:rFonts w:eastAsia="Times New Roman" w:cs="Courier New" w:ascii="Courier New" w:hAnsi="Courier New"/>
        </w:rPr>
        <w:t>И невольно подумал, что у них в колхозе многие люди живут еще по старинке.</w:t>
      </w:r>
    </w:p>
    <w:p>
      <w:pPr>
        <w:pStyle w:val="Normal"/>
        <w:shd w:fill="FFFFFF" w:val="clear"/>
        <w:autoSpaceDE w:val="false"/>
        <w:rPr>
          <w:rFonts w:ascii="Courier New" w:hAnsi="Courier New" w:cs="Courier New"/>
          <w:color w:val="000000"/>
        </w:rPr>
      </w:pPr>
      <w:r>
        <w:rPr>
          <w:rFonts w:eastAsia="Times New Roman" w:cs="Courier New" w:ascii="Courier New" w:hAnsi="Courier New"/>
        </w:rPr>
        <w:t>Решил сегодня же обо всем написать домой. «Б нашем колхозе люди хорошие, и такое они тоже сотворить могут,— шагая к клубу, мысленно рассуждал он.— Только их надо на такое дело воодушевить... Пусть-ка сюда приедут, посмотрят на эту новую жизнь, на колхозное богатство и, конечно, загорятся сделать свой колхоз таким же, как и этот. Да и Дом культуры такой же отстроят»,— Алесь смотрел на клуб, где на площадке по-праздничному одетый народ рукоплескал танцорам, отплясывавшим полечку. Особенно лихо отбивала дробь перед чубатым парнем белокурая девушк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а! Ды гэта ж Аксана? — удивился Алесь.—</w:t>
      </w:r>
      <w:r>
        <w:rPr>
          <w:rFonts w:cs="Courier New" w:ascii="Courier New" w:hAnsi="Courier New"/>
          <w:color w:val="000000"/>
        </w:rPr>
        <w:t xml:space="preserve"> </w:t>
      </w:r>
      <w:r>
        <w:rPr>
          <w:rFonts w:eastAsia="Times New Roman" w:cs="Courier New" w:ascii="Courier New" w:hAnsi="Courier New"/>
        </w:rPr>
        <w:t>Конечно, она,— и поспешил к круг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Аксана, увидев его, зарделась ярким румянцем и выкрикнула, приплясыва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лесь, здравствуй! Давай сюда! — и, развернувшись к нему лицом, по-цыгански затрясла плечами, да так, что он, вопреки своей застенчивости, влетел в круг, молодцевато встал перед ней, залихватски отшлепал ладонями по «голенищам», потом по колену, притопнул и, взяв Аксану за плечи, повел ее по кругу. Его друзья-пограничники, подхваченные весельем, тоже пустились в пляс с девчатами. А Куреня, воспользовавшись этим, вывел Аксану из круга и увлек ее в тенек липы, на скамеечк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ими ты здесь судьбами? — спросил он.—</w:t>
      </w:r>
      <w:r>
        <w:rPr>
          <w:rFonts w:cs="Courier New" w:ascii="Courier New" w:hAnsi="Courier New"/>
          <w:color w:val="000000"/>
        </w:rPr>
        <w:t xml:space="preserve"> </w:t>
      </w:r>
      <w:r>
        <w:rPr>
          <w:rFonts w:eastAsia="Times New Roman" w:cs="Courier New" w:ascii="Courier New" w:hAnsi="Courier New"/>
        </w:rPr>
        <w:t>Ты ж живешь в Брест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я здесь на практике,— Аксана влюбленно смотрела на нег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кажи дом, в котором живеш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мы, практикантки, живем в соседней веске, отсюда недалечко. Если идти той дорогой,— показала она на проселок,— то придешь прямо к нашему дому.— И ее взор говорил:— «Идем!»</w:t>
      </w:r>
    </w:p>
    <w:p>
      <w:pPr>
        <w:pStyle w:val="Normal"/>
        <w:shd w:fill="FFFFFF" w:val="clear"/>
        <w:autoSpaceDE w:val="false"/>
        <w:rPr>
          <w:rFonts w:ascii="Courier New" w:hAnsi="Courier New" w:cs="Courier New"/>
          <w:color w:val="000000"/>
        </w:rPr>
      </w:pPr>
      <w:r>
        <w:rPr>
          <w:rFonts w:eastAsia="Times New Roman" w:cs="Courier New" w:ascii="Courier New" w:hAnsi="Courier New"/>
        </w:rPr>
        <w:t>Алесь взгрустнул: нельзя ему уходи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Жаль,— проронил о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ы чего? — Аксана дернула его за полу мундира.— Брось думать! Нельзя так нельзя. Ты ж солда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стой.— Алесь тихонько погладил ее руку.— Я думаю, что бы тебе подарить такое, что было бы тебе приятно и к лиц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пасибо, Алесь. Ничего мне не надо.— И продолжила строками из стихов Некрасова, несколько их переиначив и заменив слово «любить» — словом «дружить»: — Мы и так будем друг с другом дружить, так не траться, сокол мой ясны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этот момент Алесь готов был ее расцеловать и сказать то, чего никогда еще не говорил, но, сам не зная почему, удержал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егодня, Аксана, ты мне особенно нравишься,— как бы выдохнул он.</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о как ни скрывал Алесь свое чувство, все же тон, которым он сказал, взбудоражил сердце Аксаны, и она ответил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ы мне тоже,— и покраснела ярче макового цвета.— Пройдемся по дорожке,— поднялась она. И они медленно направились в сторону пол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нимание! Внимание! Пограничники приглашаются в клуб на сцену! — прогремел несколько раз репродуктор.</w:t>
      </w:r>
    </w:p>
    <w:p>
      <w:pPr>
        <w:pStyle w:val="Normal"/>
        <w:shd w:fill="FFFFFF" w:val="clear"/>
        <w:autoSpaceDE w:val="false"/>
        <w:rPr>
          <w:rFonts w:ascii="Courier New" w:hAnsi="Courier New" w:cs="Courier New"/>
          <w:color w:val="000000"/>
        </w:rPr>
      </w:pPr>
      <w:r>
        <w:rPr>
          <w:rFonts w:eastAsia="Times New Roman" w:cs="Courier New" w:ascii="Courier New" w:hAnsi="Courier New"/>
        </w:rPr>
        <w:t>Алесь заторопился:</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прощаюсь — увидимся. Как только кончится выступление, я сразу же выйду. Жди на скамеечке.</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Уже густые сумерки скрывали постройки, когда Алесь подбежал к условленному месту. Народ, не торопясь, плыл из клуба, восторгаясь выступлением пограничников. Курене казалось, что этому шествию не</w:t>
      </w:r>
      <w:r>
        <w:rPr>
          <w:rFonts w:cs="Courier New" w:ascii="Courier New" w:hAnsi="Courier New"/>
          <w:color w:val="000000"/>
        </w:rPr>
        <w:t xml:space="preserve"> </w:t>
      </w:r>
      <w:r>
        <w:rPr>
          <w:rFonts w:eastAsia="Times New Roman" w:cs="Courier New" w:ascii="Courier New" w:hAnsi="Courier New"/>
        </w:rPr>
        <w:t>будет конца. Наконец, окруженная подругами, вышла и Акса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Времени у Алеся было в обрез — уж такова, военная служба, где все подчинено расписанию,— и он, извинившись перед девушками, взял Аксану под руку и повел по тропке, подальше от людского шума и глаз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огда же, Аксана, мы теперь встретимся? — остановился он у той самой липы, что днем укрывала их своей тенью.</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ли ничего подобного не случится, то только осенью, когда начнется учеб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сенью? Так долго? — в голосе Алеся прозвучала печаль.— Может быть представится возможность вырваться в город, то дай весточку, и я на это время выхлопочу увольнительную.</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Хорошо, дам,— только и успела сказать Аксана: просигналила маши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Алесь двумя ладонями взял ее голову и поцеловал в щек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о свидания, Акса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Аксана провожала его до самой машины и там в толпе колхозников так же, как и они, махала рукой, не спуская глаз с Але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Машина, набирая скорость, уже потонула в темноте ночи, а колхозники все еще не расходились, делясь своими впечатлениями о пограничниках. Только Аксана одиноко брела в сторону дома.</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r>
    </w:p>
    <w:p>
      <w:pPr>
        <w:pStyle w:val="Normal"/>
        <w:shd w:fill="FFFFFF" w:val="clear"/>
        <w:autoSpaceDE w:val="false"/>
        <w:ind w:hanging="0"/>
        <w:jc w:val="center"/>
        <w:rPr>
          <w:rFonts w:ascii="Courier New" w:hAnsi="Courier New" w:cs="Courier New"/>
          <w:color w:val="000000"/>
          <w:sz w:val="22"/>
        </w:rPr>
      </w:pPr>
      <w:r>
        <w:rPr>
          <w:rFonts w:eastAsia="Times New Roman" w:cs="Courier New" w:ascii="Courier New" w:hAnsi="Courier New"/>
          <w:sz w:val="22"/>
        </w:rPr>
        <w:t>Глава третья</w:t>
      </w:r>
    </w:p>
    <w:p>
      <w:pPr>
        <w:pStyle w:val="Normal"/>
        <w:shd w:fill="FFFFFF" w:val="clear"/>
        <w:autoSpaceDE w:val="false"/>
        <w:rPr>
          <w:rFonts w:ascii="Courier New" w:hAnsi="Courier New" w:eastAsia="Times New Roman" w:cs="Courier New"/>
          <w:color w:val="000000"/>
          <w:sz w:val="22"/>
        </w:rPr>
      </w:pPr>
      <w:r>
        <w:rPr>
          <w:rFonts w:eastAsia="Times New Roman" w:cs="Courier New" w:ascii="Courier New" w:hAnsi="Courier New"/>
          <w:color w:val="000000"/>
          <w:sz w:val="22"/>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Последняя встреча с прапорщиком Кублашвили</w:t>
      </w:r>
      <w:r>
        <w:rPr>
          <w:rFonts w:cs="Courier New" w:ascii="Courier New" w:hAnsi="Courier New"/>
          <w:color w:val="000000"/>
        </w:rPr>
        <w:t xml:space="preserve"> </w:t>
      </w:r>
      <w:r>
        <w:rPr>
          <w:rFonts w:eastAsia="Times New Roman" w:cs="Courier New" w:ascii="Courier New" w:hAnsi="Courier New"/>
        </w:rPr>
        <w:t>произвела на Алеся более сильное впечатление, чем все беседы в прошлом. И ему очень хотелось во всем быть похожим на него: и в службе, и в воинской выправке, и в постоянной подтянутости. И сейчас, отглаживая брюки к наряду, он вспоминал сказанное на выпуске начальником школы: «...Товарищи контролеры, помните, что вы первые встречаете едущих к нам иностранных гостей. И они по вашей внешности, культуре обращения и вежливости будут судить о достоинствах советского воина-пограничника как первого представителя великого социалистического государства. Но в это</w:t>
      </w:r>
      <w:r>
        <w:rPr>
          <w:rFonts w:cs="Courier New" w:ascii="Courier New" w:hAnsi="Courier New"/>
          <w:color w:val="000000"/>
        </w:rPr>
        <w:t xml:space="preserve"> </w:t>
      </w:r>
      <w:r>
        <w:rPr>
          <w:rFonts w:eastAsia="Times New Roman" w:cs="Courier New" w:ascii="Courier New" w:hAnsi="Courier New"/>
        </w:rPr>
        <w:t>же время вы и пограничники — бдительные стражи у ворот нашей Отчизны. Так что будьте на высоте своего положени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уреня, дымит! — окрикнул его Виктор Дудченко, вошедший в комнату быта.— Смотри, без штанов останешь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Алесь не без испуга поднял утюг, сдернул тряпку и, глядя на штанину, вздохнул, будто гора с плеч.</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х, как напугал. Да это просто пари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оже мой, а складочки-то! — И Виктор как бы выдернул из своей, словно смоль, головы волос и провел им по острию складки.— Берет,— хохотнул он.— Аж порезаться можно.— «Отлично» от старшины гарантировано. Но не канителься, пора собираться,— предупредил он и уше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ужели пора? — всполошился Алесь и стал усерднее работать утюгом. Минут через десять, застегивая галстук, он стоял перед большим зеркалом и смотрел на себя. Вроде бы все в порядке. И как сейчас ему хотелось в таком красивом виде предстать перед Аксаной и пригласить ее к танц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о тут команда дежурного: «Наряд! На построение!» — оборвала его размышления, и он как младший контролер стал в строю во вторую шеренгу, сзади сержанта Крюкова.</w:t>
      </w:r>
    </w:p>
    <w:p>
      <w:pPr>
        <w:pStyle w:val="Normal"/>
        <w:shd w:fill="FFFFFF" w:val="clear"/>
        <w:autoSpaceDE w:val="false"/>
        <w:rPr>
          <w:rFonts w:ascii="Courier New" w:hAnsi="Courier New" w:cs="Courier New"/>
          <w:color w:val="000000"/>
        </w:rPr>
      </w:pPr>
      <w:r>
        <w:rPr>
          <w:rFonts w:eastAsia="Times New Roman" w:cs="Courier New" w:ascii="Courier New" w:hAnsi="Courier New"/>
        </w:rPr>
        <w:t>Строем отправились на КПП. Вскоре предстояло произвести досмотр поезда Варшава — Москва. Старший лейтенант Смирнов назначил Крюкова и Куреню, а также Шпакова и Дудченко на досмотр в заграничные вагоны, а сам пошел в вагон, где находился начальник поез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олько Крюков и Куреня вошли в коридор вагона, как из первых трех купе высыпала молодежь. Их лица выражали нетерпеливую радость встречи с первыми советскими людьми. Кто-то из них звонко выкрикнул по-чешски: «Ать жие</w:t>
      </w:r>
      <w:r>
        <w:rPr>
          <w:rStyle w:val="FootnoteCharacters"/>
          <w:rStyle w:val="FootnoteAnchor"/>
          <w:rFonts w:eastAsia="Times New Roman" w:cs="Courier New" w:ascii="Courier New" w:hAnsi="Courier New"/>
        </w:rPr>
        <w:footnoteReference w:id="3"/>
      </w:r>
      <w:r>
        <w:rPr>
          <w:rFonts w:eastAsia="Times New Roman" w:cs="Courier New" w:ascii="Courier New" w:hAnsi="Courier New"/>
        </w:rPr>
        <w:t xml:space="preserve"> дружба!» и под многоголосое скандирование «Дружба! Дружба!» красивая девушка вручила Крюкову букет цветов и поцеловала.</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ержант Крюков за два года службы контролером изучил слова обращения, благодарности и доброго пожелания на польском, чешском, немецком, французском и итальянском языках. И сейчас он по-чешски отблагодари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ердечне декуи вам, пржители</w:t>
      </w:r>
      <w:r>
        <w:rPr>
          <w:rStyle w:val="FootnoteCharacters"/>
          <w:rStyle w:val="FootnoteAnchor"/>
          <w:rFonts w:eastAsia="Times New Roman" w:cs="Courier New" w:ascii="Courier New" w:hAnsi="Courier New"/>
        </w:rPr>
        <w:footnoteReference w:id="4"/>
      </w:r>
      <w:r>
        <w:rPr>
          <w:rFonts w:eastAsia="Times New Roman" w:cs="Courier New" w:ascii="Courier New" w:hAnsi="Courier New"/>
        </w:rPr>
        <w:t>.— И положил букет на столик первого купе.— Прошу вас занять свои места и предъявить документы.— В переводе по-чешски ему помог старший группы этой молодеж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ладший сержант Куреня, приступите к досмотру,— распорядился Крюк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сле такой радушной, идущей от чистого сердца встречи, Алесю как-то неловко было проводить досмотр. Но приказ есть приказ! И он попросил пассажиров выйти в коридор и согласно инструкции досконально осмотрел все куп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 истинных друзей, товарищ сержант, все по-честному,— доложил Алесь Крюкову и занялся следующим купе. За ним следом шел таможенник. Его досмотр тоже прошел без происшестви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ереходя в третье купе, Алесь чуть было не столкнулся со старшим лейтенантом Смирновым, спешившим в соседний ваго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досмотр? — бросил он Крюкову, стоявшему на пороге четвертого куп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ка все благополучно,— доложил тот и проводил Смирнова до двер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его это он побежал? — полюбопытствовал</w:t>
      </w:r>
      <w:r>
        <w:rPr>
          <w:rFonts w:cs="Courier New" w:ascii="Courier New" w:hAnsi="Courier New"/>
          <w:color w:val="000000"/>
        </w:rPr>
        <w:t xml:space="preserve"> </w:t>
      </w:r>
      <w:r>
        <w:rPr>
          <w:rFonts w:eastAsia="Times New Roman" w:cs="Courier New" w:ascii="Courier New" w:hAnsi="Courier New"/>
        </w:rPr>
        <w:t>Але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то в соседнем вагоне нашли,— вполголоса</w:t>
      </w:r>
      <w:r>
        <w:rPr>
          <w:rFonts w:cs="Courier New" w:ascii="Courier New" w:hAnsi="Courier New"/>
          <w:color w:val="000000"/>
        </w:rPr>
        <w:t xml:space="preserve"> </w:t>
      </w:r>
      <w:r>
        <w:rPr>
          <w:rFonts w:eastAsia="Times New Roman" w:cs="Courier New" w:ascii="Courier New" w:hAnsi="Courier New"/>
        </w:rPr>
        <w:t>поведал Крюков.— Смотри в оба! Из-за границы всякий народ едет,— и, бросив строгий взгляд на Куреню, вошел в следующее купе. Оттуда послышался женский голос:</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он суар, шер комарад!</w:t>
      </w:r>
      <w:r>
        <w:rPr>
          <w:rStyle w:val="FootnoteCharacters"/>
          <w:rStyle w:val="FootnoteAnchor"/>
          <w:rFonts w:eastAsia="Times New Roman" w:cs="Courier New" w:ascii="Courier New" w:hAnsi="Courier New"/>
        </w:rPr>
        <w:footnoteReference w:id="5"/>
      </w:r>
      <w:r>
        <w:rPr>
          <w:rFonts w:eastAsia="Times New Roman" w:cs="Courier New" w:ascii="Courier New" w:hAnsi="Courier New"/>
        </w:rPr>
        <w:t xml:space="preserve"> — и за ним мужской, как бы читавший по складам по-русс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дравствуйте, товарищ!</w:t>
      </w:r>
    </w:p>
    <w:p>
      <w:pPr>
        <w:pStyle w:val="Normal"/>
        <w:shd w:fill="FFFFFF" w:val="clear"/>
        <w:autoSpaceDE w:val="false"/>
        <w:rPr>
          <w:rFonts w:ascii="Courier New" w:hAnsi="Courier New" w:cs="Courier New"/>
          <w:color w:val="000000"/>
        </w:rPr>
      </w:pPr>
      <w:r>
        <w:rPr>
          <w:rFonts w:eastAsia="Times New Roman" w:cs="Courier New" w:ascii="Courier New" w:hAnsi="Courier New"/>
        </w:rPr>
        <w:t>Старший лейтенант Смирнов пришел в соседний вагон в самый кульминационный момент. В коридоре у входа в купе стояла уже немолодая пара: он в сером элегантном костюме, она в нарядном бежевом платье.</w:t>
      </w:r>
      <w:r>
        <w:rPr>
          <w:rFonts w:cs="Courier New" w:ascii="Courier New" w:hAnsi="Courier New"/>
          <w:color w:val="000000"/>
        </w:rPr>
        <w:t xml:space="preserve"> </w:t>
      </w:r>
      <w:r>
        <w:rPr>
          <w:rFonts w:cs="Courier New" w:ascii="Courier New" w:hAnsi="Courier New"/>
        </w:rPr>
        <w:t>Мадам, явно теряя самообладание, удрученно смотрела, как пограничник Дудченко, лежа на полу, вытаскивал из-под дивана одну за другой книги и передавал их контролеру Шпакову, а тот аккуратно складывал их на диван. На вопрос Смирнова, что происходит, Шпаков доложи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вященные книги, товарищ старший лейтенан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ног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вот двадцать вторую извлекаю,— вместо Шпакова, не вставая с пола, ответил Дудченко и снова запустил под диван руку.— Вот вам и двадцать третья,— протянул он книгу Шпакову.</w:t>
      </w:r>
    </w:p>
    <w:p>
      <w:pPr>
        <w:pStyle w:val="TextBodyIndent"/>
        <w:rPr>
          <w:color w:val="000000"/>
        </w:rPr>
      </w:pPr>
      <w:r>
        <w:rPr/>
        <w:t>—</w:t>
      </w:r>
      <w:r>
        <w:rPr>
          <w:rFonts w:eastAsia="Courier New"/>
        </w:rPr>
        <w:t xml:space="preserve"> </w:t>
      </w:r>
      <w:r>
        <w:rPr/>
        <w:t>Как вы обнаружили? — поинтересовался Смирн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ы уже заканчивали досмотр, и казалось, что все в порядке,— докладывал Шпаков.— Напоследок я еще раз провел лучом фонарика под диваном и заметил, что там из-за спинки что-то чуточку выпирает. Дудченко пощупал и вытащил эту божественную книжицу. Смотрю — отпечатано по-русски. Читаю «Житие и сказание святых». Спрашиваю господина Джеферсона,— Шпаков покосил глазами на пассажира: «Такие еще есть?» — Он, отрицательно качая головой, отвечает что-то, как я понял, по-английски.— «Раз спрятал одну, то почему же не мог спрятать и другую?» — подумал я и говорю Дудченко: — Ложись-ка на пол и запусти руку поглубже, под спинку дивана! По физиономии миссис Джеферсон вижу, что ей это не по нутру. Дудченко лег на пол, запустил руку под диван и кричит, словно гол заби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ть! Нащупал.— И вытянул одну, за ней — другую, а потом пошло, как по конвейеру.</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мирнов взял у Шпакова паспорта Джеферсонов и, глядя на самого мистера, спросил по-английски, чем удивил его и миссис:</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то же вы, мистер Джеферсо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иссионер, господин офицер,— по-английски ответил Джеферсо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иссионер? — Глаза Смирнова выразили удивление.— Читаете и говорите по-русс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Миссис покраснела пуще прежнего, а мистер без зазрения совести ответи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не говорим и не читае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зачем же вам так много «сказаний святых» на русском языке! — съязвил Смирнов, хотя прекрасно знал, для чего подобное чтиво завозится к нам, безбожникам, в Советский Союз.</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полняю миссию православной церкв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им путем? — улыбнулся старший лейтенант.— Контрабандно? Как-то не гармонирует это со священным писанием, мистер Джеферсон.</w:t>
      </w:r>
    </w:p>
    <w:p>
      <w:pPr>
        <w:pStyle w:val="Normal"/>
        <w:shd w:fill="FFFFFF" w:val="clear"/>
        <w:autoSpaceDE w:val="false"/>
        <w:rPr>
          <w:rFonts w:ascii="Courier New" w:hAnsi="Courier New" w:cs="Courier New"/>
          <w:color w:val="000000"/>
        </w:rPr>
      </w:pPr>
      <w:r>
        <w:rPr>
          <w:rFonts w:eastAsia="Times New Roman" w:cs="Courier New" w:ascii="Courier New" w:hAnsi="Courier New"/>
        </w:rPr>
        <w:t>А Дудченко, бросая очередную книгу в руки Шпакова, прокрич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ридцать первая,— и се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стал? — участливо спросил Смирн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ть немного. Очень неудобно, аж припотел.— Виктор вытер платком лицо и снова взялся за работу. И опять одна за другой полетели в руки Шпакова еще восемь книжиц, значительно толще, чем первые.— Ну,— кажется, все,— вздохнул Дудченко и, подавшись еще глубже под диван, последний раз для проверки провел по его заспинью рукой.— Стоп! Нащупал. Но, проклятая, уж очень далеко,— глядя большими глазами на Смирнова, он уперся пальцами в находку, раскачал ее там, и она грузно бухнулась на по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иблия,— прочитал Виктор,— Что-то, товарищ старший леўтенант, эта книга тяжеловата,— Он протянул ему библию. Смирнов, взвешивая ее на руке, многозначительно промыч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да! — и колко взглянул на Джеферсона: — Это тоже божественное издание? — Мистер Джеферсон молчал. Лицо его покрылось красными пятнами, а уши — так прямо горели. Когда Смирнов стал листать библию, Джеферсон словно от боли прикрыл глаза и даже ухватился за жену, которая, испугавшись последней находки, потянула свои пальчики к губам, да так и застыла, глядя безумным взором на советского офицера, вытаскивавшего пистолет, утопленный в вырезанных на всю глубину страницах библи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рест и маузер! — невольно вырвалось у Смирнова название давно прошедшей кинокартин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не маузер, господин офицер, а пистолет,— потеряв самообладание, испуганно пролепетал Джеферсон, как будто это смягчало степень этого злостного нарушения советского закона.— Простите, я очень волную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а, мистер Джеферсон, есть от чего волноваться»,— мысленно бросил ему Смирн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прошел к столу, разрядил пистолет и спроси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атроны еще ес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жеферсон безмолвно снял с наддиванной сетчатой полочки несессер и из него высыпал на стол пять пачек сигар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ервую попавшуюся в руки пачку Смирнов вскрыл и вместо сигарет из нее посыпались патрон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Что же с нами будет, господин офицер? Арестуют? — </w:t>
      </w:r>
      <w:r>
        <w:rPr>
          <w:rFonts w:eastAsia="Times New Roman" w:cs="Courier New" w:ascii="Courier New" w:hAnsi="Courier New"/>
          <w:bCs/>
        </w:rPr>
        <w:t xml:space="preserve">упавшим </w:t>
      </w:r>
      <w:r>
        <w:rPr>
          <w:rFonts w:eastAsia="Times New Roman" w:cs="Courier New" w:ascii="Courier New" w:hAnsi="Courier New"/>
        </w:rPr>
        <w:t>голосом по-английски спросила миссис Джеферсо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ейчас, миссис, ничего не могу сказать. Это решат компетентные орган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чему органы, а не вы? Что тут такого? Пистолет? — как ни в чем не бывало удивился Джеферсон. — Так я вез его сын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аче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зачем? Для самообороны. У нас, например, всякий, кто хочет сохранить карман и жизнь, носит при себе пистол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у вас, мистер. А у нас этого совсем не надо,— ответил Смирнов и, сев за столик, стал писать акт.</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В это же время контролер Крюков в своем вагоне зашел в шестое купе. Его приветливым взором из-под пушистых черных ресниц встретила, не поднимаясь с дивана, милая, смуглая иностранка с обнаженными коленями. В купе она ехала од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дравствуйте! — козырнул Крюков.— Пограничный контроль. Прошу предъявить паспор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аспорт? Ту де сюит</w:t>
      </w:r>
      <w:r>
        <w:rPr>
          <w:rStyle w:val="FootnoteCharacters"/>
          <w:rStyle w:val="FootnoteAnchor"/>
          <w:rFonts w:eastAsia="Times New Roman" w:cs="Courier New" w:ascii="Courier New" w:hAnsi="Courier New"/>
        </w:rPr>
        <w:footnoteReference w:id="6"/>
      </w:r>
      <w:r>
        <w:rPr>
          <w:rFonts w:eastAsia="Times New Roman" w:cs="Courier New" w:ascii="Courier New" w:hAnsi="Courier New"/>
        </w:rPr>
        <w:t>,— игриво сверкнула карими глазами пассажирка и, вынув из лакированной сумочки паспорт, протянула его контролеру.— Силь ву пле</w:t>
      </w:r>
      <w:r>
        <w:rPr>
          <w:rStyle w:val="FootnoteCharacters"/>
          <w:rStyle w:val="FootnoteAnchor"/>
          <w:rFonts w:eastAsia="Times New Roman" w:cs="Courier New" w:ascii="Courier New" w:hAnsi="Courier New"/>
        </w:rPr>
        <w:footnoteReference w:id="7"/>
      </w:r>
      <w:r>
        <w:rPr>
          <w:rFonts w:eastAsia="Times New Roman" w:cs="Courier New" w:ascii="Courier New" w:hAnsi="Courier New"/>
        </w:rPr>
        <w:t>.— И тут же спросила, показывая на чемоданы, лежавшие на верхней полке: — А, у фера-т-он ля визит дуаньер?</w:t>
      </w:r>
      <w:r>
        <w:rPr>
          <w:rStyle w:val="FootnoteCharacters"/>
          <w:rStyle w:val="FootnoteAnchor"/>
          <w:rFonts w:eastAsia="Times New Roman" w:cs="Courier New" w:ascii="Courier New" w:hAnsi="Courier New"/>
        </w:rPr>
        <w:footnoteReference w:id="8"/>
      </w:r>
    </w:p>
    <w:p>
      <w:pPr>
        <w:pStyle w:val="Normal"/>
        <w:shd w:fill="FFFFFF" w:val="clear"/>
        <w:autoSpaceDE w:val="false"/>
        <w:rPr>
          <w:rFonts w:ascii="Courier New" w:hAnsi="Courier New" w:cs="Courier New"/>
          <w:color w:val="000000"/>
        </w:rPr>
      </w:pPr>
      <w:r>
        <w:rPr>
          <w:rFonts w:eastAsia="Times New Roman" w:cs="Courier New" w:ascii="Courier New" w:hAnsi="Courier New"/>
        </w:rPr>
        <w:t>Что касается слова «дуаньер»,— Крюков знал, а</w:t>
      </w:r>
      <w:r>
        <w:rPr>
          <w:rFonts w:cs="Courier New" w:ascii="Courier New" w:hAnsi="Courier New"/>
          <w:color w:val="000000"/>
        </w:rPr>
        <w:t xml:space="preserve"> </w:t>
      </w:r>
      <w:r>
        <w:rPr>
          <w:rFonts w:eastAsia="Times New Roman" w:cs="Courier New" w:ascii="Courier New" w:hAnsi="Courier New"/>
        </w:rPr>
        <w:t>вот что значат остальные, он догадывался только по ее указке ка чемодан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уверьер будет здесь,— Крюков постучал пальцем по столу.— А сейчас, гражданка Понсемэ,— покосился он на вошедшего пограничника,— произведем досмотр купе. Прошу вас выйти в коридор.</w:t>
      </w:r>
    </w:p>
    <w:p>
      <w:pPr>
        <w:pStyle w:val="Normal"/>
        <w:shd w:fill="FFFFFF" w:val="clear"/>
        <w:autoSpaceDE w:val="false"/>
        <w:rPr>
          <w:rFonts w:ascii="Courier New" w:hAnsi="Courier New" w:cs="Courier New"/>
          <w:color w:val="000000"/>
        </w:rPr>
      </w:pPr>
      <w:r>
        <w:rPr>
          <w:rFonts w:eastAsia="Times New Roman" w:cs="Courier New" w:ascii="Courier New" w:hAnsi="Courier New"/>
        </w:rPr>
        <w:t>Мадемуазель Понсемэ одернула мини-юбку и отошла к двер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 Куреня, приступайте,— распорядился он, а сам пошел в следующее купе.</w:t>
      </w:r>
    </w:p>
    <w:p>
      <w:pPr>
        <w:pStyle w:val="Normal"/>
        <w:shd w:fill="FFFFFF" w:val="clear"/>
        <w:autoSpaceDE w:val="false"/>
        <w:rPr>
          <w:rFonts w:ascii="Courier New" w:hAnsi="Courier New" w:cs="Courier New"/>
          <w:color w:val="000000"/>
        </w:rPr>
      </w:pPr>
      <w:r>
        <w:rPr>
          <w:rFonts w:eastAsia="Times New Roman" w:cs="Courier New" w:ascii="Courier New" w:hAnsi="Courier New"/>
        </w:rPr>
        <w:t>Тут Понсемэ, поглядывая на проводника, который стоял у соседнего купе, переступила порог, вынула из сумочки пачку сигарет и, играя чарующим взором, спросила Куреню:</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у парле франс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не парле,— ответил Алесь и, намереваясь осмотреть постель верхнего дивана, было натужился, чтобы снять с него чемодан. Но, к его удивлению, чемодан оказался не столь тяжелым, каким обыкновенно бывают чемоданы едущих из-за границы.</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 ответ Курени Понсемэ кокетливо пробормотал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ель домаж</w:t>
      </w:r>
      <w:r>
        <w:rPr>
          <w:rStyle w:val="FootnoteCharacters"/>
          <w:rStyle w:val="FootnoteAnchor"/>
          <w:rFonts w:eastAsia="Times New Roman" w:cs="Courier New" w:ascii="Courier New" w:hAnsi="Courier New"/>
        </w:rPr>
        <w:footnoteReference w:id="9"/>
      </w:r>
      <w:r>
        <w:rPr>
          <w:rFonts w:eastAsia="Times New Roman" w:cs="Courier New" w:ascii="Courier New" w:hAnsi="Courier New"/>
        </w:rPr>
        <w:t>,— манерно вскрыла пачку, щелчком по дну выбила из нее наполовину сигарету и, протянув пачку пограничнику, вычитала из разговорник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урьити. Сигареты прик-крас-ни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ерси,— поблагодарил Алесь и деликатно отстранил руку иностранки.— Не курю.— Затем двумя руками взялся за второй чемодан и, не ворочая его, положил на нижнюю постель. Тут же вошел таможенник и открыл чемодан, просмотрел вещи. В них все было нормально — белье, платья, костюм и ничего подозрительного. Но он и пограничник обратили внимание на то, что вещи за столь длинное путешествие в неплотно загруженном чемодане совсем не помялись и лежали, как будто бы только что положены. Таможенник раскрыл второй чемодан, поставленный Куреней на пол ручкой кверху. Чемодан наполовину был пуст, и, естественно, все содержимое сдвинулось книзу, но и в нем чувствовалось, что был такой же порядок. Здесь</w:t>
      </w:r>
      <w:r>
        <w:rPr>
          <w:rFonts w:cs="Courier New" w:ascii="Courier New" w:hAnsi="Courier New"/>
          <w:color w:val="000000"/>
        </w:rPr>
        <w:t xml:space="preserve"> </w:t>
      </w:r>
      <w:r>
        <w:rPr>
          <w:rFonts w:eastAsia="Times New Roman" w:cs="Courier New" w:ascii="Courier New" w:hAnsi="Courier New"/>
        </w:rPr>
        <w:t>их удивило то, что в этом чемодане лежал большой дорожный мешок и ремни с ручкой. «Что бы это значило?» — подумал Алесь и по привычке потянул было руку к подбородку, но, вспомнив указание обучающего капитана отвыкать от этого, одернул полу мундира и взялся за досмотр верхней посте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 обнаружив в личных вещах и чемоданах ничего запрещенного законом, таможенник ушел, но Куреня, находясь под впечатлением большого мешка и ремней в чемодане, решил еще раз досмотреть под постелями. И, как бы проявляя учтивость — «Раз разворотил, то сам и застели!»,— взялся за простыню. Но тут к нему шагнула мадемуазель Понсемэ, и, мило улыбаясь, сама принялась убирать постель. Тем временем Куреня взялся за досмотр нижнего дивана. Здесь также было безупречно. Единственное, на что он обратил внимание, так это на то, что здесь постель была застелена не одеялом, а пледом. И еще, как ему показалось, этот матрац — а он был такой же, как и все матрацы в вагоне — тоньше, чем верхни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чем дело?» — размышлял он.— «Но что бы здесь не было, треба разобраться!» — И для сравнения матрацев Алесь вернулся к верхнему дивану. Прошелся там ладонью по обеим сторонам матраца — гладко. Правда, кое-где под желтоватым чехлом чуть-чуть ощущались складочки, но это не вызывало особого подозрения. А вот торцевой шов, как показалось Алесю, был зашит на скорую руку. Водя по нему ладонью, Алесь глядел на пассажирку, но ее улыбчивое лицо ничего не говорило. Зато, когда он двинулся к двери, чтобы еще раз пригласить таможенника, мадемуазель Понсемэ заслонила собою выход и, сменив кокетливый взор на грустный, стала рыться в сумочк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ражданка Понсемэ, прошу вас! — Алесь сдержанно, но властно предложил ей отойти от двер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Крюков, услышав столь необычный тон напарника, поспешил к нем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тут у вас происходи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т матрац, товарищ сержант, что-то не такой, как все,— Куреня опустил руку на верхний див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 многозначительно протянул Крюков и послал Алеся пригласить сюда таможенника и старшего лейтенанта. Таможенник тут же явился, а следом за</w:t>
      </w:r>
      <w:r>
        <w:rPr>
          <w:rFonts w:cs="Courier New" w:ascii="Courier New" w:hAnsi="Courier New"/>
          <w:color w:val="000000"/>
        </w:rPr>
        <w:t xml:space="preserve"> </w:t>
      </w:r>
      <w:r>
        <w:rPr>
          <w:rFonts w:eastAsia="Times New Roman" w:cs="Courier New" w:ascii="Courier New" w:hAnsi="Courier New"/>
        </w:rPr>
        <w:t>ним и Смирнов с Людмилой Васильевной — сотрудницей таможни, которая говорила по-французски и помогла бы ему объясниться с иностранк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аможенник ножом распорол сшивку торца, запустил в матрац руку и вытащил оттуда все, что захватил в пятерню,</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товарищи, шерстяные, тонкой вязки платки,— и он по одному платку протянул Смирному и Людмиле Васильевн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ваши вещи? — показывая на верхний матрац, Смирнов, с помощью Людмилы Васильевны, спросил Понсемэ.</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не мои,— уже приняв нормальный вид,</w:t>
      </w:r>
      <w:r>
        <w:rPr>
          <w:rFonts w:cs="Courier New" w:ascii="Courier New" w:hAnsi="Courier New"/>
          <w:color w:val="000000"/>
        </w:rPr>
        <w:t xml:space="preserve"> </w:t>
      </w:r>
      <w:r>
        <w:rPr>
          <w:rFonts w:eastAsia="Times New Roman" w:cs="Courier New" w:ascii="Courier New" w:hAnsi="Courier New"/>
        </w:rPr>
        <w:t>ответила о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как они сюда попа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знаю.</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огда старший лейтенант Смирнов приказал контролерам застелить все так, как было до досмотра. А после пригласил в купе проводника. Это был почтенный, в годах чех.</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 проводник,— обратился к нему Смирнов по-русски,— вот две постели. Они обе ваш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десь, пане офицер,— проводник показал на нижний диван,— я ложил едно ложни прадло, простите, пастэл. Друга пастэл не клал. И та верхни пастэл и матрацэ есть в мой купе. Принес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не надо,— Смирнов остановил его,— Будьте добры, отберите свое и положите пока на пол.</w:t>
      </w:r>
    </w:p>
    <w:p>
      <w:pPr>
        <w:pStyle w:val="Normal"/>
        <w:shd w:fill="FFFFFF" w:val="clear"/>
        <w:autoSpaceDE w:val="false"/>
        <w:rPr>
          <w:rFonts w:ascii="Courier New" w:hAnsi="Courier New" w:cs="Courier New"/>
          <w:color w:val="000000"/>
        </w:rPr>
      </w:pPr>
      <w:r>
        <w:rPr>
          <w:rFonts w:eastAsia="Times New Roman" w:cs="Courier New" w:ascii="Courier New" w:hAnsi="Courier New"/>
        </w:rPr>
        <w:t>Проводник проворно положил верхнее постельное белье на нижний матрац, свернул матрац рулоном и спустил его на пол около двер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она говорит, цо тото полудницве мойе?</w:t>
      </w:r>
      <w:r>
        <w:rPr>
          <w:rStyle w:val="FootnoteCharacters"/>
          <w:rStyle w:val="FootnoteAnchor"/>
          <w:rFonts w:eastAsia="Times New Roman" w:cs="Courier New" w:ascii="Courier New" w:hAnsi="Courier New"/>
        </w:rPr>
        <w:footnoteReference w:id="10"/>
      </w:r>
      <w:r>
        <w:rPr>
          <w:rFonts w:eastAsia="Times New Roman" w:cs="Courier New" w:ascii="Courier New" w:hAnsi="Courier New"/>
        </w:rPr>
        <w:t xml:space="preserve"> — проводник, бросая подушки с контрабандой на голый верхний диван, гневно смотрел на пассажирку.— Тета, пани, шпатность!</w:t>
      </w:r>
      <w:r>
        <w:rPr>
          <w:rStyle w:val="FootnoteCharacters"/>
          <w:rStyle w:val="FootnoteAnchor"/>
          <w:rFonts w:eastAsia="Times New Roman" w:cs="Courier New" w:ascii="Courier New" w:hAnsi="Courier New"/>
        </w:rPr>
        <w:footnoteReference w:id="11"/>
      </w:r>
      <w:r>
        <w:rPr>
          <w:rFonts w:eastAsia="Times New Roman" w:cs="Courier New" w:ascii="Courier New" w:hAnsi="Courier New"/>
        </w:rPr>
        <w:t xml:space="preserve"> —■ и, укоризненно качая головой, перевел взгляд на старшего лейтенанта, мучительно подбирая слова.— Очень плёхо, пане офицер, очень плёхо! Таковы человек може очен плёхо дела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авильно, товарищ. Такие люди,— Смирнов укоризненно смотрел на иностранку,— ради наживы</w:t>
      </w:r>
      <w:r>
        <w:rPr>
          <w:rFonts w:cs="Courier New" w:ascii="Courier New" w:hAnsi="Courier New"/>
          <w:color w:val="000000"/>
        </w:rPr>
        <w:t xml:space="preserve"> </w:t>
      </w:r>
      <w:r>
        <w:rPr>
          <w:rFonts w:eastAsia="Times New Roman" w:cs="Courier New" w:ascii="Courier New" w:hAnsi="Courier New"/>
        </w:rPr>
        <w:t>пойдут на все.— Затем он обратился к Людмиле Васильевне: — Скажите мадемуазель, что я последний раз спрашиваю: это ее вещ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не мои,— в прежнем тоне ответила Понсемэ.</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гда, зачем вы преградили пограничнику выход из куп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 Понсемэ сделала большие глаза.— Не выпускала пограничника? Это, господин офицер, ложь,</w:t>
      </w:r>
    </w:p>
    <w:p>
      <w:pPr>
        <w:pStyle w:val="TextBodyIndent"/>
        <w:rPr>
          <w:color w:val="000000"/>
        </w:rPr>
      </w:pPr>
      <w:r>
        <w:rPr/>
        <w:t>Услышав перевод, Алесь вскипе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Ложь? 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о тут его оборвал старший лейтенан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ихо, младший сержант! А вы,— Смирнов обратился к таможеннику,— вытаскивайте контрабанду из матраца.— Затем он поставил около столика чемодан на попа, положил на него в несколько раз сложенный плед и предложил иностранке на него сес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матраце сто платков,— доложил таможенник.</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подушках шестьдесят,— добавила Людмила Васильев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Хорошо. Запишем сто шестьдесят. Весомо! — и, зайдя за столик, старший лейтенант Смирнов опустился на диван,— Мари Понсемэ, вы француженка? — читая паспорт, спросил о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француженка,— горделиво ответила она, видимо, рассчитывая на добрые отношения нашей страны с Францие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почему визу брали в Бонн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я живу в Саар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аше подданств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нсемэ замялась и, немного подумав, заговорила откровенне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я и сама не знаю. Мать — француженка, отец — баварец. Отца не помню — погиб в последнюю войну. Мама умерла три года назад. Осталась старенькая бабушка по отцу. Она живет в Маркредвице. Я работаю в Саарбрюкене экономистом. Ехала посмотреть вашу страну... И к своему несчастью,— печальный вздох вырвался из ее груди,— соблазнилась и взяла эти несчастные плат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к кому еха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нсемэ ответила не сразу:</w:t>
      </w:r>
    </w:p>
    <w:p>
      <w:pPr>
        <w:pStyle w:val="Normal"/>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не не хочется подводить этих добрых советских людей. Поэтому я вам об этих людях ничего не скаж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 этом старший лейтенант разговор с Понсемэ закончил. Людмила Васильевна перевела ей содержание акта, и Понсемэ безропотно его подписал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теперь, Людмила Васильевна, забирайте к себе мадемуазель и вещи, пограничник вам помож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Выйдя в коридор, старший лейтенант пожурил Але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и досмотре, товарищ Куреня, больше выдержки, хладнокровия и не болта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как же быть хладнокровным, когда мне, советскому человеку-пограничнику контрабандистка в глаза говорит «ложь». Это оскорблени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прекрасно вас понимаю, но, дорогой пограничник, этого делать нельз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если она стала у двери, распластала по ней руки и не пускает меня. Что делать? Умоля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ержант Крюков в соседнем купе. Обычный наш стук в стенку, и он тут. Ясно? — Смирнов добродушно положил руку на плечо Але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от ответи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сно, товарищ старший лейтенан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раз ясно, то продолжайте досмотр следующего куп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ть продолжа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вы, сержант, — обратился он к Крюкову,— идите в служебное купе, я помогу вам проверить документы. А то,— поглядел он на часы,— скоро Брест.</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r>
    </w:p>
    <w:p>
      <w:pPr>
        <w:pStyle w:val="Normal"/>
        <w:shd w:fill="FFFFFF" w:val="clear"/>
        <w:autoSpaceDE w:val="false"/>
        <w:ind w:hanging="0"/>
        <w:jc w:val="center"/>
        <w:rPr>
          <w:rFonts w:ascii="Courier New" w:hAnsi="Courier New" w:cs="Courier New"/>
          <w:color w:val="000000"/>
          <w:sz w:val="22"/>
        </w:rPr>
      </w:pPr>
      <w:r>
        <w:rPr>
          <w:rFonts w:eastAsia="Times New Roman" w:cs="Courier New" w:ascii="Courier New" w:hAnsi="Courier New"/>
          <w:sz w:val="22"/>
        </w:rPr>
        <w:t>Глава четвертая</w:t>
      </w:r>
    </w:p>
    <w:p>
      <w:pPr>
        <w:pStyle w:val="Normal"/>
        <w:shd w:fill="FFFFFF" w:val="clear"/>
        <w:autoSpaceDE w:val="false"/>
        <w:jc w:val="center"/>
        <w:rPr>
          <w:rFonts w:ascii="Courier New" w:hAnsi="Courier New" w:eastAsia="Times New Roman" w:cs="Courier New"/>
          <w:color w:val="000000"/>
          <w:sz w:val="22"/>
        </w:rPr>
      </w:pPr>
      <w:r>
        <w:rPr>
          <w:rFonts w:eastAsia="Times New Roman" w:cs="Courier New" w:ascii="Courier New" w:hAnsi="Courier New"/>
          <w:color w:val="000000"/>
          <w:sz w:val="22"/>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До июня младший сержант Куреня прослужил в качестве младшего контролера по пассажирским заграничным поездам. За это время, в паре с контролером сержантом Крюковым, было немало раскрыто случаев провоза иностранцами контрабанды, порнографии, запрещенных и даже явно враждебных печатных материал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от и недавно. Из-за границы прибыл скорый поезд. В мягком вагоне было полно пассажиров, все ехали вторым классом, лишь в третьем купе размещался</w:t>
      </w:r>
      <w:r>
        <w:rPr>
          <w:rFonts w:cs="Courier New" w:ascii="Courier New" w:hAnsi="Courier New"/>
          <w:color w:val="000000"/>
        </w:rPr>
        <w:t xml:space="preserve"> </w:t>
      </w:r>
      <w:r>
        <w:rPr>
          <w:rFonts w:eastAsia="Times New Roman" w:cs="Courier New" w:ascii="Courier New" w:hAnsi="Courier New"/>
        </w:rPr>
        <w:t>в единственном числе элегантно одетый молодой, с баками, брюнет, в больших круглых очках на выдающемся римском нос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осподин Фридман, снимите, пожалуйста, очки,</w:t>
      </w:r>
      <w:r>
        <w:rPr>
          <w:rFonts w:eastAsia="Times New Roman" w:cs="Courier New" w:ascii="Courier New" w:hAnsi="Courier New"/>
          <w:smallCaps/>
        </w:rPr>
        <w:t xml:space="preserve">— </w:t>
      </w:r>
      <w:r>
        <w:rPr>
          <w:rFonts w:eastAsia="Times New Roman" w:cs="Courier New" w:ascii="Courier New" w:hAnsi="Courier New"/>
        </w:rPr>
        <w:t>попросил Крюков, так как на паспорте фотография его владельца была без очков.— Откуда следуете? — запустил он «чижика», стараясь сразу узнать, на каком языке говорит пассажир.</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ихт ферштейн</w:t>
      </w:r>
      <w:r>
        <w:rPr>
          <w:rStyle w:val="FootnoteCharacters"/>
          <w:rStyle w:val="FootnoteAnchor"/>
          <w:rFonts w:eastAsia="Times New Roman" w:cs="Courier New" w:ascii="Courier New" w:hAnsi="Courier New"/>
        </w:rPr>
        <w:footnoteReference w:id="12"/>
      </w:r>
      <w:r>
        <w:rPr>
          <w:rFonts w:eastAsia="Times New Roman" w:cs="Courier New" w:ascii="Courier New" w:hAnsi="Courier New"/>
          <w:iCs/>
        </w:rPr>
        <w:t>,</w:t>
      </w:r>
      <w:r>
        <w:rPr>
          <w:rFonts w:eastAsia="Times New Roman" w:cs="Courier New" w:ascii="Courier New" w:hAnsi="Courier New"/>
        </w:rPr>
        <w:t>— покачал головой Фридм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немец? — И, видя удивленное выражение, Крюков повторил по-немецки,— Ир ист дойч?</w:t>
      </w:r>
      <w:r>
        <w:rPr>
          <w:rStyle w:val="FootnoteCharacters"/>
          <w:rStyle w:val="FootnoteAnchor"/>
          <w:rFonts w:eastAsia="Times New Roman" w:cs="Courier New" w:ascii="Courier New" w:hAnsi="Courier New"/>
        </w:rPr>
        <w:footnoteReference w:id="13"/>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 Их бин дойч</w:t>
      </w:r>
      <w:r>
        <w:rPr>
          <w:rStyle w:val="FootnoteCharacters"/>
          <w:rStyle w:val="FootnoteAnchor"/>
          <w:rFonts w:eastAsia="Times New Roman" w:cs="Courier New" w:ascii="Courier New" w:hAnsi="Courier New"/>
        </w:rPr>
        <w:footnoteReference w:id="14"/>
      </w:r>
      <w:r>
        <w:rPr>
          <w:rFonts w:eastAsia="Times New Roman" w:cs="Courier New" w:ascii="Courier New" w:hAnsi="Courier New"/>
        </w:rPr>
        <w:t>,— поспешил с ответом Фридм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альше запаса немецких слов у Крюкова не хватило и он спросил по-русс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ли дойч, так почему же паспорт визирован в Брюссел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мец молчаливо смотрел на Крюкова, стремясь понять вопрос. И наконец, как бы вспомнив, выставил палец:</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виз? Брюссэл? Айн момент,— и извлек из кармана пиджака разговорник туриста и в нем показал на строчку: «Я турист»,— потом на другую: «Я приехал из Бельги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Интересно,— подумал Крюков,— говор немецкий, паспорт бельгийский, внешность римско-израильская, а едет черт знает откуда».— И он распорядил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ладший сержант Куреня, приступайте к досмотру! — и, уходя в соседнее купе, незаметно для пассажира, подмигнул ему: — «Смотри в об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осподин Фридман, прошу вас выйти.— Куреня показал на дверь. Пассажир покорно вышел в коридор и, повернувшись спиной к окну, наблюдал, как пограничник досматривает помещени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ещей у Фридмана было немного: два чемодана — большой и малый, на крючке висели пальто, шляпа и несессер, да на полочке над диваном старенький транзистор. Вот и вс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желав пассажиру доброго пути, Алесь пошел</w:t>
      </w:r>
      <w:r>
        <w:rPr>
          <w:rFonts w:cs="Courier New" w:ascii="Courier New" w:hAnsi="Courier New"/>
          <w:color w:val="000000"/>
        </w:rPr>
        <w:t xml:space="preserve"> </w:t>
      </w:r>
      <w:r>
        <w:rPr>
          <w:rFonts w:eastAsia="Times New Roman" w:cs="Courier New" w:ascii="Courier New" w:hAnsi="Courier New"/>
        </w:rPr>
        <w:t>в соседнее купе, но на полпути остановился! транзистор не выходил из памяти, а в ушах звучало: «Смотри в оба!» И он тут же вспомнил, как в прошлом году контролер Коротченко и его помощник Коля Дейман из подобного приемника извлекли четыре тысячи рублей советских денег. Алесь возвратился в купе и спросил пассажира, показывая на транзистор.</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абота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Фридман как бы </w:t>
      </w:r>
      <w:r>
        <w:rPr>
          <w:rFonts w:eastAsia="Times New Roman" w:cs="Courier New" w:ascii="Courier New" w:hAnsi="Courier New"/>
          <w:bCs/>
        </w:rPr>
        <w:t xml:space="preserve">непонимающе </w:t>
      </w:r>
      <w:r>
        <w:rPr>
          <w:rFonts w:eastAsia="Times New Roman" w:cs="Courier New" w:ascii="Courier New" w:hAnsi="Courier New"/>
        </w:rPr>
        <w:t>скривил голову. Куреня повторил по-немецки: — Арбайте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Не работает. Падал,— Фридман заученно ответил по-русски, показывая на пол,— и </w:t>
      </w:r>
      <w:r>
        <w:rPr>
          <w:rFonts w:eastAsia="Times New Roman" w:cs="Courier New" w:ascii="Courier New" w:hAnsi="Courier New"/>
          <w:bCs/>
        </w:rPr>
        <w:t>капут.</w:t>
      </w:r>
      <w:r>
        <w:rPr>
          <w:rFonts w:eastAsia="Times New Roman" w:cs="Courier New" w:ascii="Courier New" w:hAnsi="Courier New"/>
        </w:rPr>
        <w:t>— Оттянув губы, он горестно покачал голов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Говорите упал? — промолвил Алесь, и транзистор приложил к </w:t>
      </w:r>
      <w:r>
        <w:rPr>
          <w:rFonts w:eastAsia="Times New Roman" w:cs="Courier New" w:ascii="Courier New" w:hAnsi="Courier New"/>
          <w:iCs/>
        </w:rPr>
        <w:t xml:space="preserve">уху: </w:t>
      </w:r>
      <w:r>
        <w:rPr>
          <w:rFonts w:eastAsia="Times New Roman" w:cs="Courier New" w:ascii="Courier New" w:hAnsi="Courier New"/>
        </w:rPr>
        <w:t xml:space="preserve">в приемнике — ни шороха, ни писка.— Да! — поставил приемник на стол, двинулся </w:t>
      </w:r>
      <w:r>
        <w:rPr>
          <w:rFonts w:eastAsia="Times New Roman" w:cs="Courier New" w:ascii="Courier New" w:hAnsi="Courier New"/>
          <w:bCs/>
        </w:rPr>
        <w:t xml:space="preserve">к </w:t>
      </w:r>
      <w:r>
        <w:rPr>
          <w:rFonts w:eastAsia="Times New Roman" w:cs="Courier New" w:ascii="Courier New" w:hAnsi="Courier New"/>
        </w:rPr>
        <w:t>двери, чтобы пригласить сержанта Крюкова. Фридман догадался, в чем дело, и Куреню остановил. Затем выдернул из нагрудного кармана пиджака зеленый карандаш, мгновенно снял с него колпачок, из которого торчали завернутые в трубочку деньги, и протянул карандаш Курен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Алесь тут же вызвал Крюкова.</w:t>
      </w:r>
    </w:p>
    <w:p>
      <w:pPr>
        <w:pStyle w:val="Normal"/>
        <w:shd w:fill="FFFFFF" w:val="clear"/>
        <w:autoSpaceDE w:val="false"/>
        <w:rPr>
          <w:rFonts w:ascii="Courier New" w:hAnsi="Courier New" w:cs="Courier New"/>
          <w:color w:val="000000"/>
        </w:rPr>
      </w:pPr>
      <w:r>
        <w:rPr>
          <w:rFonts w:eastAsia="Times New Roman" w:cs="Courier New" w:ascii="Courier New" w:hAnsi="Courier New"/>
        </w:rPr>
        <w:t>Фридман не успел даже спрятать свой «подарок», как тот появился в дверях.</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 сержант,— волнуясь, докладывал Куреня, показывая на приемник,— этот транзистор не работает,— что на языке пограничника означало: «вызывает подозрение». Алесь стрельнул глазами в сторону большого чемодана и согнутыми пальцами постучал по своей ладони.— А в карандаше, что держит пассажир, деньги, и он их мне сов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ассажир Фридман, предъявите карандаш! — приказал Крюков. Но тот стоял не шевелясь. Крюков повторил, да так грозно, что Фридман даже вздрогнул и покорно положил карандаш на стол. В колпачке оказалась наша пятидесятирублевка. Засунув деньги обратно в колпачок, Крюков приказал Курене позвать капитана Яскевича и таможенника, еще проводившего досмотр в первом куп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питан Яскевич прибыл с двумя пограничниками, а следом за ним пришел и таможенник.</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окладывайте, что обнаружено,— обратился капитан к Крюкову. Но тот поручил отвечать своему помощник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первых, товарищ капитан, обратите внимание на этот старенький радиоприемник. Он не работает. Во-вторых,— Куреня взором показал на большой, что на полке, чемодан и согнутым пальцем коснулся ладони, как бы говоря, что «дно чемодана странно звучит». Кивком головы капитан безмолвно ответил Курене: «Понял», и тут же в этом убедился са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В-третьих, </w:t>
      </w:r>
      <w:r>
        <w:rPr>
          <w:rFonts w:eastAsia="Times New Roman" w:cs="Courier New" w:ascii="Courier New" w:hAnsi="Courier New"/>
          <w:bCs/>
        </w:rPr>
        <w:t xml:space="preserve">товарищ </w:t>
      </w:r>
      <w:r>
        <w:rPr>
          <w:rFonts w:eastAsia="Times New Roman" w:cs="Courier New" w:ascii="Courier New" w:hAnsi="Courier New"/>
        </w:rPr>
        <w:t>капитан, этот господин предложил младшему сержанту взятку,— доложил Крюков.— Она вот здесь,— снял он колпачок, и карандаш и паспорт Фридмана протянул капитан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пасибо, товарищи пограничники. А вы, Моня Фридман, берите вещи и идемте со мн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досмотровом зале сотрудник таможни в присутствии Фридмана занялся большим его чемоданом, а другой таможенник — годами постарше — взялся за транзистор. На первый взгляд внутри приемника было все в порядк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идимо, господин, ваши батареи тово, сели.— И он привычным движением их вынул, осмотрел, взвесил каждую на ладони, потом две перебросил на другую ладонь, так как ему показалось, что эти две, как бы легче одной той, что осталась на левой ладони. И, многозначительно чмокнув губами, обратился к Яскевич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то эти две, товарищ капитан, легковаты,— покачал таможенник две батарейки, что были в правой рук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питан Яскевич для убедительности сам взвесил батарейки на своих ладонях и промыч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да! Ясно, что дело темное,— и передал их таможеннику.— Вскрывайте!</w:t>
      </w:r>
    </w:p>
    <w:p>
      <w:pPr>
        <w:pStyle w:val="Normal"/>
        <w:shd w:fill="FFFFFF" w:val="clear"/>
        <w:autoSpaceDE w:val="false"/>
        <w:rPr>
          <w:rFonts w:ascii="Courier New" w:hAnsi="Courier New" w:cs="Courier New"/>
          <w:color w:val="000000"/>
        </w:rPr>
      </w:pPr>
      <w:r>
        <w:rPr>
          <w:rFonts w:eastAsia="Times New Roman" w:cs="Courier New" w:ascii="Courier New" w:hAnsi="Courier New"/>
        </w:rPr>
        <w:t>Фридман, сгорбившись, сидел у стола, а когда острие отвертки коснулось заливки, он еще больше согнулся, не зная куда деть лицо. И вот звучно захрустел в батарейке верхний слой заливки, отчего Моня даже болезненно ахнул: под заливкой оказались, обвернутые вокруг электрода, двадцать советских сторублевок. То же самое было и во второй.</w:t>
      </w:r>
    </w:p>
    <w:p>
      <w:pPr>
        <w:pStyle w:val="Normal"/>
        <w:autoSpaceDE w:val="false"/>
        <w:rPr/>
      </w:pPr>
      <w:r>
        <w:rPr>
          <w:rFonts w:eastAsia="Times New Roman" w:cs="Courier New" w:ascii="Courier New" w:hAnsi="Courier New"/>
        </w:rPr>
        <w:t>Капитан обдал псевдонемца колючим взгляд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етыре тысячи рублей. Богато! — А теперь, Моня Фридман, прошу вас сюда к вашему чемодан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Моня еле-еле поднялся и подошел к столу досмотра, на котором лежали его вещи, вынутые из чемода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скольку второе дно заделано наглухо,— я в вашем присутствии вскрываю его ножом,— сказал по-русски таможенник,— или здесь все же есть какая-нибудь хитрость, чтобы не портя дна, вскры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никакой хитрости,— тоже по-русски, с акцентом, ответил Моня и болезненно сморщился от писка ножа, прорезавшего картон второго д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понятно: сионистские листовки, письма евреям России,— капитан Яскевич клал все это стопкой рядом с чемоданом.— А вот с книгами трудновато разобраться, они напечатаны на разных языках. Хотя вот данная книга мне понятна — это книга Троцкого. Стоп. Да тут есть книжечки и на русском языке,— и Яскевич листанул несколько страниц такой книжечки.— Хлестко написано. Сквозь красивые слова — словно из-за роз — выпирает свиное рыло антисоветчины... Большой же у вас, Моня, ассортимент сионистского и антисоветского товара. Так кто же вы, Фридман, на самом деле?</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При наличии таких веских улик, при последующих беседах Фридману ничего не оставалось делать, как признаться, что он сотрудник антисоветской организации МАОЗ...</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Вскоре Алесь узнал, что за эту «находку» при досмотре его повысили в звании.</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ind w:hanging="0"/>
        <w:jc w:val="center"/>
        <w:rPr>
          <w:rFonts w:ascii="Courier New" w:hAnsi="Courier New" w:cs="Courier New"/>
          <w:color w:val="000000"/>
          <w:sz w:val="22"/>
        </w:rPr>
      </w:pPr>
      <w:r>
        <w:rPr>
          <w:rFonts w:eastAsia="Times New Roman" w:cs="Courier New" w:ascii="Courier New" w:hAnsi="Courier New"/>
          <w:sz w:val="22"/>
        </w:rPr>
        <w:t>Глава пятая</w:t>
      </w:r>
    </w:p>
    <w:p>
      <w:pPr>
        <w:pStyle w:val="Normal"/>
        <w:shd w:fill="FFFFFF" w:val="clear"/>
        <w:autoSpaceDE w:val="false"/>
        <w:rPr>
          <w:rFonts w:ascii="Courier New" w:hAnsi="Courier New" w:eastAsia="Times New Roman" w:cs="Courier New"/>
          <w:color w:val="000000"/>
          <w:sz w:val="22"/>
        </w:rPr>
      </w:pPr>
      <w:r>
        <w:rPr>
          <w:rFonts w:eastAsia="Times New Roman" w:cs="Courier New" w:ascii="Courier New" w:hAnsi="Courier New"/>
          <w:color w:val="000000"/>
          <w:sz w:val="22"/>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Все шло своим чередом. Бывали такие дни, когда в поездах не было ни одного нарушения пассажирами пограничного режима. Иной раз Алесю казалось, что потепление в международных отношениях заставило притихнуть даже врагов Советского Союза. В те дни шли к нам «поезда дружбы», были целые вагоны веселых делегаций из разных стран, следовавших на молодежные форумы; немало ехало ученых на коллоквиумы, симпозиумы, конференции; коммерсантов и разных специалистов — на промышленные выставки, встречи... Вообще все разноязычное население поездов еще на границе хорошо встречало появление пограничников, как первых представителей великой Советской страны. А потом снова нет-нет да и в каком-нибудь поезде — товарном или пассажирском — пограничники находили что-нибудь запрещенное. Виновниками провоза антисоветчины, валюты, контрабанды и порнографии были люди разных национальностей, аборигены всех материков земного шара. И все они, как правило, были либо представителями буржуазно-капиталистического мира, либо прямыми агентами антисоветских организаций. Изредка среди них попадались люди из неимущих классов, различными путями попавшие в тенета этих организаций и враждебных социалистическому миру разведок.</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о кто бы они ни были,— мысленно рассуждал Алесь, сидя на скамейке,— это враги. Тьфу, гады! — сплюнул он.— Лезут к нам в душу напролом и хотят всякой пошлой дрянью подкупить даже нас, пограничников!.. Нет, господа! Не удаст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дошел старший контролер и прервал рассуждения Алеся. Алесь встал, но тот, не останавливаясь, промолви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ой, Куреня, обворожительный вечер! — и пошагал дальше к хохотавшим пограничникам.— Чего это вы? — долетел оттуда его голос.</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ействительно чудо-вечер! — прошептал Алесь, глядя на небо и ища на южном небосклоне яркую звезду, которую он назвал звездой Аксаны. И сейчас на него нахлынуло будоражившее сердце настроение: ведь завтра, после наряда, обещано увольнение в город, и сейчас Куреня жил радостью встречи с Аксаной. Вот это-то настроение и отвело его подальше от товарищей, к липе, благоухавшей ароматом цветения, где и небо казалось Алесю синее, звезды ярче, да и листва как бы нашептывала что-то знакомое и сердцу близкое. А тут еще чаровала летевшая издалека мелодия любимой песни Аксаны. И Алесь тихонько насвистывал:</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ind w:left="2268" w:hanging="0"/>
        <w:rPr>
          <w:rFonts w:ascii="Courier New" w:hAnsi="Courier New" w:eastAsia="Times New Roman" w:cs="Courier New"/>
          <w:sz w:val="18"/>
        </w:rPr>
      </w:pPr>
      <w:r>
        <w:rPr>
          <w:rFonts w:eastAsia="Times New Roman" w:cs="Courier New" w:ascii="Courier New" w:hAnsi="Courier New"/>
          <w:sz w:val="18"/>
        </w:rPr>
        <w:t xml:space="preserve">Ты мне весною приснилася, </w:t>
      </w:r>
    </w:p>
    <w:p>
      <w:pPr>
        <w:pStyle w:val="Normal"/>
        <w:shd w:fill="FFFFFF" w:val="clear"/>
        <w:autoSpaceDE w:val="false"/>
        <w:ind w:left="2268" w:hanging="0"/>
        <w:rPr>
          <w:rFonts w:ascii="Courier New" w:hAnsi="Courier New" w:eastAsia="Times New Roman" w:cs="Courier New"/>
          <w:sz w:val="18"/>
        </w:rPr>
      </w:pPr>
      <w:r>
        <w:rPr>
          <w:rFonts w:eastAsia="Times New Roman" w:cs="Courier New" w:ascii="Courier New" w:hAnsi="Courier New"/>
          <w:sz w:val="18"/>
        </w:rPr>
        <w:t xml:space="preserve">Словно так было загадано. </w:t>
      </w:r>
    </w:p>
    <w:p>
      <w:pPr>
        <w:pStyle w:val="Normal"/>
        <w:shd w:fill="FFFFFF" w:val="clear"/>
        <w:autoSpaceDE w:val="false"/>
        <w:ind w:left="2268" w:hanging="0"/>
        <w:rPr>
          <w:rFonts w:ascii="Courier New" w:hAnsi="Courier New" w:eastAsia="Times New Roman" w:cs="Courier New"/>
          <w:sz w:val="18"/>
        </w:rPr>
      </w:pPr>
      <w:r>
        <w:rPr>
          <w:rFonts w:eastAsia="Times New Roman" w:cs="Courier New" w:ascii="Courier New" w:hAnsi="Courier New"/>
          <w:sz w:val="18"/>
        </w:rPr>
        <w:t xml:space="preserve">Сердце тревожно забилося </w:t>
      </w:r>
    </w:p>
    <w:p>
      <w:pPr>
        <w:pStyle w:val="Normal"/>
        <w:shd w:fill="FFFFFF" w:val="clear"/>
        <w:autoSpaceDE w:val="false"/>
        <w:ind w:left="2268" w:hanging="0"/>
        <w:rPr>
          <w:rFonts w:ascii="Courier New" w:hAnsi="Courier New" w:cs="Courier New"/>
          <w:color w:val="000000"/>
          <w:sz w:val="18"/>
        </w:rPr>
      </w:pPr>
      <w:r>
        <w:rPr>
          <w:rFonts w:eastAsia="Times New Roman" w:cs="Courier New" w:ascii="Courier New" w:hAnsi="Courier New"/>
          <w:sz w:val="18"/>
        </w:rPr>
        <w:t>Светлой надеждой крылатою...</w:t>
      </w:r>
    </w:p>
    <w:p>
      <w:pPr>
        <w:pStyle w:val="Normal"/>
        <w:shd w:fill="FFFFFF" w:val="clear"/>
        <w:autoSpaceDE w:val="false"/>
        <w:rPr>
          <w:rFonts w:ascii="Courier New" w:hAnsi="Courier New" w:cs="Courier New"/>
          <w:color w:val="000000"/>
          <w:sz w:val="18"/>
        </w:rPr>
      </w:pPr>
      <w:r>
        <w:rPr>
          <w:rFonts w:cs="Courier New" w:ascii="Courier New" w:hAnsi="Courier New"/>
          <w:color w:val="000000"/>
          <w:sz w:val="18"/>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Но подошедший поезд и команда: «Контролеры! По вагонам!» — прервали воркование влюбленного сердца. Куреня вмиг преобразился, побежал выполнять свой долг пограничник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первом купе пограничников встретили радушно: свой брат — военные, прапорщики сверхсрочной службы, первый раз ехавшие из-за границы в отпуск.</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т наши пожитки и подарки.— Молодой чернобровый прапорщик показал жестом на постели, на которых лежали распахнутые чемоданы. Причем все то, что могло вызвать подозрение, было выложено поверх вещей. А сам коробку, похожую на ларец с драгоценностями, даже выставил на сто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 друг, смотри,— раскрыл он «ларец».— Родни у меня целый колхоз и почти все женский пол. Кал-сдой надо что-то подарить. Чай из-за границы еду. Да и знакомым девчатам тоже...— И тут он взял из коробки на ладонь две позолоченные брошки: одна с красными, другая с изумрудными камушками.</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Как думаешь, такую можно дивчине подарить?.. </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осхищенный брошкой, сверкавшей изумрудными</w:t>
      </w:r>
      <w:r>
        <w:rPr>
          <w:rFonts w:cs="Courier New" w:ascii="Courier New" w:hAnsi="Courier New"/>
          <w:color w:val="000000"/>
        </w:rPr>
        <w:t xml:space="preserve"> </w:t>
      </w:r>
      <w:r>
        <w:rPr>
          <w:rFonts w:eastAsia="Times New Roman" w:cs="Courier New" w:ascii="Courier New" w:hAnsi="Courier New"/>
        </w:rPr>
        <w:t>бусинками, Куреня молчал. А в его памяти помимо его воли появилась Аксана с этой брошкой на светлом, с сиреневыми цветочками, плать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обидится? — продолжал прапорщик,— Ведь эти украшения там, в Венгрии, на наши деньги гроши стоят, да и камни стекляш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вы? Замечательный подарок. Красота. А на светлом платье девушки будет играть и золотом, и изумруд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равит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чен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евушка ес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у кого в нашем возрасте нет? — И, боясь, как бы прапорщик не предложил ему брошь, поспешил закончить разговор и приступил к досмотру купе. Расставаясь с прапорщиками, сказ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что касается провоза ваших «драгоценностей», то здесь их будут смотреть таможенники. И они скажут, что можно, а что нельзя провозить.— И он направился по вагону дальш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Все шло благополучно до последнего отделения, где ехал длинноногий шатен с паспортом датчанина. Ехал</w:t>
      </w:r>
      <w:r>
        <w:rPr>
          <w:rFonts w:cs="Courier New" w:ascii="Courier New" w:hAnsi="Courier New"/>
          <w:color w:val="000000"/>
        </w:rPr>
        <w:t xml:space="preserve"> </w:t>
      </w:r>
      <w:r>
        <w:rPr>
          <w:rFonts w:eastAsia="Times New Roman" w:cs="Courier New" w:ascii="Courier New" w:hAnsi="Courier New"/>
        </w:rPr>
        <w:t>налегке: дна небольших чемодана и туристская сумка, Немного говорил по-русс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дравствуйте, гражданин военный! — приветствовал датчанин. Куреня еще не успел промолвить и слова, как он предъявил паспор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Личность пассажира и даже одежда сходились с фотографией в паспорте.</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ем временем, когда Куреня рассматривал документы, пассажир расторопно снял с полки чемоданы, положил на диван и, не ожидая на этот счет приказаний, открыл их крыш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аш чин? — постучал он пальцами по своему плеч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ержант,— ответил Курен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жалистэ, гражданин сержант.— Пассажир показал на чемоданы и на стол положил для досмотра еще сумку,— пожалистэ, смотритэ.— И принял безразличный вид.— Плехо здес н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ещи будут смотреть представители таможни,— остановил его Куреня.— А сейчас прошу вас, господин Хием, выйти в коридор.</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жалистэ,— галантно кивнул датчанин и вышел. Куреня стал придирчиво досматривать помещение. От его взгляда ничего не ускользнуло, даже такая мелочь, как хвостик паутинки на потолке у осветительного плафона. Не найдя ничего предосудительного и усмехнувшись своей подозрительности, он пожелал пассажиру доброго пути и направился в служебное отделение, чтобы там засесть за проверку документов, предварительно заглянув во второй тамбур, где младший контролер, стоя на лесенке, завершал досмотр ваго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как, Вася, кончаешь? — поинтересовался сержант Курен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чти. Вот тут что-то заел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Фуражку снял бы, замажешь,— посоветовал сержан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замажу,— Василий провел рукой по потолку.— Чисты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толок действительно блестел чистотой. И тут сомнение в полный голос заговорило в настороженной душе Алеся: «Смотри, сержант, здесь в тамбуре, да и во всем вагоне потолки блестят. А вот в последнем купе —</w:t>
      </w:r>
      <w:r>
        <w:rPr>
          <w:rFonts w:cs="Courier New" w:ascii="Courier New" w:hAnsi="Courier New"/>
          <w:color w:val="000000"/>
        </w:rPr>
        <w:t xml:space="preserve"> </w:t>
      </w:r>
      <w:r>
        <w:rPr>
          <w:rFonts w:eastAsia="Times New Roman" w:cs="Courier New" w:ascii="Courier New" w:hAnsi="Courier New"/>
        </w:rPr>
        <w:t>паутинка. Как ты думаешь — почему? Дорожная пыль,— мысленно ответил Алесь.— А пыль ли, сержан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ы чего задумался? — удивленно смотрел на</w:t>
      </w:r>
      <w:r>
        <w:rPr>
          <w:rFonts w:cs="Courier New" w:ascii="Courier New" w:hAnsi="Courier New"/>
          <w:color w:val="000000"/>
        </w:rPr>
        <w:t xml:space="preserve"> </w:t>
      </w:r>
      <w:r>
        <w:rPr>
          <w:rFonts w:eastAsia="Times New Roman" w:cs="Courier New" w:ascii="Courier New" w:hAnsi="Courier New"/>
        </w:rPr>
        <w:t>него Васили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понимаешь ты, меня смущает паутинка на потолке в последнем куп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аутинка? А где? На потолк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 сочленения осветительного плафо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 сочленения? — протянул Василий. — А как учил майор? «Раз тебя смущает у сочленения свежесть резьбы, новая царапина или даже грязная паутинка — загляни туда. От этого ничего не буд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жалуй, ты прав. Пойду. А ты, как только тут закончишь, приходи ко мне.— И Куреня, к удивлению датчанина, вернул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Господин сержант?.. А, таможена? — тыкал тот пальцем </w:t>
      </w:r>
      <w:r>
        <w:rPr>
          <w:rFonts w:eastAsia="Times New Roman" w:cs="Courier New" w:ascii="Courier New" w:hAnsi="Courier New"/>
          <w:smallCaps/>
        </w:rPr>
        <w:t xml:space="preserve">б </w:t>
      </w:r>
      <w:r>
        <w:rPr>
          <w:rFonts w:eastAsia="Times New Roman" w:cs="Courier New" w:ascii="Courier New" w:hAnsi="Courier New"/>
        </w:rPr>
        <w:t>еще открытый чемодан. А по всему было видно другое, что он хотел спросить: «В чем дел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моженник скоро придет. Он,— Куреня выставил пятерню и еще один палец,— в шестом купе.— Затем встал на лесенку и с нее стал отвинчивать крепление потолочного приплафонного пластика, изредка поглядывая на пассажира, лицо которого застыло в неподвижности, хотя тот и делал вид, что это его не касается. Таким он остался и тогда, когда пограничник извлек из-под пластика пак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ту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атчанин, выражая удивление, приподнял плеч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знайт. Не наш.</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начит, бесхозное,— иронически буркнул Куреня и спустился с лесенки, чтобы вызвать капитана Яскевича. Теперь он никак не мог обойти большого чемодана, и уголком согнутого пальца стукнул по его боковинке — звук был нормальный. Провел ладонью по верхней обвязке стенок — ничего. Тогда, глядя на датчанина, запустил пальцы в глубь чемодана — все нормально. И, не снимая руки с кромки его стенки, многозначительно произнес:</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Все яс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Тут нервы датчанина окончательно сдали, и он сник.</w:t>
      </w:r>
    </w:p>
    <w:p>
      <w:pPr>
        <w:pStyle w:val="Normal"/>
        <w:autoSpaceDE w:val="false"/>
        <w:rPr>
          <w:rFonts w:ascii="Courier New" w:hAnsi="Courier New" w:eastAsia="Times New Roman" w:cs="Courier New"/>
        </w:rPr>
      </w:pPr>
      <w:r>
        <w:rPr>
          <w:rFonts w:eastAsia="Times New Roman" w:cs="Courier New" w:ascii="Courier New" w:hAnsi="Courier New"/>
        </w:rPr>
        <w:t>Куреня позвал младшего сержанта и «на носках» послал его за капитаном. Капитан Яскевич находился в соседнем вагоне и буквально минуты через три уже был на месте ЧП.</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 взбудораженному лицу сержанта Курени и по тому, как он требовал от пассажира: «Ничего не трогать!» — капитан Яскевич понял, что Алесь находится на предел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ержант Куреня, спокойствие! — строго, по-отечески смотрел на него Яскевич.— Докладывайте, что здесь произошло?</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Шкура он, вот кто. Как все, гадость совал, порнографию!..— закипятился Алесь. </w:t>
      </w:r>
    </w:p>
    <w:p>
      <w:pPr>
        <w:pStyle w:val="Normal"/>
        <w:shd w:fill="FFFFFF" w:val="clear"/>
        <w:autoSpaceDE w:val="false"/>
        <w:rPr>
          <w:rFonts w:ascii="Courier New" w:hAnsi="Courier New" w:cs="Courier New"/>
          <w:color w:val="000000"/>
        </w:rPr>
      </w:pPr>
      <w:r>
        <w:rPr>
          <w:rFonts w:eastAsia="Times New Roman" w:cs="Courier New" w:ascii="Courier New" w:hAnsi="Courier New"/>
        </w:rPr>
        <w:t>Тут вошел таможенник,</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етр Егорович,— обратился к нему капитан и показал на вскрытую полоску у плафона,— отсюда сержант Куреня извлек вот эту дрянь,— хлопнул он ладонью по брошюрам, что были в пакете.— Господин Хием говорит, что это не его и что об этом он ничего не знает... В таком случае,— Яскевич сверлил взглядом датчанина,— мы должны еще раз досмотреть вещи господина Хиема.— Но тот стоял безмолвно, как бы ожидая: «А что дальше будет?» И капитан распорядился, показывая на чемодан: — Петр Егорович, приступайте к досмотр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етр Егорович со всей таможенной тщательностью просмотрел вещи, выкладывая их на диван. А потом поставил чемодан на стол и с тем же вниманием проверил дно и крышку — все было нормально. Нормальными казались и его стенки, и все же опытный глаз таможенника заметил, что книзу они скошены и толще дна, да и звук их был несколько глухова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знаете, товарищ капитан, стенки вызывают у меня подозрени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питан Яскевич провел ладонью по всему их обводу и промолви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тонкая работа. С первого взгляда и не распознаешь. Что тут у вас? — капитан Яскевич стучал по стенке чемода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ы не понимайт,— поежился датчани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что ж, Петр Егорович, вскрывае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советую,— качнул головой таможенник.— А вдруг сыпучее? Вскроем у нас, в таможн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гда вот вам пограничник,— Яскевич показал</w:t>
      </w:r>
      <w:r>
        <w:rPr>
          <w:rFonts w:cs="Courier New" w:ascii="Courier New" w:hAnsi="Courier New"/>
          <w:color w:val="000000"/>
        </w:rPr>
        <w:t xml:space="preserve"> </w:t>
      </w:r>
      <w:r>
        <w:rPr>
          <w:rFonts w:eastAsia="Times New Roman" w:cs="Courier New" w:ascii="Courier New" w:hAnsi="Courier New"/>
        </w:rPr>
        <w:t xml:space="preserve">на младшего сержанта,— укладывайте все это в чемоданы, а </w:t>
      </w:r>
      <w:r>
        <w:rPr>
          <w:rFonts w:eastAsia="Times New Roman" w:cs="Courier New" w:ascii="Courier New" w:hAnsi="Courier New"/>
          <w:iCs/>
        </w:rPr>
        <w:t xml:space="preserve">я </w:t>
      </w:r>
      <w:r>
        <w:rPr>
          <w:rFonts w:eastAsia="Times New Roman" w:cs="Courier New" w:ascii="Courier New" w:hAnsi="Courier New"/>
        </w:rPr>
        <w:t>тем временем помогу сержанту проверить документы и к приходу поезда на станцию прид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Алесь почувствовал в этом недоверие к нему и удивленно смотрел на капита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ержант, пошли. Скоро вокзал.— И Яскевич прошагал в служебное купе. Там он перепроверил все паспорта и передал их Курен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дите, раздавайте паспорта пассажирам, а после приходите в дежурную комнату КПП.</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досмотровом зале таможенник осторожно вскрыл внутри чемодана одну боковинку и оттуда извлек массу маленьких беленьких целлофановых пакетик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хоже, товарищи, что это наркотики.— И он принялся за другую боковинку — там то же самое. Так было и в остальных.</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это такое? — держа пакетик, спросил капит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ы не понимайт,— развел руками Хием.— Мы дат-ча-нин,— вычитал он из разговорник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датчанин ли вы, господин Хием? — оборвал его Яскевич, увидев, что разговорник немецко-русский.</w:t>
      </w:r>
    </w:p>
    <w:p>
      <w:pPr>
        <w:pStyle w:val="Normal"/>
        <w:shd w:fill="FFFFFF" w:val="clear"/>
        <w:autoSpaceDE w:val="false"/>
        <w:rPr>
          <w:rFonts w:ascii="Courier New" w:hAnsi="Courier New" w:cs="Courier New"/>
          <w:color w:val="000000"/>
        </w:rPr>
      </w:pPr>
      <w:r>
        <w:rPr>
          <w:rFonts w:eastAsia="Times New Roman" w:cs="Courier New" w:ascii="Courier New" w:hAnsi="Courier New"/>
        </w:rPr>
        <w:t>Хием насупился и, подумав, ответи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я эст датчанин, господин капитан.</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Как хотелось капитану Яскевичу бросить в лицо этому отвратительному субъекту: «Нет. По этому грузу, да по вашему разговорнику вы, господин Хием, на датчанина не похожи. Бот в соседнем вагоне едут туристы из Копенгагена, да и в нашем вагоне — ученые, так это датчане! Хорошие, приветливые люди, без подобной пакости».</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ind w:hanging="0"/>
        <w:jc w:val="center"/>
        <w:rPr>
          <w:rFonts w:ascii="Courier New" w:hAnsi="Courier New" w:cs="Courier New"/>
          <w:color w:val="000000"/>
          <w:sz w:val="22"/>
        </w:rPr>
      </w:pPr>
      <w:r>
        <w:rPr>
          <w:rFonts w:eastAsia="Times New Roman" w:cs="Courier New" w:ascii="Courier New" w:hAnsi="Courier New"/>
          <w:sz w:val="22"/>
        </w:rPr>
        <w:t>Глава шестая</w:t>
      </w:r>
    </w:p>
    <w:p>
      <w:pPr>
        <w:pStyle w:val="Normal"/>
        <w:shd w:fill="FFFFFF" w:val="clear"/>
        <w:autoSpaceDE w:val="false"/>
        <w:rPr>
          <w:rFonts w:ascii="Courier New" w:hAnsi="Courier New" w:eastAsia="Times New Roman" w:cs="Courier New"/>
          <w:color w:val="000000"/>
          <w:sz w:val="22"/>
        </w:rPr>
      </w:pPr>
      <w:r>
        <w:rPr>
          <w:rFonts w:eastAsia="Times New Roman" w:cs="Courier New" w:ascii="Courier New" w:hAnsi="Courier New"/>
          <w:color w:val="000000"/>
          <w:sz w:val="22"/>
        </w:rPr>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 xml:space="preserve">Составив акт на все, что было найдено у так называемого датчанина, и сдав его майору госбезопасности, капитан Яскевич с сержантом Куреней поднялся в дежурное помещение КПП и там, в одной из свободных комнат, один на один, не стесняясь в выражениях, по-отечески отчитал его. В заключение сказал: </w:t>
      </w:r>
    </w:p>
    <w:p>
      <w:pPr>
        <w:pStyle w:val="Normal"/>
        <w:shd w:fill="FFFFFF" w:val="clear"/>
        <w:autoSpaceDE w:val="false"/>
        <w:rPr>
          <w:rFonts w:ascii="Courier New" w:hAnsi="Courier New" w:cs="Courier New"/>
          <w:color w:val="000000"/>
        </w:rPr>
      </w:pPr>
      <w:r>
        <w:rPr>
          <w:rFonts w:eastAsia="Times New Roman" w:cs="Courier New" w:ascii="Courier New" w:hAnsi="Courier New"/>
          <w:iCs/>
        </w:rPr>
        <w:t>—</w:t>
      </w:r>
      <w:r>
        <w:rPr>
          <w:rFonts w:eastAsia="Courier New" w:cs="Courier New" w:ascii="Courier New" w:hAnsi="Courier New"/>
          <w:iCs/>
        </w:rPr>
        <w:t xml:space="preserve"> </w:t>
      </w:r>
      <w:r>
        <w:rPr>
          <w:rFonts w:eastAsia="Times New Roman" w:cs="Courier New" w:ascii="Courier New" w:hAnsi="Courier New"/>
        </w:rPr>
        <w:t>За невыдержанность и грубость, проявленные при исполнении служебных обязанностей к пассажиру, отстраняю вас от дежурства и приказываю немедленно отправиться в роту. Командиру роты я сообщу. Идит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о Куреня стоял, как пригвожденный к полу, и смотрел на капита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вам непонят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не, товарищ капитан, все понятно,— дрогнувшим голосом ответил Куреня.— Но одно непонятно. Ведь я же сорвался, защищая свою честь, честь советского пограничника, честь Родин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так и понимаю,— видя волнение Алеся, более мягко проговорил Яскевич.— Но при таком вашем состоянии вы сегодня службу досмотра и контроля нести</w:t>
      </w:r>
      <w:r>
        <w:rPr>
          <w:rFonts w:cs="Courier New" w:ascii="Courier New" w:hAnsi="Courier New"/>
          <w:color w:val="000000"/>
        </w:rPr>
        <w:t xml:space="preserve"> </w:t>
      </w:r>
      <w:r>
        <w:rPr>
          <w:rFonts w:eastAsia="Times New Roman" w:cs="Courier New" w:ascii="Courier New" w:hAnsi="Courier New"/>
        </w:rPr>
        <w:t>не можете. Ступайт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И пошел Алесь, но не к автобусу и даже не стал ожидать попутного поезда к границе, а, удрученный горем, пошагал напрямик пешк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Уже вечерело, когда Куреня подходил к своей казарме. Багровое солнце, предвещая грозу, садилось за темный горизонт, а Буг дышал не прохладой, а духотой. С лица Алеся катился пот и не столь от духоты, как от переживания: он очень боялся, что командование вызовет и скажет: «С вашим характером, сержант Куреня, служить на КПП нельзя. Так поступать, как поступили вы, законом запрещено! Ясно?» «Все ясно,— с большой душевной болью вздохнул Алесь.— Только обид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его это, сержант, вы раньше времени вернулись? Не заболели, часом? — поинтересовался дежурный по контрольному пост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аболел, товарищ прапорщик.— У Алеся не повернулся язык сказать правд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И если ничего не ведал этот дежурный, то дежурный по роте Миша Савченко знал. Это заметил Алесь по его странному взгляду.</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авченко искренне переживал за Алеся, встретил его в коридоре и утянул прямо в Ленинскую комнат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же это там, Алесь, ты сорвался? — голосом, полным сожаления, спросил его Савченко.</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Ты бы тоже сорвался. </w:t>
      </w:r>
    </w:p>
    <w:p>
      <w:pPr>
        <w:pStyle w:val="Normal"/>
        <w:shd w:fill="FFFFFF" w:val="clear"/>
        <w:autoSpaceDE w:val="false"/>
        <w:rPr/>
      </w:pPr>
      <w:r>
        <w:rPr>
          <w:rFonts w:eastAsia="Times New Roman" w:cs="Courier New" w:ascii="Courier New" w:hAnsi="Courier New"/>
        </w:rPr>
        <w:t>Михаил дружески ответи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не сорвался бы.</w:t>
      </w:r>
    </w:p>
    <w:p>
      <w:pPr>
        <w:pStyle w:val="Normal"/>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сорвался бы! — повторил Куреня,— Брось, Миша. Кто-кто, а я хорошо помню, какой ты был, когда милая девушка, дочь отъезжающих в Израиль Гинзбургов,— ввернула тебе валюту, только чтобы ты вторично не вскрывал багаж, куда ее папаша, закрывая ящик, втихую сунул мешочек с золотом. На тебя было страшно смотреть. Ты тогда не только швырнуть, но убить бы мог.</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о, как видишь, не швырнул и не убил... А то, что вспыхнул, так это ничего. Хотя и вспыхивать, дорогой Алесь, нам тоже нельзя. И за ту вспышку я тогда себя очень кори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И </w:t>
      </w:r>
      <w:r>
        <w:rPr>
          <w:rFonts w:eastAsia="Times New Roman" w:cs="Courier New" w:ascii="Courier New" w:hAnsi="Courier New"/>
          <w:iCs/>
        </w:rPr>
        <w:t xml:space="preserve">я </w:t>
      </w:r>
      <w:r>
        <w:rPr>
          <w:rFonts w:eastAsia="Times New Roman" w:cs="Courier New" w:ascii="Courier New" w:hAnsi="Courier New"/>
        </w:rPr>
        <w:t>себя тоже корю,— словно от боли, нахмурился Алесь.— Скажу тебе как другу, уж очень я полюбил нашу службу. Здесь всегда как на войне. Все время начеку, в боевой собранности, в действии. Лицом к лицу с врагом. Врагом коварным, но с доброй рожей гостя. И вот когда я раскрываю такого диверсанта, то чувствую, что совершил благое дело и ногой придавил ядовитую гадину.— Тут Алесь, закусив губу, замолк и сощуренным взором смотрел далеко-далек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ы чего? — спросил его Савченко.— Так хорошо говорил и вдруг замолчал. Алесь, да ты хоть меня слышиш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Куреня с шумом выдохнул полной грудью!</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ышу. И вот на этом месте, когда гадюка пускает свой змеиный яд — яд подкупа, я еле-еле сдерживаюсь... И сегодня, как видишь, сорвался.— Алесь, закусив губу, отошел к окну и, чуточку передохнув, оттуда более тихо продолж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теперь, Миша, боюсь, как бы начальство меня не махнуло совсем из погранвойск.</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ты, пограничник, раньше времени с ума сходишь? — Савченко по-дружески потряс его за плечи.— Не махнет. Только ты перед командиром роты не ерепенься. Сейчас он у себя. Иди помой физиономию, а то она у тебя, как спьяна, красная, и сейчас же к нему ступай.</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ержант Куреня, доложите обязанности и права контролера и старшего контролера КПП! — комроты в упор смотрел на него. Этот взгляд не предвещал ничего хорошег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Алесь подробно рассказал все, что по этому поводу предписывало наставлени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т видите, какая у контролера власть! Так что совеем не следует к нарушителям применять грубость, какую вы позволили себе при досмотре с датчанином. Спокойно бы положили порнографическую колоду карт на стол, вызвали бы старшего контролера, а дальше пошло бы все своим чередом. А так швырнули, и — чэпэ! В нашем деле, сержант, требуется выдержка и к тому же — большая! И это зарубите себе на нос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сно, товарищ майор. Только прошу вас — не отчисляйте мен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отчислять? — еще строже насупился командир роты.— А как же иначе с вами поступить? — встал он и заходил за столом.— В мае француженку толкнули, да так, что она аж рухнула на диван и чуть стенку не проломил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От этих слов горькая обида охватила Алеся, и он вопреки субординации выкрикну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толкал я ее, товарищ майор, не толкал. Она сама, сама грохнулась. Вот честное комсомольское, я ее не трог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омандир роты прервал его, стуча карандашом по стол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т видите, даже со мной ведете себя невыдержан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остите, товарищ майор, это последний раз. Больше не будет.— Алесь глотнул воздуха.— Еще раз прошу вас — не откомандировывайте мен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будет решать командование батальона. А пока что я лишаю вас увольнения в город.</w:t>
      </w:r>
    </w:p>
    <w:p>
      <w:pPr>
        <w:pStyle w:val="Normal"/>
        <w:shd w:fill="FFFFFF" w:val="clear"/>
        <w:autoSpaceDE w:val="false"/>
        <w:rPr>
          <w:rFonts w:ascii="Courier New" w:hAnsi="Courier New" w:cs="Courier New"/>
          <w:color w:val="000000"/>
        </w:rPr>
      </w:pPr>
      <w:r>
        <w:rPr>
          <w:rFonts w:eastAsia="Times New Roman" w:cs="Courier New" w:ascii="Courier New" w:hAnsi="Courier New"/>
        </w:rPr>
        <w:t>Алесь чуть было не вскрикнул: «Товарищ майор, любое наказание, только не это!» Но, опустив руки по швам, покорно ответи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ушаюсь, неувольнение в город. Разрешите идт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дите,— кивнул головой майор.</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На другой день ровно в одиннадцать Аксана появилась на вокзале и, в ожидании Алеся, села в условленном месте — на красный диван, как раз против книжного ларька. Но прошло четверть часа, а Алеся все</w:t>
      </w:r>
      <w:r>
        <w:rPr>
          <w:rFonts w:cs="Courier New" w:ascii="Courier New" w:hAnsi="Courier New"/>
          <w:color w:val="000000"/>
        </w:rPr>
        <w:t xml:space="preserve"> </w:t>
      </w:r>
      <w:r>
        <w:rPr>
          <w:rFonts w:eastAsia="Times New Roman" w:cs="Courier New" w:ascii="Courier New" w:hAnsi="Courier New"/>
        </w:rPr>
        <w:t>нет и нет. Вспыхнула досада: «Уходи!» А влюбленное сердце выстукивало наперекор: «Погоди, погоди...» И девушка сидела. Увидев в главном проходе пограничника, она было поднялась навстречу, но застесняла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граничник, встретив ее взгляд, подошел са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Аксана? Ждете Алеся Куреню?</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Что с ним? — с тревогой прозвучал ее голос.</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 ним? — пограничник уклонился от ответа.— Ничего особенного. Он просил вам передать, что сегодня из-за службы прийти не мож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же теперь быть? — словно про себя промолвила Аксана, сердцем чуя, что с Алесем произошло что-то недоброе. И она загорелась неудержимым желанием повидаться с ним сегодня же, сейчас. Но как? Ее глаза явно просили помоч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приехала из колхоза «Пограничник» и сегодня же еду обратно,— грустно звучали слова Аксаны.— И мне во что бы то ни стало надо увидеть Але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Грустное настроение девушки подкупило пограничника, и он посоветовал е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вы поезжайте к нем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 нему? — радостно посмотрела на него Аксана.— А пропустя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егодня же воскресенье. Родительский день,— улыбнулся он.— Так что не теряйте времени, садитесь на автобус и летите. Успеете еще до обеда увидеться с ним. Паспорт с соб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 соб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проходной предъявите паспорт, скажете, что из колхоза «Пограничник» и идете к брат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Аксана так и сделала. И в начале первого они с Алесем уже сидели в укромном уголке фойе клуб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И, как Алесь ни крепился, чтобы не проговориться, все же она выпытала у него причину грусти.</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 Не выдержал и запустил колоду ему в харю,— шептал Алесь, до боли сжимая пальцы любимой.— Только ты, Аксана, об этом никому ни гу-г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ты, дорогой. Да разве можно? — «Дорогой» с ее уст слетело впервые и так, как будто бы она клялась ему в верности навсег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пасибо тебе, Аксана.— Алесь еще крепче сжал</w:t>
      </w:r>
      <w:r>
        <w:rPr>
          <w:rFonts w:cs="Courier New" w:ascii="Courier New" w:hAnsi="Courier New"/>
          <w:color w:val="000000"/>
        </w:rPr>
        <w:t xml:space="preserve"> </w:t>
      </w:r>
      <w:r>
        <w:rPr>
          <w:rFonts w:eastAsia="Times New Roman" w:cs="Courier New" w:ascii="Courier New" w:hAnsi="Courier New"/>
        </w:rPr>
        <w:t>ее пальцы.— Скажи, только не тая,— ты меня осуждаеш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ебя осуждать? За что? Наоборот, За это я тебя</w:t>
      </w:r>
      <w:r>
        <w:rPr>
          <w:rFonts w:cs="Courier New" w:ascii="Courier New" w:hAnsi="Courier New"/>
          <w:color w:val="000000"/>
        </w:rPr>
        <w:t xml:space="preserve"> </w:t>
      </w:r>
      <w:r>
        <w:rPr>
          <w:rFonts w:eastAsia="Times New Roman" w:cs="Courier New" w:ascii="Courier New" w:hAnsi="Courier New"/>
        </w:rPr>
        <w:t>еще больше полюбил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уреня! Чертушка! Я всю казарму обежал, ища тебя,— с порога выкрикнул дежурный.— На носках к комбат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Аксана, прощай.— Алесь протянул ей руку. Но Аксана не приняла е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ди. Ни пуха ни пера! Я буду здесь тебя ждать.— Проводив Алеся взором, Аксана села на уголок, собралась в комок, полная волнения и тревоги. Минуты ожидания казались ей вечностью. Нервы настолько были напряжены, что она при каждом звуке шагов вставала, готовая броситься навстречу. И наконец послышались знакомые торопливые шаги, и в дверях — Алесь. Аксана бросилась к нем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как?</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се, милая, в порядке.— Алесь взял ее под локоть, провел в тот же уголок, там посадил ее на стул и сам опустился с ней рядом.— Прочесали так, что аж под подметками мокро стало... Но оставили здесь.</w:t>
      </w:r>
    </w:p>
    <w:p>
      <w:pPr>
        <w:pStyle w:val="Normal"/>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десь? — радостно прозвучал голос Аксаны.— И она, обвив руками шею Алеся, жарко поцеловала его.</w:t>
      </w:r>
    </w:p>
    <w:p>
      <w:pPr>
        <w:pStyle w:val="Normal"/>
        <w:shd w:fill="FFFFFF" w:val="clear"/>
        <w:autoSpaceDE w:val="false"/>
        <w:ind w:hanging="0"/>
        <w:jc w:val="center"/>
        <w:rPr>
          <w:rFonts w:ascii="Courier New" w:hAnsi="Courier New" w:cs="Courier New"/>
          <w:b/>
          <w:b/>
          <w:color w:val="000000"/>
          <w:sz w:val="24"/>
          <w:szCs w:val="24"/>
        </w:rPr>
      </w:pPr>
      <w:r>
        <w:rPr>
          <w:rFonts w:eastAsia="Times New Roman" w:cs="Courier New" w:ascii="Courier New" w:hAnsi="Courier New"/>
          <w:b/>
          <w:sz w:val="22"/>
          <w:szCs w:val="22"/>
        </w:rPr>
        <w:t>АЛЕКСЕЙ КУЛАКОВСКИЙ</w:t>
      </w:r>
    </w:p>
    <w:p>
      <w:pPr>
        <w:pStyle w:val="Normal"/>
        <w:shd w:fill="FFFFFF" w:val="clear"/>
        <w:autoSpaceDE w:val="false"/>
        <w:ind w:hanging="0"/>
        <w:jc w:val="center"/>
        <w:rPr>
          <w:rFonts w:ascii="Courier New" w:hAnsi="Courier New" w:eastAsia="Times New Roman" w:cs="Courier New"/>
          <w:b/>
          <w:b/>
          <w:color w:val="000000"/>
          <w:sz w:val="24"/>
          <w:szCs w:val="24"/>
        </w:rPr>
      </w:pPr>
      <w:r>
        <w:rPr>
          <w:rFonts w:eastAsia="Times New Roman" w:cs="Courier New" w:ascii="Courier New" w:hAnsi="Courier New"/>
          <w:b/>
          <w:color w:val="000000"/>
          <w:sz w:val="24"/>
          <w:szCs w:val="24"/>
        </w:rPr>
      </w:r>
    </w:p>
    <w:p>
      <w:pPr>
        <w:pStyle w:val="Normal"/>
        <w:shd w:fill="FFFFFF" w:val="clear"/>
        <w:autoSpaceDE w:val="false"/>
        <w:ind w:hanging="0"/>
        <w:jc w:val="center"/>
        <w:rPr>
          <w:rFonts w:ascii="Courier New" w:hAnsi="Courier New" w:cs="Courier New"/>
          <w:b/>
          <w:b/>
          <w:color w:val="000000"/>
          <w:sz w:val="24"/>
          <w:szCs w:val="24"/>
        </w:rPr>
      </w:pPr>
      <w:r>
        <w:rPr>
          <w:rFonts w:eastAsia="Times New Roman" w:cs="Courier New" w:ascii="Courier New" w:hAnsi="Courier New"/>
          <w:b/>
          <w:sz w:val="24"/>
          <w:szCs w:val="24"/>
        </w:rPr>
        <w:t>ГДЕ КОМУ ЖИТЬ...</w:t>
      </w:r>
    </w:p>
    <w:p>
      <w:pPr>
        <w:pStyle w:val="Normal"/>
        <w:shd w:fill="FFFFFF" w:val="clear"/>
        <w:autoSpaceDE w:val="false"/>
        <w:ind w:hanging="0"/>
        <w:jc w:val="center"/>
        <w:rPr>
          <w:rFonts w:ascii="Courier New" w:hAnsi="Courier New" w:eastAsia="Times New Roman" w:cs="Courier New"/>
          <w:b/>
          <w:b/>
          <w:i/>
          <w:i/>
          <w:iCs/>
          <w:color w:val="000000"/>
          <w:sz w:val="22"/>
          <w:szCs w:val="22"/>
        </w:rPr>
      </w:pPr>
      <w:r>
        <w:rPr>
          <w:rFonts w:eastAsia="Times New Roman" w:cs="Courier New" w:ascii="Courier New" w:hAnsi="Courier New"/>
          <w:b/>
          <w:i/>
          <w:iCs/>
          <w:color w:val="000000"/>
          <w:sz w:val="22"/>
          <w:szCs w:val="22"/>
        </w:rPr>
      </w:r>
    </w:p>
    <w:p>
      <w:pPr>
        <w:pStyle w:val="Heading2"/>
        <w:autoSpaceDE w:val="false"/>
        <w:ind w:hanging="0"/>
        <w:rPr>
          <w:color w:val="000000"/>
          <w:sz w:val="28"/>
          <w:szCs w:val="22"/>
        </w:rPr>
      </w:pPr>
      <w:r>
        <w:rPr>
          <w:szCs w:val="22"/>
        </w:rPr>
        <w:t>Маленькая повесть</w:t>
      </w:r>
    </w:p>
    <w:p>
      <w:pPr>
        <w:pStyle w:val="Normal"/>
        <w:shd w:fill="FFFFFF" w:val="clear"/>
        <w:autoSpaceDE w:val="false"/>
        <w:ind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Живет он в Хабаровске. И зовут его теперь Владимир Иванович, и только изредка — полковник Черепанов. Он уже привык к гражданке, ушел в запас несколько лет назад, и форма полковничья, как полевая, так и парадная, висит сейчас в шкафу и довольно сильно попахивает нафталином.</w:t>
      </w:r>
    </w:p>
    <w:p>
      <w:pPr>
        <w:pStyle w:val="TextBodyIndent"/>
        <w:rPr>
          <w:color w:val="000000"/>
        </w:rPr>
      </w:pPr>
      <w:r>
        <w:rPr/>
        <w:t>Ходит Владимир Иванович по городу в длинном пальто или в таком же длинном плаще и шапку носит обычную, гражданскую, в ответ на приветствия знакомых, как гражданских, так и военных, даже не пытается поднять руку к виску, а только кивает головой. Подолгу прогуливается, не любит сидеть на месте. В движении как-то лучше дышится, лучше думается и не так медленно тянется время, которого все же многовато, как ни занимайся разными общественными делами.</w:t>
      </w:r>
    </w:p>
    <w:p>
      <w:pPr>
        <w:pStyle w:val="TextBodyIndent"/>
        <w:rPr>
          <w:color w:val="000000"/>
        </w:rPr>
      </w:pPr>
      <w:r>
        <w:rPr/>
        <w:t>Думать есть о чем, хоть целыми часами думай; вспомнить есть о чем, хоть целыми днями вспомина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а если бы только днями! А то частенько бывает и такое, что всю ночь глаз не сомкнешь. Если же наконец, и одолеет под утро дремота, словно впадешь в забытье, то все равно в голове роятся мысли, а перед глазами встают давно знакомые люди, товарищи, друзья, соратники по совместной борьбе, по совместной службе. Сколько их было? Сколько осталось?.. Годы-то бегут, бегу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мало лет прошло после войны. За это время почти ни с кем из первых фронтовиков, из тех, кто остался в живых, не довелось встретиться. А они — свидетели</w:t>
      </w:r>
      <w:r>
        <w:rPr>
          <w:rFonts w:cs="Courier New" w:ascii="Courier New" w:hAnsi="Courier New"/>
          <w:color w:val="000000"/>
        </w:rPr>
        <w:t xml:space="preserve"> </w:t>
      </w:r>
      <w:r>
        <w:rPr>
          <w:rFonts w:eastAsia="Times New Roman" w:cs="Courier New" w:ascii="Courier New" w:hAnsi="Courier New"/>
        </w:rPr>
        <w:t xml:space="preserve">невозвратимой и незабываемой </w:t>
      </w:r>
      <w:r>
        <w:rPr>
          <w:rFonts w:eastAsia="Times New Roman" w:cs="Courier New" w:ascii="Courier New" w:hAnsi="Courier New"/>
          <w:bCs/>
        </w:rPr>
        <w:t xml:space="preserve">юности, </w:t>
      </w:r>
      <w:r>
        <w:rPr>
          <w:rFonts w:eastAsia="Times New Roman" w:cs="Courier New" w:ascii="Courier New" w:hAnsi="Courier New"/>
        </w:rPr>
        <w:t>хотя временами и чересчур трудной, трагической.</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Получив звание младшего лейтенанта, Черепанов прибыл на западную границу. И сразу же доложил о своем прибытии начальнику заставы. Тогда еще было мирное время, и свободные от дежурства пограничники иной раз вечерами гуляли с местными девушками. А Владимиру, недавнему выпускнику военного училища, казалось, что враги так и лезут на границу каждую минуту и что место каждого пограничника — только на заставе.</w:t>
      </w:r>
    </w:p>
    <w:p>
      <w:pPr>
        <w:pStyle w:val="Normal"/>
        <w:shd w:fill="FFFFFF" w:val="clear"/>
        <w:autoSpaceDE w:val="false"/>
        <w:rPr>
          <w:rFonts w:ascii="Courier New" w:hAnsi="Courier New" w:cs="Courier New"/>
          <w:color w:val="000000"/>
        </w:rPr>
      </w:pPr>
      <w:r>
        <w:rPr>
          <w:rFonts w:eastAsia="Times New Roman" w:cs="Courier New" w:ascii="Courier New" w:hAnsi="Courier New"/>
        </w:rPr>
        <w:t>Черепанова назначили политруком погранзаставы.</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В первое ночное дежурство почти над самой головой политрука вдруг запел соловей. Жутким морозом обдало все тело, захотелось спугнуть соловья, швырнуть что-нибудь в то место, где он поет. А может это и не он — божья птичка, может, это враг подает такой сигн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Неслышно к Черепанову приблизился </w:t>
      </w:r>
      <w:r>
        <w:rPr>
          <w:rFonts w:eastAsia="Times New Roman" w:cs="Courier New" w:ascii="Courier New" w:hAnsi="Courier New"/>
          <w:bCs/>
        </w:rPr>
        <w:t xml:space="preserve">пограничник </w:t>
      </w:r>
      <w:r>
        <w:rPr>
          <w:rFonts w:eastAsia="Times New Roman" w:cs="Courier New" w:ascii="Courier New" w:hAnsi="Courier New"/>
        </w:rPr>
        <w:t>третьего года службы, осторожно притаился возле росистого ольхового куста. На пограничнике маскхалат такого же цвета, как и этот куст, вблизи даже и не отличиш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т он! — тихо прошептал пограничник и показал рукой ка ольховый куст, высокий и густ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Кто?» — хотел было спросить Черепанов, но не решил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ут его гнездо,— уточнил пограничник. — Однажды днем я заметил.</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Чье? — настороженно спросил Черепанов. </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граничник спокойно продолжал свой тихий, доверительный рассказ о соловьях:</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амка сейчас в гнезде сидит, птенцов высиживает, а он поет без умолку, чтоб ей скучно не было. Вот так они вдвоем деток своих ожидаю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з-за соловьев мы ничего другого не услышим,— не сумел спрятать тревоги Черепан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слышим! — уверенно сказал пограничник.— Все, что здесь не наше, не от самой природы,— я сразу услышу и отличу. Я уже все живое и неживое здесь знаю.</w:t>
      </w:r>
    </w:p>
    <w:p>
      <w:pPr>
        <w:pStyle w:val="Normal"/>
        <w:autoSpaceDE w:val="false"/>
        <w:rPr>
          <w:rFonts w:ascii="Courier New" w:hAnsi="Courier New" w:eastAsia="Times New Roman" w:cs="Courier New"/>
        </w:rPr>
      </w:pPr>
      <w:r>
        <w:rPr>
          <w:rFonts w:eastAsia="Times New Roman" w:cs="Courier New" w:ascii="Courier New" w:hAnsi="Courier New"/>
        </w:rPr>
        <w:t>Когда соловей на миг притих, на реке, что недалеко отсюда, послышался всплеск, потом еще и еще. Черепанов вздрогнул, повернул голову в ту сторону: что это может бы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Это щука,— спокойно заметил </w:t>
      </w:r>
      <w:r>
        <w:rPr>
          <w:rFonts w:eastAsia="Times New Roman" w:cs="Courier New" w:ascii="Courier New" w:hAnsi="Courier New"/>
          <w:bCs/>
        </w:rPr>
        <w:t>пограничник.—</w:t>
      </w:r>
      <w:r>
        <w:rPr>
          <w:rFonts w:cs="Courier New" w:ascii="Courier New" w:hAnsi="Courier New"/>
          <w:color w:val="000000"/>
        </w:rPr>
        <w:t xml:space="preserve"> </w:t>
      </w:r>
      <w:r>
        <w:rPr>
          <w:rFonts w:eastAsia="Times New Roman" w:cs="Courier New" w:ascii="Courier New" w:hAnsi="Courier New"/>
        </w:rPr>
        <w:t xml:space="preserve">Развелось их тут, шныряют по ночам, как зверье, других рыб глотают. Выловить бы этих жадюг, так нельзя — </w:t>
      </w:r>
      <w:r>
        <w:rPr>
          <w:rFonts w:eastAsia="Times New Roman" w:cs="Courier New" w:ascii="Courier New" w:hAnsi="Courier New"/>
          <w:bCs/>
        </w:rPr>
        <w:t xml:space="preserve">пограничная </w:t>
      </w:r>
      <w:r>
        <w:rPr>
          <w:rFonts w:eastAsia="Times New Roman" w:cs="Courier New" w:ascii="Courier New" w:hAnsi="Courier New"/>
        </w:rPr>
        <w:t>рек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если кто будет плыть по реке или идти по перемелу? — интересовался Черепанов.— Как тогда?.. Отличишь человека от щу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А как же? — подтвердил пограничник.— Когда кто влазит в воду или плывет, то совсем иной плеск. Да и отмели здесь такой нет, где можно было бы реку </w:t>
      </w:r>
      <w:r>
        <w:rPr>
          <w:rFonts w:eastAsia="Times New Roman" w:cs="Courier New" w:ascii="Courier New" w:hAnsi="Courier New"/>
          <w:bCs/>
        </w:rPr>
        <w:t xml:space="preserve">перейти. </w:t>
      </w:r>
      <w:r>
        <w:rPr>
          <w:rFonts w:eastAsia="Times New Roman" w:cs="Courier New" w:ascii="Courier New" w:hAnsi="Courier New"/>
        </w:rPr>
        <w:t>Мелко лишь напротив дуб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ого? Тут дубов мног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ть один дуб, лет двести, может, ему, втроем не обхватишь,— сказал пограничник.— Дупло в нем — человеку молено спрятаться. Так вот, как-то раз ночью аист с него взлетел, над гнездом своим</w:t>
      </w:r>
      <w:r>
        <w:rPr>
          <w:rFonts w:eastAsia="Times New Roman" w:cs="Courier New" w:ascii="Courier New" w:hAnsi="Courier New"/>
          <w:smallCaps/>
        </w:rPr>
        <w:t xml:space="preserve"> </w:t>
      </w:r>
      <w:r>
        <w:rPr>
          <w:rFonts w:eastAsia="Times New Roman" w:cs="Courier New" w:ascii="Courier New" w:hAnsi="Courier New"/>
        </w:rPr>
        <w:t>стал кружиться. Тревогу тогда у нас подняли, но все напрасно: аист, видать, с аистихой своей не поладил.</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стоящая тревога настигла Черепанова в то время, когда он ее совершенно не ожидал. На заставу пришли шефы из соседнего колхоза, и политрук читал им лекцию о неприступности наших границ. Нарушитель появился не с вражьей стороны, а с нашей, и на след его напали не пограничные собаки, а колхозные, обученные активистами по охране границы.</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Политруком довелось побыть всего лишь один год, потом начальника заставы перевели в погранотряд, а Черепанову добавили еще один кубик в петлицу и приказали принять заставу. К этому времени он уже знал все уголки и тропки не только на территории своей заставы. По службе и во внеслужебное время ему часто приходилось бывать и на соседних заставах, так что и там все было исхожено и изведано. Открыл юноша-лейтенант и одну сокровенную тропку: она вела в ближайшую деревушку, где жила синеокая учительница начальной школы. Не часто приходилось ходить по этой тропке, но когда выпадала такая минута, то она была светлая, даже и в самую темную ночь...</w:t>
      </w:r>
    </w:p>
    <w:p>
      <w:pPr>
        <w:pStyle w:val="Normal"/>
        <w:shd w:fill="FFFFFF" w:val="clear"/>
        <w:autoSpaceDE w:val="false"/>
        <w:rPr>
          <w:rFonts w:ascii="Courier New" w:hAnsi="Courier New" w:cs="Courier New"/>
          <w:color w:val="000000"/>
        </w:rPr>
      </w:pPr>
      <w:r>
        <w:rPr>
          <w:rFonts w:eastAsia="Times New Roman" w:cs="Courier New" w:ascii="Courier New" w:hAnsi="Courier New"/>
        </w:rPr>
        <w:t>Чем дальше, тем все роднее и роднее становились для него эти места, и временами начинало казаться, что во всей стране нет такого красивого и близкого</w:t>
      </w:r>
      <w:r>
        <w:rPr>
          <w:rFonts w:cs="Courier New" w:ascii="Courier New" w:hAnsi="Courier New"/>
          <w:color w:val="000000"/>
        </w:rPr>
        <w:t xml:space="preserve"> </w:t>
      </w:r>
      <w:r>
        <w:rPr>
          <w:rFonts w:eastAsia="Times New Roman" w:cs="Courier New" w:ascii="Courier New" w:hAnsi="Courier New"/>
        </w:rPr>
        <w:t>сердцу уголка с роскошным разнолесьем, с душистым чабрецом и полевой мятой, с вековым дубом, который уже и не представляется без постоянной, не раз подновленной, как хата у хорошего хозяина, буслянки</w:t>
      </w:r>
      <w:r>
        <w:rPr>
          <w:rStyle w:val="FootnoteCharacters"/>
          <w:rStyle w:val="FootnoteAnchor"/>
          <w:rFonts w:eastAsia="Times New Roman" w:cs="Courier New" w:ascii="Courier New" w:hAnsi="Courier New"/>
        </w:rPr>
        <w:footnoteReference w:id="15"/>
      </w:r>
      <w:r>
        <w:rPr>
          <w:rFonts w:eastAsia="Times New Roman" w:cs="Courier New" w:ascii="Courier New" w:hAnsi="Courier New"/>
        </w:rPr>
        <w:t>. Вряд ли есть где такая речка, всегда ласково-журчащая, бесконечно щедрая для разного рода живности. И, наверно, во всем мире нет такой начальной школы, где работала бы такая очаровательная учительница с незабываемым именем — Катюша. Любимая, неотъемлемая от сердца пограничная полоса, она многое потеряла бы, не будь тут только ее, только одной этой девушки!</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Их свадьба была назначена на самый длинный день в году. Но именно в тот день, незадолго до рассвета, над дубом поднялся аист. Поднялся и тревожно заклекотал. В такую раннюю пору аист никогда не поднимался. И вряд ли виновницей этого была теперь аистиха.</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о сторожевой вышки, которая была, неподалеку от дуба и ночью напоминала буслянку, прилетело донесение. Часовой докладывал, что по ту сторону границы, возле польского монастыря, замечено необычное людское движение, и взлетели со своих гнезд аисты и начали перекликаться с нашим аистом. Так они иногда делали и раньше, но днем, и клекот их был тогда спокойный, по-настоящему дружеский: с одного же болота кормились, из одной речки пили воду. Теперь они клекотали встревоженно и отчаян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ледом за донесением с вышки пришло сообщение от сержанта Новикова, который в эту ночь нес службу около дуба. Это тот самый пограничник, с которым Черепанову довелось быть в своем первом наряде. Новиков докладывал, что невиданное доселе скопление людей подошло к реке в том месте, где была отмел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 заставе объявили боевую тревогу. Никто еще не знал, что начиналась война, но по законам охраны границы Черепанов отдал приказ наряду Новикова открыть огонь, как только враг попытается перейти реку. Сам он с группой бойцов занял оборону в наиболее опасном месте. Это был правый фланг заставы, а на левый ушел младший лейтенант Храмцов, Жена Храмцова с ребенком осталась в небольшом домике комсостава. Осталась одна, так как одна и была в этом гарнизончике: начальник заставы не успел жениться, а жена старшины сверхсрочной службы Тимощика недавно уехала отсю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Женщина не вставала, пока не послышались выстрелы: почти каждую неделю на заставе объявлялась тревога, а потом муж приходил домой, улыбался и спрашивал, готов ли завтрак.</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 этот раз Храмцов прибежал взволнованный, очень бледный и растерянны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ыстрей собирайся! — закричал он жене, увидев, что та еще спросонья не знает, за что хвататься. — И малыша собирай!</w:t>
      </w:r>
    </w:p>
    <w:p>
      <w:pPr>
        <w:pStyle w:val="Normal"/>
        <w:shd w:fill="FFFFFF" w:val="clear"/>
        <w:autoSpaceDE w:val="false"/>
        <w:rPr>
          <w:rFonts w:ascii="Courier New" w:hAnsi="Courier New" w:cs="Courier New"/>
          <w:color w:val="000000"/>
        </w:rPr>
      </w:pPr>
      <w:r>
        <w:rPr>
          <w:rFonts w:eastAsia="Times New Roman" w:cs="Courier New" w:ascii="Courier New" w:hAnsi="Courier New"/>
        </w:rPr>
        <w:t>Черепанов лежал в обороне и с минуты на минуту ждал событий, о которых еще ничего и сам не знал. После тревожных донесений с постов звонил в погранотряд, но там только и сказали, что надо быть наготове. Но это и так было извест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Пряно пахла полевая мята, придавленная локтями. Было еще темно. Ничего подозрительного нельзя было заметить, даже в бинокль. Только по памяти знал, что неподалеку течет тихая, спокойная река, на берегах которой местами растут плакучие вербы, а в низинах и затонах — аир. На троицын день приходили на заставу девчата из окрестных сел, просили разрешения нарвать аиру, чтоб по старому обычаю натыкать его в хатах и в сенях под потолок, да еще над крыльцом и над окнами.</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Может и теперь в их хатах торчит тот аир, пожелтевший, сухой, но все равно ароматный, пахучи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Известно было Черепанову и то, что неподалеку отсюда, справа, ка границе сооружены надежные укрепления. Там пока что нет наших войск, но, если возникнет в этом необходимость, они будут. И не стоит излишне тревожиться: если туда еще не пришло подкрепление, то никакой опасности пока что н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минуты таких раздумий хотелось повернуться в противоположную сторону, вглядеться в тихий, еще сонный тыл. Спиной, своим затылком ощущал лейтенант, что где-то вот тут, у самых его ног, начиналась та заветная тропинка, которая вела к любимой. Холодела душа, кружилось в голове, когда вдруг возникала мысль, что, возможно, уже больше никогда и не придется идти, бежать, либо мчаться на своем скакуне по этой тропинк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о чего только могут довести такие мысли! Прочь их, прочь! Особенно теперь, в эти трудные, неспокойные минуты! На этом участке границы возможны провокации... Мы готовы ко всему... Но граница останется границей. И тропинка эта никогда не зарастет полынь-травой. Не исчезнет она, не сгладится, не сравняется...</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Катюша, наверно, еще спит... Длинные, расплетенные на ночь волосы мягким шелком рассыпались по подушке. Может только недавно и заснула, ждала, волновалась, тревожилась перед свадьб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А рвануться к ней ему, начальнику заставы, было рискованно, так как все время чувствовалось приближение чего-то тяжелого и ужасного. И оно угнетало и приглушало самые радостные и счастливые чувства...</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Она, должно быть, уже решила отложить свадьбу на следующий выходной день. Это еще ничего, если на следующий. А может, и совсем обиделась и больше не верит ему?.. Как бы ей сообщить, как передать, что сейчас происходит на границе, что творится у него на душе...</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Спи, девушка, и лучше ничего не знай! Спи аж до восхода солнышка, до того первого луча, что заглянет в твое окно. Пускай сон твой будет спокойный и крепкий, как в самое счастливое время твоей жизни. А мы тут постоим за этот пок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о слуха долетело клекотание аиста, отчаянно-тревожное,— аист как бы подавал сигнал — сначала резкий, громкий, а потом приглушенный, отдаленный. Видно, хозяин дуба-великана, делая большие круги, все еще летал над своим гнездом, где оставались бескрылые, беспомощные аистята и аистиха-хозяйка ласково прикрывала их своим живым пухом. Временами он подлетал к месту обороны, а то и на ту сторону границы; летал и клекотал, будто оповещал тревогу, будто искал спасения у пограничников, к которым привык, с которыми подружил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чему аист так встревожился ночью, что прервало его спокойный семейный сон, что заставило подняться из буслянки? Этого Черепанов не мог разгадать, хотя уже считал себя опытным пограничником. Когда еще раз приблизилось аистиное клекотание, начальник</w:t>
      </w:r>
      <w:r>
        <w:rPr>
          <w:rFonts w:cs="Courier New" w:ascii="Courier New" w:hAnsi="Courier New"/>
          <w:color w:val="000000"/>
        </w:rPr>
        <w:t xml:space="preserve"> </w:t>
      </w:r>
      <w:r>
        <w:rPr>
          <w:rFonts w:eastAsia="Times New Roman" w:cs="Courier New" w:ascii="Courier New" w:hAnsi="Courier New"/>
        </w:rPr>
        <w:t xml:space="preserve">заставы привстал и, стоя на коленях, попытался навести бинокль на аиста. В этот момент громкий клекот заглушила пулеметная очередь, а по лесу и зарослям </w:t>
      </w:r>
      <w:r>
        <w:rPr>
          <w:rFonts w:eastAsia="Times New Roman" w:cs="Courier New" w:ascii="Courier New" w:hAnsi="Courier New"/>
          <w:bCs/>
        </w:rPr>
        <w:t xml:space="preserve">шугануло </w:t>
      </w:r>
      <w:r>
        <w:rPr>
          <w:rFonts w:eastAsia="Times New Roman" w:cs="Courier New" w:ascii="Courier New" w:hAnsi="Courier New"/>
        </w:rPr>
        <w:t xml:space="preserve">острое, свистящее эхо. Казалось, что оно срывало с травы росу и </w:t>
      </w:r>
      <w:r>
        <w:rPr>
          <w:rFonts w:eastAsia="Times New Roman" w:cs="Courier New" w:ascii="Courier New" w:hAnsi="Courier New"/>
          <w:bCs/>
        </w:rPr>
        <w:t xml:space="preserve">разбрызгивало </w:t>
      </w:r>
      <w:r>
        <w:rPr>
          <w:rFonts w:eastAsia="Times New Roman" w:cs="Courier New" w:ascii="Courier New" w:hAnsi="Courier New"/>
        </w:rPr>
        <w:t>ее вокруг, с деревьев — листья и разносило их, рассыпало по земле. Черепанов понял, что открыл огонь наряд Новикова, который дежурил возле дуба. Значит, произошло что-то опасное, ошибиться этот человек не мож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 противоположной стороне реки пока что было тихо, но Черепанов подал команду своему отряду подойти ближе к берегу и, когда двинулся сам, чуть ли не передним, то в это время встретил Храмцова, который бежал навстречу. Младший лейтенант был до того встревожен, что ничего толкового от него нельзя было и ожидать, но все же Черепанов спроси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такое там у теб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моему, началась война! — не останавливаясь, ответил Храмцов и помчался дальше.</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Да брось ты! — крикнул Черепанов вдогонку. </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о эти слова не долетели до Храмцова, не услышал</w:t>
      </w:r>
      <w:r>
        <w:rPr>
          <w:rFonts w:cs="Courier New" w:ascii="Courier New" w:hAnsi="Courier New"/>
          <w:color w:val="000000"/>
        </w:rPr>
        <w:t xml:space="preserve"> </w:t>
      </w:r>
      <w:r>
        <w:rPr>
          <w:rFonts w:eastAsia="Times New Roman" w:cs="Courier New" w:ascii="Courier New" w:hAnsi="Courier New"/>
        </w:rPr>
        <w:t>их и сам Черепанов, так как в этот момент неподалеку от них так громыхнуло, что содрогнулась земля, несколько деревьев и кустов взлетели корнями вверх, а потом, падая, стали ломать, крошить сучья, свои и чужие, подминать молодняк. Казалось, что вся пограничная полоса вдруг задрожала, заходила ходуном, приподнялась и начала рушиться, заваливая деревьями все проходы, тропки и даже реку. Одним взрывом будто было уничтожено все, и трескучий, оглушительный гул не только не утихал, а, казалось, все больше нарастал и охватывал все вокруг. Уже не слышно было даже самой громкой команды; от непривычки к такой обстановке, от внезапности леденело все внутри, звенело в</w:t>
      </w:r>
      <w:r>
        <w:rPr>
          <w:rFonts w:eastAsia="Times New Roman" w:cs="Courier New" w:ascii="Courier New" w:hAnsi="Courier New"/>
          <w:smallCaps/>
        </w:rPr>
        <w:t xml:space="preserve"> </w:t>
      </w:r>
      <w:r>
        <w:rPr>
          <w:rFonts w:eastAsia="Times New Roman" w:cs="Courier New" w:ascii="Courier New" w:hAnsi="Courier New"/>
        </w:rPr>
        <w:t>ушах, деревенели ноги, руки инстинктивно искали поглубже выемку в земле и прикрывали голову и лицо. Прошли какие-то мгновения, пока Черепанов понял, что поднялась вражеская авиация, что из-за реки начали обстреливать из пушек и минометов пограничную зону. Понял начальник заставы и то, во что еще минуту назад не мог поверить,— действительно началась война! Возле него рвались мины и снаряды, под ним дрожала и стонала земля, но больше всего захолодело сердце, когда взрывы послышались и в тылу заставы, там, где была подшефная пограничная деревня, где размещалась такая близкая его душе начальная школа. Какое-то время Черепанов не мог преодолеть охватившее его страшное ощущение внезапной гибели всего, что создано на земле. А если это так, то, может быть, и самому не стоит жить, не стоит бороть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Но такое состояние быстро исчезло. В коротком промежутке между взрывами он услышал, как опять застрекотал пулемет Новикова. Черепанов закричал изо всех сил, подавая боевую команду. В голове его звучала воинская уверенность и решимость: застава на самом краю земли, но она на своей, советской, родной земле. Поэтому ни одна вражеская нога не должна студить на </w:t>
      </w:r>
      <w:r>
        <w:rPr>
          <w:rFonts w:eastAsia="Times New Roman" w:cs="Courier New" w:ascii="Courier New" w:hAnsi="Courier New"/>
          <w:bCs/>
        </w:rPr>
        <w:t xml:space="preserve">эту </w:t>
      </w:r>
      <w:r>
        <w:rPr>
          <w:rFonts w:eastAsia="Times New Roman" w:cs="Courier New" w:ascii="Courier New" w:hAnsi="Courier New"/>
        </w:rPr>
        <w:t>землю. Самолеты — это еще не все, это еще не земля, а воздух. Вот-вот наперерез вражеским ринутся наши самолеты... А вот земля... Ни одной пяди своей зем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И он решительно вскочил и, выпрямившись во весь рост, с командным кличем и призывными жестами, подался вперед, к реке. Убежден был в одном: враг и на этом участке попытается переправиться через реку, как и там, где стоит наряд Новикова, Но там отмель, можно идти вброд. А тут вброд не перейдешь, надо переплывать, на чем-то переправляться. Новиков удерживает отмель, а тут мы во что бы то ни стало удержим, убережем плес, уничтожим все, что бы там ни появилось: вражеские челны, лодки, хотя бы даже и понтоны.</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ихая речка текла, как и прежде, спокойно, на ней уже хорошо был заметен отблеск утренней зари. Но ни на чистом, подернутом предрассветным серебром, плесе, ни на берегах с густым аиром и камышом ничего и никого не было видно. Пулемет Новикова тоже затих, временно или, может, потому, что отбил врага? Гул самолетов отдалился, и снова стал слышен аистиный клекот, еще более сильный, взволнованный. Черепанов отвел глаза от реки, вгляделся на подсиненное близким рассветом небо и увидел там целую стаю аистов. Они, наверно, слетелись отовсюду, в тревоге покинув свои гнезда, своих аистят. Птицы кружились над приграничным лесом, над рекой, над белым монастырем, видневшимся по ту сторону реки. Некоторые долетали до</w:t>
      </w:r>
      <w:r>
        <w:rPr>
          <w:rFonts w:cs="Courier New" w:ascii="Courier New" w:hAnsi="Courier New"/>
          <w:color w:val="000000"/>
        </w:rPr>
        <w:t xml:space="preserve"> </w:t>
      </w:r>
      <w:r>
        <w:rPr>
          <w:rFonts w:eastAsia="Times New Roman" w:cs="Courier New" w:ascii="Courier New" w:hAnsi="Courier New"/>
        </w:rPr>
        <w:t>того места, где в напряженном ожидании лежали Черепанов и его бойцы. Оказавшись на большом отдалении от своих гнезд, аисты вдруг замолкали, даже не шевелили крыльями, и плыли над приграничьем тихо и осторожно, будто выслеживая, высматривая, что происходит на земле.</w:t>
      </w:r>
    </w:p>
    <w:p>
      <w:pPr>
        <w:pStyle w:val="Normal"/>
        <w:shd w:fill="FFFFFF" w:val="clear"/>
        <w:autoSpaceDE w:val="false"/>
        <w:rPr>
          <w:rFonts w:ascii="Courier New" w:hAnsi="Courier New" w:cs="Courier New"/>
          <w:color w:val="000000"/>
        </w:rPr>
      </w:pPr>
      <w:r>
        <w:rPr>
          <w:rFonts w:eastAsia="Times New Roman" w:cs="Courier New" w:ascii="Courier New" w:hAnsi="Courier New"/>
        </w:rPr>
        <w:t>Черепанову начинало казаться, что вот пройдет еще какое-то время и аисты перестанут тревожиться, возвратятся в свои гнезда. Может, что произошло — временное, случайное... Новиков отбил какую-то провокацию. И самолеты вражеские далеко не ушли. Не может быть, чтобы вдруг война... Вчера привезли на заставу еще «теплый» номер пограничной газеты, там писалось о летней спартакиаде в войсках.</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ердце сильно билось, порой неудержимо трепетало, резко и остро стучало в висках. Нет, нет, это не война! Не может быть, чтоб это была война!..</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В ту же минуту прибежал Храмцов и доложил, что немцы уже в деревне, в тылу заставы.</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То, что произошло потом, сохранилось в памяти Черепанова на всю жизнь. Бывает, что некоторые незабываемые эпизоды оживают во сне, и тогда наступает тревожная тоскливая ночь. Немало времени потребуется, пока успокоятся холодная дрожь в теле, тревожный и затяжной звон в ушах. Но сон уже не приходит, тяжелые, мучительные, неотступные воспоминания нарастают, порой всплывает в памяти и то, о чем и не помнилось раньше. Тогда иной раз кажется, что это вовсе и не он был там, а кто-то другой, может быть, более смелый, более решительный и отчаянный.</w:t>
      </w:r>
    </w:p>
    <w:p>
      <w:pPr>
        <w:pStyle w:val="Normal"/>
        <w:shd w:fill="FFFFFF" w:val="clear"/>
        <w:autoSpaceDE w:val="false"/>
        <w:rPr>
          <w:rFonts w:ascii="Courier New" w:hAnsi="Courier New" w:cs="Courier New"/>
          <w:color w:val="000000"/>
        </w:rPr>
      </w:pPr>
      <w:r>
        <w:rPr>
          <w:rFonts w:eastAsia="Times New Roman" w:cs="Courier New" w:ascii="Courier New" w:hAnsi="Courier New"/>
        </w:rPr>
        <w:t>Разве это он, сам Черепанов, поднял, повернул назад всю свою боевую группу и побежал впереди всех... Ему под ноги упал подстреленный аист... Наверное, тот самый, что вещал тревогу... Хозяин векового дуб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к подстрелили враги честного вестуна, неутомимого защитника границы? Может, снизу, а может, сверху, так как вражеские самолеты пошли вскоре снова. На земле аист казался очень большим, намного большим, чем в воздухе или даже на буслянке. Широко распластанные крылья еще пытались сделать взмах, поднять птицу в воздух, но ноги уже не держали тело,</w:t>
      </w:r>
      <w:r>
        <w:rPr>
          <w:rFonts w:cs="Courier New" w:ascii="Courier New" w:hAnsi="Courier New"/>
          <w:color w:val="000000"/>
        </w:rPr>
        <w:t xml:space="preserve"> </w:t>
      </w:r>
      <w:r>
        <w:rPr>
          <w:rFonts w:eastAsia="Times New Roman" w:cs="Courier New" w:ascii="Courier New" w:hAnsi="Courier New"/>
        </w:rPr>
        <w:t xml:space="preserve">не могли дать необходимую опору, пружинистый подскок. Черепанов подхватил аиста на руки и почувствовал на ладонях теплую кровь. В тот же момент ощутил пальцами, как резко и прощально застучало сердце аиста... Застучало и стихло... Куда же теперь </w:t>
      </w:r>
      <w:r>
        <w:rPr>
          <w:rFonts w:eastAsia="Times New Roman" w:cs="Courier New" w:ascii="Courier New" w:hAnsi="Courier New"/>
          <w:iCs/>
        </w:rPr>
        <w:t xml:space="preserve">деть </w:t>
      </w:r>
      <w:r>
        <w:rPr>
          <w:rFonts w:eastAsia="Times New Roman" w:cs="Courier New" w:ascii="Courier New" w:hAnsi="Courier New"/>
        </w:rPr>
        <w:t>мертвого аист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думалось тогда об этом или не подумалось? Может, только теперь возникают такие мыс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За ним бежали пограничники... У них карабины, ручные пулеметы, У него самого — только наган... Какое оружие у немцев? Думалось ли тогда об этом?..</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Возле небольшого придорожного бугорка лежит богатырь-пограничник... Новые петлицы на расстегнутом воротнике свежо зеленеют и почти сливаются с травой, ствол пулемета торчит вверх. Пограничник своими плечами занял чуть ли не весь бугор, жилистые окровавленные руки раскинуты, как в крепком непробудном сн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озле пограничника пересеченный пополам немец-оккупант, голова накрыта огромной железной каской. Вот он, самый безжалостный, вероломный враг!..</w:t>
      </w:r>
    </w:p>
    <w:p>
      <w:pPr>
        <w:pStyle w:val="Normal"/>
        <w:shd w:fill="FFFFFF" w:val="clear"/>
        <w:autoSpaceDE w:val="false"/>
        <w:rPr>
          <w:rFonts w:ascii="Courier New" w:hAnsi="Courier New" w:cs="Courier New"/>
          <w:color w:val="000000"/>
        </w:rPr>
      </w:pPr>
      <w:r>
        <w:rPr>
          <w:rFonts w:eastAsia="Times New Roman" w:cs="Courier New" w:ascii="Courier New" w:hAnsi="Courier New"/>
        </w:rPr>
        <w:t>И тут Черепанов заметил, что в правой руке богатыря-пограничника оголенная шашка... Значит, он пошел врукопашную, когда его пулемет заглох...</w:t>
      </w:r>
    </w:p>
    <w:p>
      <w:pPr>
        <w:pStyle w:val="Normal"/>
        <w:shd w:fill="FFFFFF" w:val="clear"/>
        <w:autoSpaceDE w:val="false"/>
        <w:rPr>
          <w:rFonts w:ascii="Courier New" w:hAnsi="Courier New" w:cs="Courier New"/>
          <w:color w:val="000000"/>
        </w:rPr>
      </w:pPr>
      <w:r>
        <w:rPr>
          <w:rFonts w:eastAsia="Times New Roman" w:cs="Courier New" w:ascii="Courier New" w:hAnsi="Courier New"/>
        </w:rPr>
        <w:t>У него, у начальника заставы, тоже есть шашка... Это кроме нагана, кроме двух гранат, подвешенных на поясе. Можно идти и врукопашную!..</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Пока бежали, попадались убитые фашисты,— должно быть, их уложил пограничник-богатырь. Как они сюда прошли?.. Там же Новиков возле дуба... С таким же ручным пулеметом, с такой же шашкой и сам такой же могучий, как и тот, что погиб первым, но пока что неизвестным героем.</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В тылу группы послышалась пулеметная очередь, а потом и одиночные винтовочные выстрелы. Диски, видимо, кончились. А может подать их некому. Там же у Новикова был второй номер. Был, но — есть ли теперь?..</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В зарослях мелькнула жена Храмцова с ребенком на руках. Потом и сам Храмцов: значит, и его группа поблизости.</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 xml:space="preserve">Последние кусты, последние деревья </w:t>
      </w:r>
      <w:r>
        <w:rPr>
          <w:rFonts w:eastAsia="Times New Roman" w:cs="Courier New" w:ascii="Courier New" w:hAnsi="Courier New"/>
          <w:bCs/>
        </w:rPr>
        <w:t xml:space="preserve">заповедной </w:t>
      </w:r>
      <w:r>
        <w:rPr>
          <w:rFonts w:eastAsia="Times New Roman" w:cs="Courier New" w:ascii="Courier New" w:hAnsi="Courier New"/>
        </w:rPr>
        <w:t>территории... Дальше — колхозные поля, потом деревенские огороды. Открытое место... Но это же свои поля, свои огороды!..</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следний рубеж для атаки, маленькая передышка в зарослях. Трудновато и самому расставаться с привычными, такими близкими сердцу и надежными местами, и все пограничники залегли словно бы и не было команды.</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Перед глазами — давно распаханное, красочное от цветов и злаков поле, затянутое дымом пожара в деревне; на поле немцев не видно. Значит, они за околицей деревни, а может, и дальше. Их надо нагнать и уничтожить: может, только тут они и прорвались. Новиков задержит тех, а мы настигнем этих...</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Дым стелется по земле, достигает кустов. За ним приплывает запах, не такой горький, как там, в лесу, от взрывов, но все же неприятный, так как не из труб этот дым, не домашний... Плывет этот дым от горящих хат, от большой беды людской. И все больше </w:t>
      </w:r>
      <w:r>
        <w:rPr>
          <w:rFonts w:eastAsia="Times New Roman" w:cs="Courier New" w:ascii="Courier New" w:hAnsi="Courier New"/>
          <w:iCs/>
        </w:rPr>
        <w:t xml:space="preserve">густеет, </w:t>
      </w:r>
      <w:r>
        <w:rPr>
          <w:rFonts w:eastAsia="Times New Roman" w:cs="Courier New" w:ascii="Courier New" w:hAnsi="Courier New"/>
        </w:rPr>
        <w:t>все больше ширится по полю.</w:t>
      </w:r>
    </w:p>
    <w:p>
      <w:pPr>
        <w:pStyle w:val="Normal"/>
        <w:shd w:fill="FFFFFF" w:val="clear"/>
        <w:autoSpaceDE w:val="false"/>
        <w:rPr>
          <w:rFonts w:ascii="Courier New" w:hAnsi="Courier New" w:cs="Courier New"/>
          <w:color w:val="000000"/>
        </w:rPr>
      </w:pPr>
      <w:r>
        <w:rPr>
          <w:rFonts w:eastAsia="Times New Roman" w:cs="Courier New" w:ascii="Courier New" w:hAnsi="Courier New"/>
        </w:rPr>
        <w:t>Этот дымовой заслон может помочь проскочить открытое место и вплотную приблизиться к немцам. Только бы нагнать их, только бы перехватить!..</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Храмцов подбежал почему-то без фуражки. Рыжеватые волосы вздыбились, веснушчатый нос топорщится вверх. Весь зелено-юный, хоть и женаты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де фуражка? — не сдержался Черепан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Храмцов левой ладонью провел по волосам, очевидно, он сам не чувствовал, что на голове нет фуражки. Потом этой же рукой махнул в ту сторону, откуда прибежал: правую руку держал наготове, в ней был наг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еди левый фланг! — приказал ему Черепан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уда вести? — переспросил Храмц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куда? — начальник заставы только теперь заметил в безбровых глазах своего подчиненного безнадежность и крикнул так, что услышали даже и те пограничники, что лежали дальш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 нарушителей границы! Разве не яс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не то, что ты думаешь,— вглядываясь в задымленное поле, сказал Храмцов.— Это — война, и мы уже в тылу враг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полняй приказ! — решительно повторил Черепанов и подал знак всем двигаться вперед. Сам поднялся первым.</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Немцев настигли возле деревни... Настигли и открыли огонь из всего огнестрельного оружия, которое у них было. Черепанов готов был подать команду и на рукопашную — шашек и штыков хватало. Никакой враг не выдержал бы такой яростной русской атаки — это он знал из истории прошлых войн, но совершенно неожиданно для себя увидел возле деревенских плетней два немецких танка. «Как они очутились тут, когда и где перешли границу?»</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анки развернулись на внезапные выстрелы и открыли огонь из крупнокалиберных пулеметов. Разрывные пули косили, выжигали траву, заросли, оглушали лязгом пограничников и создавалось впечатление, будто стрельба идет со всех сторон. В ту же минуту зловеще и страшно зашуршали мины и начали рваться одна за другой, одна за другой...</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Даже в этом несмолкаемом гуле вдруг послышался пронзительный и отчаянный крик женщины. Скачала крик, потом, будто болезненный, удивленный возглас, а затем плач, тяжелый, надрывный. Черепанов узнал голос жены Храмцова: единственную женщину на заставе сразу и всюду узнавали все — по говору, по походке, по одежде и по многим другим, еле уловимым, приметам.</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огда затихла, как бы захлебнулась слезами, женщина, заплакал ребенок. Этот плач, резкий, сильный, требовательный, пробивался сквозь все громы и шумы, пронизывал все вокруг, проникал в сердце каждому, волновал, тревожил, пугал, взывал к милосердию, защите и помощи. Наступил миг, когда ничего другого и не было слышно, кроме этого детского плача: даже немецкие пулеметы и минометы замолчали, и по всей задымленной окрестности разносился только этот детский голос.</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Плач единственного на заставе ребенка, все перекрывающий голос человека, который еще только и умел, что плакать, остался в ушах Черепанова надолго. Этот плач вдруг на какой-то момент слился с близким зловещим визгом мины и потом начал звенеть, сверлить все внутри, затмевать глаза, затягивая в беспокойную мрачно-бурливую бездну.</w:t>
      </w:r>
    </w:p>
    <w:p>
      <w:pPr>
        <w:pStyle w:val="Normal"/>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ind w:hanging="0"/>
        <w:jc w:val="center"/>
        <w:rPr>
          <w:rFonts w:ascii="Courier New" w:hAnsi="Courier New" w:eastAsia="Times New Roman" w:cs="Courier New"/>
        </w:rPr>
      </w:pPr>
      <w:r>
        <w:rPr>
          <w:rFonts w:eastAsia="Times New Roman" w:cs="Courier New" w:ascii="Courier New" w:hAnsi="Courier New"/>
        </w:rPr>
        <w:t>* * *</w:t>
      </w:r>
    </w:p>
    <w:p>
      <w:pPr>
        <w:pStyle w:val="Normal"/>
        <w:shd w:fill="FFFFFF" w:val="clear"/>
        <w:autoSpaceDE w:val="false"/>
        <w:ind w:hanging="0"/>
        <w:jc w:val="center"/>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Сознание вернулось к нему не скоро. Да вряд ли</w:t>
      </w:r>
      <w:r>
        <w:rPr>
          <w:rFonts w:cs="Courier New" w:ascii="Courier New" w:hAnsi="Courier New"/>
          <w:color w:val="000000"/>
        </w:rPr>
        <w:t xml:space="preserve"> </w:t>
      </w:r>
      <w:r>
        <w:rPr>
          <w:rFonts w:eastAsia="Times New Roman" w:cs="Courier New" w:ascii="Courier New" w:hAnsi="Courier New"/>
        </w:rPr>
        <w:t>можно было считать это полным сознанием, В ушах звенело и шумело, все еще слышался безнадежный детский плач, В первый момент Черепанов не мог понять, где он и что с ним случилось. Почувствовал только, что у него в правой руке нет нагана. Протянул левую руку к ножнам шашки и нащупал, что ножны висят на ремнях, а самой шашки нет. Вспомнил про гранаты. Были на поясе, а теперь их нет. А дальше — провал в памяти: швырнул он их в немцев или не сделал этого?.. Не смог, не успел? А куда девались наган и шашк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глазах мрак... А может уже стемнело и затихло все вокруг,— настала ночь? Пошарил руками, ощупал землю возле себя: сыро, прохладно. Ощутил по влажному запаху, что лежит в какой-то низине, возможно, даже в яме. Как это могло случиться? До слуха вновь донесся пронзительный детский плач... И откуда? Будто сверху, из далекой вышины, или снизу, из глубокого подземелья. Этот плач что-то напоминает: будто недавнее, только что происшедше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Из всего этого сумбура смутно всплыло только то, что в последнюю минуту лежал не в яме, а на ровном месте. Кругом была росистая густая зелень: может, поздние яровые, отсеянные, а может, просто луговая трава.</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На ощупь попытался двинуться вперед. Тронулся с места и обрадовался, что смог это сделать: хоть и трудно, натужно, но послушались и руки и ноги. Резкой боли не чувствовалось нигде, только слабость и одеревенелость в теле да густая темнота настораживали и пугали, не давали возможности подняться, стать на ноги или хоть на колен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Прополз шага два, и руки царапнули землю, откуда-то сверху посыпались на затылок сырой и холодный песок. Немного, не столько, чтобы засыпать всего. Ощущение такое, словно ты засыпан и завален навечно, уже было. Оно постепенно рассеялось, отошло, и комки земли уже не пугали. Хотелось полежать, разобраться, подумать, а влажная земля тем временем может оттянет, смягчит шум и мучительный звон и визг в голове. Может и темнота уменьшится, поредеет, появится какой-то просвет. Подсознательно мерцало чувство, что черная мгла в глазах — не ночь. Не бывает такой летней ночи, чтоб даже вблизи ничего не было видно. Наверно, что-то с глазами... Слепота!.. Бездна, утрата всего живого... От чего?.. Память восстанавливала некоторые штрихи ужасного боя, и теперь уже казалось, что не очень давнего. Значит, ранение тяжелое — в голову или сильная контузи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Желание не шевелиться пересиливало, но до чего долежишься?.. Надо же что-то делать, бороться, если живой, если владеешь руками и ногами. По всему заметно, что впереди какая-то земляная насыпь или крутой берег ямы. Как выбраться отсю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пустя некоторое время в глазах начало просветляться. Потом Черепанов увидел, что лежит в прошлогодней, заброшенной силосной яме. Стал оглядываться, опознавать свое местопребывание. Из ямы ничего не определишь, а над ямой — то ли дым, то ли туман: солнца не видно, наверное, уже зашло или заходит. Небо тусклое, вечернее. А может, таким оно кажется контуженным глазам?</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пряг все свои силы, встал на ноги и высунул голову из ямы. То, что увидел перед собой и вокруг, напоминало какой-то ужасный забытый сон: вся земля была будто перевернута пластами вверх, где мельче, где глубже, до желтого песка. Прежней зелени, пышного разноцветья нигде не было видно... Все было смешано с пороховой гарью, покрыто слоем пыли и пепла. В деревне бушевал пожар. Дым валил уже не из одного места, как раньше, а из многих. Огромные клубы, вырываясь наружу, сливались в единую, заслонявшую весь свет, тучу. И эта туча плыла над самой землей, неумолимо продвигалась к месту, где недавно произошла страшная, неравная битв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Дым выедал глаза, душил, мешал рассмотреть, что делается в пылающей деревне и возле нее, в тех местах, откуда недавно били разрывными пулями крупнокалиберные пулеметы, одну за одной пускали смертоносные мины вражеские минометы. Били, наверно, и пушки,- так как на поле видны воронки, большие и глубокие.</w:t>
      </w:r>
    </w:p>
    <w:p>
      <w:pPr>
        <w:pStyle w:val="Normal"/>
        <w:autoSpaceDE w:val="false"/>
        <w:rPr>
          <w:rFonts w:ascii="Courier New" w:hAnsi="Courier New" w:eastAsia="Times New Roman" w:cs="Courier New"/>
        </w:rPr>
      </w:pPr>
      <w:r>
        <w:rPr>
          <w:rFonts w:eastAsia="Times New Roman" w:cs="Courier New" w:ascii="Courier New" w:hAnsi="Courier New"/>
        </w:rPr>
        <w:t>Трудно было оторвать взгляд от деревни. Может, там и люди гибнут в безжалостном огне?</w:t>
      </w:r>
    </w:p>
    <w:p>
      <w:pPr>
        <w:pStyle w:val="Normal"/>
        <w:shd w:fill="FFFFFF" w:val="clear"/>
        <w:autoSpaceDE w:val="false"/>
        <w:rPr>
          <w:rFonts w:ascii="Courier New" w:hAnsi="Courier New" w:cs="Courier New"/>
          <w:color w:val="000000"/>
        </w:rPr>
      </w:pPr>
      <w:r>
        <w:rPr>
          <w:rFonts w:eastAsia="Times New Roman" w:cs="Courier New" w:ascii="Courier New" w:hAnsi="Courier New"/>
        </w:rPr>
        <w:t>Что же осталось от пограничной заставы? Неужели только один начальник? Неужели это не сон, а тяжелая трагеди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т, это не сон! Вон лежат пограничники: один, другой, третий... Б разных местах, в разных позах... Лиц их не узнать: у многих они засыпаны землей. Дальше и того хуже: фигуры едва только заметны. Лежит застава, легла навеки, исполнив свой святой долг. А кто не лег, не сложил головы на поле боя, того, наверно, захватили враги, тот теперь в неволе, страшной и мучительн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А начальник заставы остался живым и в плен не взят... Остался на открытом, очень опасном месте. Неужели это не сон?..</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 xml:space="preserve">Неподалеку от силосной ямы лежала командирская фуражка. Как ни странно, ее не присыпало землей, она выделялась свежим зеленым верхом, блестящим козырьком. Красная звезда сияла на ней и каким-то чудом ловила тусклые солнечные лучи. Чья же это фуражка? Может, Храмцова? Но ведь он прибегал </w:t>
      </w:r>
      <w:r>
        <w:rPr>
          <w:rFonts w:eastAsia="Times New Roman" w:cs="Courier New" w:ascii="Courier New" w:hAnsi="Courier New"/>
          <w:iCs/>
        </w:rPr>
        <w:t xml:space="preserve">в </w:t>
      </w:r>
      <w:r>
        <w:rPr>
          <w:rFonts w:eastAsia="Times New Roman" w:cs="Courier New" w:ascii="Courier New" w:hAnsi="Courier New"/>
        </w:rPr>
        <w:t>последний раз без фуражки...</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Черепанов ощупал руками голову, погладил спутанные влажные волосы. Нет, это не сон! Это его фуражка лежит тут, а не Храмцова.</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Начальник заставы спасся в яме. Командир остался без войска, без оружия и даже без фуражки! Не лучше ли было потратить на себя последнюю пулю или последнюю гранату? Кто ответит на такой вопрос?</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В мыслях начали мелькать догадки, как это могло случиться. Наверно, свои, кто лежал поблизости, посчитали, что его убило разорвавшейся рядом миной. Из уважения к командиру его оттащили в яму, чтоб не лежал на виду у немцев. Возможно, кто-то из пограничников еще надеялся на спасение командира и хотел оказать ему помощь, да погиб сам. Немцы, если они были тут, тоже посчитали его мертвым, а может в спешке и не заглянули в вонючую силосную яму.</w:t>
      </w:r>
    </w:p>
    <w:p>
      <w:pPr>
        <w:pStyle w:val="Normal"/>
        <w:shd w:fill="FFFFFF" w:val="clear"/>
        <w:autoSpaceDE w:val="false"/>
        <w:rPr>
          <w:rFonts w:ascii="Courier New" w:hAnsi="Courier New" w:cs="Courier New"/>
          <w:color w:val="000000"/>
        </w:rPr>
      </w:pPr>
      <w:r>
        <w:rPr>
          <w:rFonts w:eastAsia="Times New Roman" w:cs="Courier New" w:ascii="Courier New" w:hAnsi="Courier New"/>
        </w:rPr>
        <w:t>Трудно точно представить, как все случилось, бесспорно только то, что остался жив. Хоть в силосной яме, но на своей земле! И, пока сердце бьется, кровь не стынет — надо защищать эту землю, бороться за нее и за свою жизнь до последнего дыхания.</w:t>
      </w:r>
    </w:p>
    <w:p>
      <w:pPr>
        <w:pStyle w:val="Normal"/>
        <w:shd w:fill="FFFFFF" w:val="clear"/>
        <w:autoSpaceDE w:val="false"/>
        <w:rPr>
          <w:rFonts w:ascii="Courier New" w:hAnsi="Courier New" w:cs="Courier New"/>
          <w:color w:val="000000"/>
        </w:rPr>
      </w:pPr>
      <w:r>
        <w:rPr>
          <w:rFonts w:eastAsia="Times New Roman" w:cs="Courier New" w:ascii="Courier New" w:hAnsi="Courier New"/>
        </w:rPr>
        <w:t>Черепанов вылез из ямы, встал во весь рост. Ветерок обдал его дымом, доносившимся от деревни, медленно, будто с опаской, пошевелил волосы. Было у человека намерение постоять так подольше, ничего не боясь, не дрожа за свою безопасность: теперь уже ничего не страшно, если пережиты такие испытания. Хотелось пойти, поднять фуражку и пройтись по полю, поискать оружие и посмотреть, кто из пограничников остался тут навсегда, похоронить их, а если не удастся, так хоть запомнить име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следняя мысль внезапно оборвалась... Черепанов понял, что снова лежит, только, к счастью, не в яме, а на самом краю ямы. В голове шумело и звенело, и снова слышался далекий детский плач.</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Значит, не стоять пока что на ногах, не ходить по смертному полю во весь рост... Контузия, видимо, тяжелая, и пройдет не так скоро. Если только пройдет...</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Насторожил слух — прижал правое ухо к земле... Неподалеку поднялась стрельба... Показалось это или на самом деле? Если верить себе, как и прежде, то взрывы доносились из соседней крепости: там, наверно, идут бои. Черепанов знал, что там находится большой, хорошо вооруженный гарнизон. Там не пройдет враг!.. Может, и на здешней границе не прошел, а только вот на участке его заставы. Значит, виноват прежде всего начальник заставы, коль так вышло. И в то же время теплилась надежда: а вдруг еще удастся задержать врага, отогнать, не пустить на нашу землю... А если уж и придется воевать, то на чужой земле... Только на чужой!</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Бои могут возобновиться и тут. Возможно, наряд Новикова и теперь несет службу возле дуба. И если ринутся на отмель новые вражеские части, он постарается их задержать... Как же быть самому командиру без оружия, обессилевшему? Спуститься снова в яму и ждать сумерек?.. Об этом противно было и дума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Чувствуя, что встать не в силах, Черепанов пополз в ту сторону, где лежала фуражка. Полз, напрягая все свои силы, а фуражка почти не приближалась. Наоборот, казалось, что она будто отплывает все дальше и дальше. Невдалеке от ямы заметил мертвого пограничника, лег рядом. Стер с лица пограничника уже засохшую землю, смешанную с кровью, и сразу узнал старшину заставы Тимощика. Наверно, это он и спас своего командира. Спас, а сам погиб. В правой руке у старшины был наган, но в барабане — только стреляные гильзы. Гранат не было ни одной. Поодаль лежала шашка, видимо, не использованная в бою. Должно быть, не успел старшина броситься на немцев с острой шашкой в руках...</w:t>
      </w:r>
    </w:p>
    <w:p>
      <w:pPr>
        <w:pStyle w:val="Normal"/>
        <w:shd w:fill="FFFFFF" w:val="clear"/>
        <w:autoSpaceDE w:val="false"/>
        <w:rPr>
          <w:rFonts w:ascii="Courier New" w:hAnsi="Courier New" w:cs="Courier New"/>
          <w:color w:val="000000"/>
        </w:rPr>
      </w:pPr>
      <w:r>
        <w:rPr>
          <w:rFonts w:eastAsia="Times New Roman" w:cs="Courier New" w:ascii="Courier New" w:hAnsi="Courier New"/>
        </w:rPr>
        <w:t>Черепанов забрал наган с надеждой на то, что патроны удастся найти у других убитых пограничников. Решил пробираться в район крепости, чтоб присоединиться к гарнизону. По дороге будет деревня. Немцев там, кажется, нет: или их выбили оттуда, или ушли дальше. Возможно, что там встретит кого-либо из своих. Кто может носить оружие, тоже постарается добраться в район крепости...</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Вот, наконец, и фуражка... Да, это его фуражка, сшитая не так давно по заказу. Надел ее, и стало до боли тяжело представить себя лежащим или ползущим по своей земле, невдалеке от своей заставы. Ползущим не вперед, а назад.</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Задержала слегка протоптанная и не совсем изувеченная взрывами тропинка. Она вела на заставу. А если посмотреть вперед?.. Знакомая тропинка!.. Черепанов узнал ее по тем местам, через которые она шла. Сколько раз он мчался по этой тропинке!.. Иногда на коне, иногда пешк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Защемило сердце от тяжких, мучительных воспоминаний. Теперь — никуда от этой тропинки: только по ней и только вперед!.. Встать бы, да пойти, да побежать, как прежде... Но даже на колени подняться нельзя, обморок валит на землю и глаза заплывают какой-то пеленой.</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 xml:space="preserve">На этой, некогда светлой и счастливой, тропинке тоже встречались убитые пограничники. «Надо обязательно похоронить </w:t>
      </w:r>
      <w:r>
        <w:rPr>
          <w:rFonts w:eastAsia="Times New Roman" w:cs="Courier New" w:ascii="Courier New" w:hAnsi="Courier New"/>
          <w:iCs/>
        </w:rPr>
        <w:t xml:space="preserve">их. </w:t>
      </w:r>
      <w:r>
        <w:rPr>
          <w:rFonts w:eastAsia="Times New Roman" w:cs="Courier New" w:ascii="Courier New" w:hAnsi="Courier New"/>
        </w:rPr>
        <w:t>Обязательно! В деревне должны быть люди... Хоть несколько человек... Сказать им, попросить!.. Да и сами пойдут, когда узнают...»</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Встретилась свежая насыпь, а на ней березовые колышки, сбитые накрест. Гадать нечего, это фашистская могила. Ишь, ироды, своего так похоронили!.. На нашей земле кресты ставят, как на своей!</w:t>
      </w:r>
    </w:p>
    <w:p>
      <w:pPr>
        <w:pStyle w:val="Normal"/>
        <w:autoSpaceDE w:val="false"/>
        <w:rPr>
          <w:rFonts w:ascii="Courier New" w:hAnsi="Courier New" w:eastAsia="Times New Roman" w:cs="Courier New"/>
        </w:rPr>
      </w:pPr>
      <w:r>
        <w:rPr>
          <w:rFonts w:eastAsia="Times New Roman" w:cs="Courier New" w:ascii="Courier New" w:hAnsi="Courier New"/>
        </w:rPr>
        <w:t>Черепанов уткнулся головой в насыпь, лег на свежий песок грудью, чтоб немного отдышаться, дать отдых рукам и ногам. Потом решительно поднялся, повалил крест, сбросил его с насыпи. «Колы тут будут стоять, а не кресты!.. Осиновые колы!..»</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К сумеркам пожар в деревне потух. Может быть, все сгорело и негде больше огню разгуляться?..</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Сколько же времени провел он на той тропинке, которую раньше пробегал за несколько минут?..</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Чем дальше, тем все тяжелее ползти, сил не прибавляется, а те, что и были, начинают иссякать. Мучит жажда и голод или просто ощущение пустоты во всем теле. Есть ли кто в деревне?.. Где теперь Катюша? Осталась ли жива?.. Встретит ли как раньш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Мелькнула слабая надежда на близкую встречу... Какая ни будет эта встреча, лишь бы только ока была... Лишь бы только найти ту, что все время в мыслях, в сердце, в душе, что ни на минуту не переставала волновать, тревожить даже вот в эти самые трудные часы.</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В деревне уже стемнело, а его и вовсе покинули силы. Доползти бы до школы!.. Головокружение становилось угрожающим, опасным. Земля начала вертеться и ворочаться под ним, уже трудно стало собрать силы хоть на самое медленное движение.</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Нашлись, к счастью, добрые люди — тут почти все знали начальника соседней заставы. Они помогли, приютили. Потом сказали, что одна из первых вражеских бомб упала на школу. Бомба была большая... От школы ничего не осталось: все сгорело.</w:t>
      </w:r>
    </w:p>
    <w:p>
      <w:pPr>
        <w:pStyle w:val="Normal"/>
        <w:shd w:fill="FFFFFF" w:val="clear"/>
        <w:autoSpaceDE w:val="false"/>
        <w:rPr>
          <w:rFonts w:ascii="Courier New" w:hAnsi="Courier New" w:cs="Courier New"/>
          <w:color w:val="000000"/>
        </w:rPr>
      </w:pPr>
      <w:r>
        <w:rPr>
          <w:rFonts w:eastAsia="Times New Roman" w:cs="Courier New" w:ascii="Courier New" w:hAnsi="Courier New"/>
        </w:rPr>
        <w:t>Черепанов знал, что Катюшина комнатка с маленьким коридорчиком была при школе... Может, в эту ночь девушка не ночевала дома?.. То была предсвадебная ночь. Может быть, девушка пошла навстречу своему суженому, не дождавшись его весь день, весь вечер?.. Какое бы это было счасть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о умалчивали добрые люди о Кате, зная, кем она была для молодого начальника заставы. Только детишки сказали на другой день, когда Черепанов немного пришел в себя, что от учительницы одну ее руку нашли на огороде... А на руке блестящий перстенек...</w:t>
      </w:r>
    </w:p>
    <w:p>
      <w:pPr>
        <w:pStyle w:val="Normal"/>
        <w:shd w:fill="FFFFFF" w:val="clear"/>
        <w:autoSpaceDE w:val="false"/>
        <w:rPr>
          <w:rFonts w:ascii="Courier New" w:hAnsi="Courier New" w:cs="Courier New"/>
          <w:bCs/>
          <w:color w:val="000000"/>
        </w:rPr>
      </w:pPr>
      <w:r>
        <w:rPr>
          <w:rFonts w:cs="Courier New" w:ascii="Courier New" w:hAnsi="Courier New"/>
          <w:bCs/>
          <w:color w:val="000000"/>
        </w:rPr>
      </w:r>
    </w:p>
    <w:p>
      <w:pPr>
        <w:pStyle w:val="Normal"/>
        <w:shd w:fill="FFFFFF" w:val="clear"/>
        <w:autoSpaceDE w:val="false"/>
        <w:ind w:hanging="0"/>
        <w:jc w:val="center"/>
        <w:rPr>
          <w:rFonts w:ascii="Courier New" w:hAnsi="Courier New" w:cs="Courier New"/>
          <w:color w:val="000000"/>
        </w:rPr>
      </w:pPr>
      <w:r>
        <w:rPr>
          <w:rFonts w:cs="Courier New" w:ascii="Courier New" w:hAnsi="Courier New"/>
          <w:bCs/>
        </w:rPr>
        <w:t>* * *</w:t>
      </w:r>
    </w:p>
    <w:p>
      <w:pPr>
        <w:pStyle w:val="Normal"/>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autoSpaceDE w:val="false"/>
        <w:rPr>
          <w:rFonts w:ascii="Courier New" w:hAnsi="Courier New" w:eastAsia="Times New Roman" w:cs="Courier New"/>
        </w:rPr>
      </w:pPr>
      <w:r>
        <w:rPr>
          <w:rFonts w:eastAsia="Times New Roman" w:cs="Courier New" w:ascii="Courier New" w:hAnsi="Courier New"/>
        </w:rPr>
        <w:t xml:space="preserve">Так началась война на одной пограничной заставе. Так кончилось счастье начальника этой заставы. Окрепнув немного, он взял с собою горсть пепла с того места, где когда-то была Катюшина комната и, переодевшись в штатское, отправился в дорогу. Поначалу </w:t>
      </w:r>
      <w:r>
        <w:rPr>
          <w:rFonts w:eastAsia="Times New Roman" w:cs="Courier New" w:ascii="Courier New" w:hAnsi="Courier New"/>
          <w:bCs/>
        </w:rPr>
        <w:t xml:space="preserve">намеревался </w:t>
      </w:r>
      <w:r>
        <w:rPr>
          <w:rFonts w:eastAsia="Times New Roman" w:cs="Courier New" w:ascii="Courier New" w:hAnsi="Courier New"/>
        </w:rPr>
        <w:t xml:space="preserve">добраться до крепости </w:t>
      </w:r>
      <w:r>
        <w:rPr>
          <w:rFonts w:eastAsia="Times New Roman" w:cs="Courier New" w:ascii="Courier New" w:hAnsi="Courier New"/>
          <w:bCs/>
        </w:rPr>
        <w:t xml:space="preserve">и </w:t>
      </w:r>
      <w:r>
        <w:rPr>
          <w:rFonts w:eastAsia="Times New Roman" w:cs="Courier New" w:ascii="Courier New" w:hAnsi="Courier New"/>
        </w:rPr>
        <w:t>присоединиться к ее защитникам. Однако ночью, когда вышел из деревни, уже не слышно было грома пушек в той стороне. Это настораживало. Подойдя ближе, узнал от людей, что крепость уже занята враг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Повернул на восток, надеясь пробраться через фронт к своим. Не пробрался. Постепенно созревало убеждение, что не только в этом его воинский долг: можно сражаться и во вражеском тылу. В странствиях </w:t>
      </w:r>
      <w:r>
        <w:rPr>
          <w:rFonts w:eastAsia="Times New Roman" w:cs="Courier New" w:ascii="Courier New" w:hAnsi="Courier New"/>
          <w:bCs/>
        </w:rPr>
        <w:t xml:space="preserve">сблизился </w:t>
      </w:r>
      <w:r>
        <w:rPr>
          <w:rFonts w:eastAsia="Times New Roman" w:cs="Courier New" w:ascii="Courier New" w:hAnsi="Courier New"/>
        </w:rPr>
        <w:t>с такими же, как сам, окруженцами, друзьями по несчастью, с местными подпольщиками, и остался в партизанах. Провел в тылу врага всю войну, был командиром партизанской бригады, а после освобождения Белоруссии, уже с кадровыми войсками, дошел до Берлина. Потом снова граница, уже не западная, а самая восточная. Потом — еще граница, самая южная. Потом — запас.</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И вот полковничья форма висит в шкафу и довольно сильно попахивает нафталином... И мысли — воспоминания о прошлом занимают иной раз большую часть суток. Наконец мысли эти так обострились, что полковник надел свою форму и отправился в длительное путешествие по местам бывшей службы, незабываемых боев. И в первую очередь поехал, конечно, ка западную границу, на бывшую свою заставу.</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ind w:hanging="0"/>
        <w:jc w:val="center"/>
        <w:rPr>
          <w:rFonts w:ascii="Courier New" w:hAnsi="Courier New" w:cs="Courier New"/>
          <w:bCs/>
        </w:rPr>
      </w:pPr>
      <w:r>
        <w:rPr>
          <w:rFonts w:cs="Courier New" w:ascii="Courier New" w:hAnsi="Courier New"/>
          <w:bCs/>
        </w:rPr>
        <w:t>* * *</w:t>
      </w:r>
    </w:p>
    <w:p>
      <w:pPr>
        <w:pStyle w:val="Normal"/>
        <w:shd w:fill="FFFFFF" w:val="clear"/>
        <w:autoSpaceDE w:val="false"/>
        <w:ind w:hanging="0"/>
        <w:jc w:val="center"/>
        <w:rPr>
          <w:rFonts w:ascii="Courier New" w:hAnsi="Courier New" w:cs="Courier New"/>
          <w:bCs/>
          <w:color w:val="000000"/>
        </w:rPr>
      </w:pPr>
      <w:r>
        <w:rPr>
          <w:rFonts w:cs="Courier New" w:ascii="Courier New" w:hAnsi="Courier New"/>
          <w:bCs/>
          <w:color w:val="000000"/>
        </w:rPr>
      </w:r>
    </w:p>
    <w:p>
      <w:pPr>
        <w:pStyle w:val="Normal"/>
        <w:shd w:fill="FFFFFF" w:val="clear"/>
        <w:autoSpaceDE w:val="false"/>
        <w:rPr>
          <w:rFonts w:ascii="Courier New" w:hAnsi="Courier New" w:cs="Courier New"/>
          <w:color w:val="000000"/>
        </w:rPr>
      </w:pPr>
      <w:r>
        <w:rPr>
          <w:rFonts w:cs="Courier New" w:ascii="Courier New" w:hAnsi="Courier New"/>
        </w:rPr>
        <w:t xml:space="preserve">... </w:t>
      </w:r>
      <w:r>
        <w:rPr>
          <w:rFonts w:eastAsia="Times New Roman" w:cs="Courier New" w:ascii="Courier New" w:hAnsi="Courier New"/>
        </w:rPr>
        <w:t>Застава переместилась немного левее прежнего мест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еревня осталась там же. На том самом месте стояла и школа, только уже не начальна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о дворе школы, под тенью густых лип, виднелся скромный мраморный памятник: это могила Катюши: тут похоронена ее рука с заветным перстеньком. Никаких особенных слов не было написано на памятнике — только фамилия и имя, да еще то, что погибла девушка в первый день войны. Но памятник утопал в цветах и венках. Росли тут и живые цветы, за которыми, видно было, хорошо ухаживали: в школе был пионерский отряд, носивший имя учительницы.</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ждый день, сколько довелось пребыть здесь, Черепанов навещал могилу Кати. Стоял подолгу, держа ярко окантованную фуражку в руках. А иной раз сидел, задумчиво понурив голову. Посидеть тут тоже было на чем: школьники сделали скамеечки вокруг памятника.</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Когда Владимир Иванович стоял или сидел около памятника, </w:t>
      </w:r>
      <w:r>
        <w:rPr>
          <w:rFonts w:eastAsia="Times New Roman" w:cs="Courier New" w:ascii="Courier New" w:hAnsi="Courier New"/>
          <w:bCs/>
        </w:rPr>
        <w:t xml:space="preserve">никто </w:t>
      </w:r>
      <w:r>
        <w:rPr>
          <w:rFonts w:eastAsia="Times New Roman" w:cs="Courier New" w:ascii="Courier New" w:hAnsi="Courier New"/>
        </w:rPr>
        <w:t xml:space="preserve">не подходил к могиле, чтоб не мешать ему. Даже самые непоседливые и шумливые на перемене ученики (в школе еще шли занятия) вдруг затихали, увидев знакомую фигуру в полковничьей форме. Все уже знали, кем была покойная учительница для этого пожилого военного, все знали, кем был когда-то лейтенант Черепанов и как он боролся против оккупантов в первые часы вражеского нападения. Узнали даже и о том, что человек этот так и остался </w:t>
      </w:r>
      <w:r>
        <w:rPr>
          <w:rFonts w:eastAsia="Times New Roman" w:cs="Courier New" w:ascii="Courier New" w:hAnsi="Courier New"/>
          <w:bCs/>
        </w:rPr>
        <w:t xml:space="preserve">одиноким </w:t>
      </w:r>
      <w:r>
        <w:rPr>
          <w:rFonts w:eastAsia="Times New Roman" w:cs="Courier New" w:ascii="Courier New" w:hAnsi="Courier New"/>
        </w:rPr>
        <w:t>с того трагического времени.</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Действительно, много пережито им за минувшие годы, военные и послевоенные. Сколько путей, сколько дорог исхожено и </w:t>
      </w:r>
      <w:r>
        <w:rPr>
          <w:rFonts w:eastAsia="Times New Roman" w:cs="Courier New" w:ascii="Courier New" w:hAnsi="Courier New"/>
          <w:bCs/>
        </w:rPr>
        <w:t xml:space="preserve">переложено, </w:t>
      </w:r>
      <w:r>
        <w:rPr>
          <w:rFonts w:eastAsia="Times New Roman" w:cs="Courier New" w:ascii="Courier New" w:hAnsi="Courier New"/>
        </w:rPr>
        <w:t xml:space="preserve">сколько разных людей встречалось ка </w:t>
      </w:r>
      <w:r>
        <w:rPr>
          <w:rFonts w:eastAsia="Times New Roman" w:cs="Courier New" w:ascii="Courier New" w:hAnsi="Courier New"/>
          <w:bCs/>
        </w:rPr>
        <w:t xml:space="preserve">этих </w:t>
      </w:r>
      <w:r>
        <w:rPr>
          <w:rFonts w:eastAsia="Times New Roman" w:cs="Courier New" w:ascii="Courier New" w:hAnsi="Courier New"/>
        </w:rPr>
        <w:t>путях-дорогах! Среди этих добрых людей были искренние товарищи, преданные друзья, душевные и сердечные. Были среди них и женщины. Но никто ни разу не занимал в душе и в сердце неизменного места Кати.</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 xml:space="preserve">Двигался на запад фронт... Целые дни и ночи без сна и отдыха приходилось идти, ползти, сражаться </w:t>
      </w:r>
      <w:r>
        <w:rPr>
          <w:rFonts w:eastAsia="Times New Roman" w:cs="Courier New" w:ascii="Courier New" w:hAnsi="Courier New"/>
          <w:bCs/>
        </w:rPr>
        <w:t xml:space="preserve">с </w:t>
      </w:r>
      <w:r>
        <w:rPr>
          <w:rFonts w:eastAsia="Times New Roman" w:cs="Courier New" w:ascii="Courier New" w:hAnsi="Courier New"/>
        </w:rPr>
        <w:t xml:space="preserve">оружием в руках. Казалось, что за одну минуту покоя отдал бы жизнь, что еще немного такого накала, такого беспощадного напряжения — и не выдержал </w:t>
      </w:r>
      <w:r>
        <w:rPr>
          <w:rFonts w:eastAsia="Times New Roman" w:cs="Courier New" w:ascii="Courier New" w:hAnsi="Courier New"/>
          <w:iCs/>
        </w:rPr>
        <w:t xml:space="preserve">бы, </w:t>
      </w:r>
      <w:r>
        <w:rPr>
          <w:rFonts w:eastAsia="Times New Roman" w:cs="Courier New" w:ascii="Courier New" w:hAnsi="Courier New"/>
        </w:rPr>
        <w:t>свалился и уже больше не встал. А долетит, бывало, откуда-нибудь мелодия любимой солдатской «Катюши»</w:t>
      </w:r>
      <w:r>
        <w:rPr>
          <w:rFonts w:eastAsia="Times New Roman" w:cs="Courier New" w:ascii="Courier New" w:hAnsi="Courier New"/>
          <w:smallCaps/>
        </w:rPr>
        <w:t xml:space="preserve"> </w:t>
      </w:r>
      <w:r>
        <w:rPr>
          <w:rFonts w:eastAsia="Times New Roman" w:cs="Courier New" w:ascii="Courier New" w:hAnsi="Courier New"/>
        </w:rPr>
        <w:t>или просто так вспомнится, зазвучит в ушах — и все начинало ожива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Хотелось надеяться, что девушка жива, ждет, искренне уверена, что дождется светлой встречи и тогда состоится их свадьба, которая так бесчеловечно, так безжалостно была перечеркнута войной...</w:t>
      </w:r>
    </w:p>
    <w:p>
      <w:pPr>
        <w:pStyle w:val="Normal"/>
        <w:autoSpaceDE w:val="false"/>
        <w:rPr>
          <w:rFonts w:ascii="Courier New" w:hAnsi="Courier New" w:eastAsia="Times New Roman" w:cs="Courier New"/>
        </w:rPr>
      </w:pPr>
      <w:r>
        <w:rPr>
          <w:rFonts w:cs="Courier New" w:ascii="Courier New" w:hAnsi="Courier New"/>
        </w:rPr>
        <w:t>...</w:t>
      </w:r>
      <w:r>
        <w:rPr>
          <w:rFonts w:eastAsia="Times New Roman" w:cs="Courier New" w:ascii="Courier New" w:hAnsi="Courier New"/>
        </w:rPr>
        <w:t>На месте бывшей погранзаставы стоял большой белый обелиск. На кем золотыми буквами было написано, что тут похоронены старшина Тимощик и тридцать неизвестных пограничников. Как это неизвестных? От такой надписи даже в глазах потемнело у Черепанова, когда он первый раз подошел к обелиску. Тут ни одного не было неизвестного, тут каждого знали — и по фамилии и в лицо. И не только на самой заставе. Тут не полк стоял, не дивизия, а всего одна застава. Если не сохранились послужные списки, то еще живут в близлежащих деревнях люди, которые знали почти каждого пограничника: это преимущественно женщины, которым посчастливилось уцелеть в войну. Вспоминая свою недоспелую молодость, они вспоминают и пограничников, которые некогда были их избранниками, а многие и нареченным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ужели и Новикова нет, и никто про него ничего не знает? А про Храмцова? Или им удалось спастись и навсегда покинуть эти места? Владимир Иванович несколько раз посылал запросы о них во все инстанции. И каждый раз получал уведомления, что эти воины погибли в первые часы войны. Почему же их фамилий нет на обелиске? Неужели и они считаются неизвестными? А люди ведь их знают и никогда не забудут, особенно сержанта Новикова. В людской памяти он живет, как живут и герои соседней крепост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шли же мужественных, непоколебимых защитников этой крепости: и тех, что погибли в тяжелой неравной борьбе, и тех, что невероятным чудом остались в живых.</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Пролетел аист над самым обелиском... Пролетел тихо, без клекота, без свиста крыльев, но Черепанов заметил его. Заметил и ощутил двойную благодарность счастливому случаю: во-первых, за то, что за многие годы впервые увидел аиста, да еще в полете (издавна это считалось хорошей приметой); во-вторых, что, наверно, где-то тут поблизости его гнездо, если он летел так низко и тихо. Может, даже на том самом дубе с большим дупл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Ярко и свежо, будто все это было совсем недавно, вспомнились первые эпизоды войны, даже стрекот пулемета Новикова отчетливо долетел откуда-то; и эхо от него пошло по лесу, как в те незабываемые часы. Владимир Иванович отошел от обелиска, чтобы удобнее было проследить, куда полетел аист, но вскоре высокий сосновый лес закрыл птицу. Кто знает, куда может залететь она? Возможно, и за границу, никакого запрета ей н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Разочарование еще не улеглось — рядом послышался клекот: не тревожный, как много лет назад, а спокойно-ласковый, семейный, словно бы интимный. Привычная воинская память сразу засекла место этого приятного для души клекота, и Владимир Иванович быстрым шагом заспешил ту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Гигантский дуб величаво и властно возвышался над всем здешним лесом, как перед войной. Владимир Иванович еще издали заметил, что приграничный богатырь разросся за минувшие годы, буслянка на нем едва чернела среди густой листвы. Вершина дуба раздалась вширь, поднялась ввысь. А у комля? Тут вряд ли заметишь перемены. Увидеть бы, как заживали на дубе-великане раны, ведь вместе с сержантом Новиковым этот богатырь первым принял на себя вражеские пули и минные оскол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дойдя ближе, Черепанов увидел, что рядом с дубом стоит красивый каменный памятник, огороженный ажурной, старательно покрашенной в голубой цвет оградой. «Тут похоронен,— было написано на памятнике,— старший сержант, пограничник Алексей Новиков, который геройски погиб, сдерживая фашистских захватчиков в первый день войны».</w:t>
      </w:r>
    </w:p>
    <w:p>
      <w:pPr>
        <w:pStyle w:val="Normal"/>
        <w:shd w:fill="FFFFFF" w:val="clear"/>
        <w:autoSpaceDE w:val="false"/>
        <w:rPr>
          <w:rFonts w:ascii="Courier New" w:hAnsi="Courier New" w:cs="Courier New"/>
          <w:color w:val="000000"/>
        </w:rPr>
      </w:pPr>
      <w:r>
        <w:rPr>
          <w:rFonts w:eastAsia="Times New Roman" w:cs="Courier New" w:ascii="Courier New" w:hAnsi="Courier New"/>
        </w:rPr>
        <w:t>«Тут похоронен...» — невольно заметил про себя Черепанов. Значит, нашли, узнали, выяснили все, что надо. Наверно же, и других можно найти. Необходимо найти!</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Как же все-таки установили, что тут сражался и погиб именно Алексей Новиков, а не кто-нибудь другой? Это заинтересовало и взволновало Черепанова, и он решил немедленно разузнать обо всем. Пошел снова в деревню, надеясь услышать грустную правду от </w:t>
      </w:r>
      <w:r>
        <w:rPr>
          <w:rFonts w:eastAsia="Times New Roman" w:cs="Courier New" w:ascii="Courier New" w:hAnsi="Courier New"/>
          <w:bCs/>
        </w:rPr>
        <w:t xml:space="preserve">старожилов. </w:t>
      </w:r>
      <w:r>
        <w:rPr>
          <w:rFonts w:eastAsia="Times New Roman" w:cs="Courier New" w:ascii="Courier New" w:hAnsi="Courier New"/>
        </w:rPr>
        <w:t>Про подвиг Новикова знали всюду в этих местах. Да не только в этих! О нем говорили, как о живом, бессмертном, будто он все время стоял и теперь стоит со своим ручным пулеметом возле дуба-великана. И дуб этот все зовут дубом-крепостью, а чаще всего — дубом Новикова.</w:t>
      </w:r>
    </w:p>
    <w:p>
      <w:pPr>
        <w:pStyle w:val="Normal"/>
        <w:autoSpaceDE w:val="false"/>
        <w:rPr>
          <w:rFonts w:ascii="Courier New" w:hAnsi="Courier New" w:eastAsia="Times New Roman" w:cs="Courier New"/>
        </w:rPr>
      </w:pPr>
      <w:r>
        <w:rPr>
          <w:rFonts w:eastAsia="Times New Roman" w:cs="Courier New" w:ascii="Courier New" w:hAnsi="Courier New"/>
        </w:rPr>
        <w:t>Для Черепанова не было новостью, что сержант Новиков мужественно и самоотверженно охранял границу. Не только минуты, а целые часы прошли тогда. Он слышал стрекот пулемета Новикова. А потом все вдруг перевернулось, заплыло туман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А тем временем было вот что</w:t>
      </w:r>
      <w:r>
        <w:rPr>
          <w:rFonts w:eastAsia="Times New Roman" w:cs="Courier New" w:ascii="Courier New" w:hAnsi="Courier New"/>
          <w:smallCaps/>
        </w:rPr>
        <w:t xml:space="preserve">. </w:t>
      </w:r>
      <w:r>
        <w:rPr>
          <w:rFonts w:eastAsia="Times New Roman" w:cs="Courier New" w:ascii="Courier New" w:hAnsi="Courier New"/>
        </w:rPr>
        <w:t>Алексей Новиков, потеряв своего помощника,— он был убит во время первой</w:t>
      </w:r>
      <w:r>
        <w:rPr>
          <w:rFonts w:eastAsia="Times New Roman" w:cs="Courier New" w:ascii="Courier New" w:hAnsi="Courier New"/>
          <w:smallCaps/>
        </w:rPr>
        <w:t xml:space="preserve"> </w:t>
      </w:r>
      <w:r>
        <w:rPr>
          <w:rFonts w:eastAsia="Times New Roman" w:cs="Courier New" w:ascii="Courier New" w:hAnsi="Courier New"/>
        </w:rPr>
        <w:t xml:space="preserve">схватки,— еще долго держал оборону один. Как стало видно, что из-за дуба уже невозможно вести огонь (немцы начали окружать его), он залез с пулеметом в дупло и оттуда давал меткие очереди. Гитлеровцы долго не могли подступиться к этой необычной крепости, </w:t>
      </w:r>
      <w:r>
        <w:rPr>
          <w:rFonts w:eastAsia="Times New Roman" w:cs="Courier New" w:ascii="Courier New" w:hAnsi="Courier New"/>
          <w:iCs/>
        </w:rPr>
        <w:t xml:space="preserve">и </w:t>
      </w:r>
      <w:r>
        <w:rPr>
          <w:rFonts w:eastAsia="Times New Roman" w:cs="Courier New" w:ascii="Courier New" w:hAnsi="Courier New"/>
        </w:rPr>
        <w:t>переправа пехоты задерживала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овиков был отличным стрелком и обладал исключительной выдержкой: каждую минуту рискуя жизнью, хорошо зная, что положение его безвыходное, он не только оборонялся, но и вел точный прицельный огонь. Это потом определили люди по количеству убитых фашистов на отмели и возле дуба-великана. Сообщали об этом и сами немцы. На этом участке советской</w:t>
      </w:r>
      <w:r>
        <w:rPr>
          <w:rFonts w:eastAsia="Times New Roman" w:cs="Courier New" w:ascii="Courier New" w:hAnsi="Courier New"/>
          <w:iCs/>
        </w:rPr>
        <w:t xml:space="preserve"> </w:t>
      </w:r>
      <w:r>
        <w:rPr>
          <w:rFonts w:eastAsia="Times New Roman" w:cs="Courier New" w:ascii="Courier New" w:hAnsi="Courier New"/>
        </w:rPr>
        <w:t>границы они называли две неприступные крепости: соседнюю — известную, и крепость в дупле дуба. И если ту крепость немцы знали и имели ее на своих картах, то дуб-великан значился там только как временный ориентир.</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Захватили Новикова после второго тяжелого ранения, он уже был без сознания. В пулеметных дисках не нашли ни одного патрона. Из немецкого штаба, который размещался в польском монастыре, стоявшем за рекой, поступило распоряжение доставить пленного туда. Доставили, долго допрашивали, но ничего не добились: даже фамилии своей пулеметчик не назвал. Документов тоже никаких не нашли: видимо, Новиков уничтожил их или закопал под дубом. Изможденного, еле живого, немцы бросили советского воина в здание монастыря и закрыли на замок.</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Может, на том </w:t>
      </w:r>
      <w:r>
        <w:rPr>
          <w:rFonts w:eastAsia="Times New Roman" w:cs="Courier New" w:ascii="Courier New" w:hAnsi="Courier New"/>
          <w:iCs/>
        </w:rPr>
        <w:t xml:space="preserve">бы </w:t>
      </w:r>
      <w:r>
        <w:rPr>
          <w:rFonts w:eastAsia="Times New Roman" w:cs="Courier New" w:ascii="Courier New" w:hAnsi="Courier New"/>
        </w:rPr>
        <w:t xml:space="preserve">все и кончилось, и не было бы никакой легенды о Новикове. Узнали бы наши люди о подвиге сержанта или не узнали — трудно сказать. Возможно, кто-то посчитал бы его пленным, может, даже трусом. Или зачислили бы в списки пропавших без вести, и тогда на обелиске, что стоит на территории заставы, прибавилась </w:t>
      </w:r>
      <w:r>
        <w:rPr>
          <w:rFonts w:eastAsia="Times New Roman" w:cs="Courier New" w:ascii="Courier New" w:hAnsi="Courier New"/>
          <w:iCs/>
        </w:rPr>
        <w:t xml:space="preserve">бы </w:t>
      </w:r>
      <w:r>
        <w:rPr>
          <w:rFonts w:eastAsia="Times New Roman" w:cs="Courier New" w:ascii="Courier New" w:hAnsi="Courier New"/>
        </w:rPr>
        <w:t xml:space="preserve">еще одна условная единица. Судьба Новикова повернулась иначе. Помог этому довольно необычный в тех условиях, а если смотреть по-человечески, то совсем обыкновенный случай. </w:t>
      </w:r>
      <w:r>
        <w:rPr>
          <w:rFonts w:eastAsia="Times New Roman" w:cs="Courier New" w:ascii="Courier New" w:hAnsi="Courier New"/>
          <w:iCs/>
        </w:rPr>
        <w:t xml:space="preserve">Что </w:t>
      </w:r>
      <w:r>
        <w:rPr>
          <w:rFonts w:eastAsia="Times New Roman" w:cs="Courier New" w:ascii="Courier New" w:hAnsi="Courier New"/>
        </w:rPr>
        <w:t xml:space="preserve">фашисты сделали с Новиковым и куда его дели,— об этом узнал один старый служитель польского монастыря. Подобрав ключи от помещения, где лежал советский воин, старик незаметно спустился туда, </w:t>
      </w:r>
      <w:r>
        <w:rPr>
          <w:rFonts w:eastAsia="Times New Roman" w:cs="Courier New" w:ascii="Courier New" w:hAnsi="Courier New"/>
          <w:bCs/>
        </w:rPr>
        <w:t xml:space="preserve">чтоб </w:t>
      </w:r>
      <w:r>
        <w:rPr>
          <w:rFonts w:eastAsia="Times New Roman" w:cs="Courier New" w:ascii="Courier New" w:hAnsi="Courier New"/>
        </w:rPr>
        <w:t xml:space="preserve">хоть </w:t>
      </w:r>
      <w:r>
        <w:rPr>
          <w:rFonts w:eastAsia="Times New Roman" w:cs="Courier New" w:ascii="Courier New" w:hAnsi="Courier New"/>
          <w:bCs/>
        </w:rPr>
        <w:t xml:space="preserve">чем-нибудь </w:t>
      </w:r>
      <w:r>
        <w:rPr>
          <w:rFonts w:eastAsia="Times New Roman" w:cs="Courier New" w:ascii="Courier New" w:hAnsi="Courier New"/>
        </w:rPr>
        <w:t>помочь человеку: подать воды, перевязать раны, подстелить что-либо под изнуренное тело.</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Так некоторое время этот старик и спасал советского пограничника: как мог, лечил его, поддерживал студеной водой, приносил кое-что поесть. Но раны у Новикова были тяжелые, к тому же еще и фашистские пытки обессилили человека. Алексей редко когда приходил </w:t>
      </w:r>
      <w:r>
        <w:rPr>
          <w:rFonts w:eastAsia="Times New Roman" w:cs="Courier New" w:ascii="Courier New" w:hAnsi="Courier New"/>
          <w:iCs/>
        </w:rPr>
        <w:t xml:space="preserve">в </w:t>
      </w:r>
      <w:r>
        <w:rPr>
          <w:rFonts w:eastAsia="Times New Roman" w:cs="Courier New" w:ascii="Courier New" w:hAnsi="Courier New"/>
        </w:rPr>
        <w:t xml:space="preserve">сознание, а если приходил, то чувствовал, что этот старый человек честен и вереи ему. Такому человеку можно довериться, можно поручить </w:t>
      </w:r>
      <w:r>
        <w:rPr>
          <w:rFonts w:eastAsia="Times New Roman" w:cs="Courier New" w:ascii="Courier New" w:hAnsi="Courier New"/>
          <w:bCs/>
        </w:rPr>
        <w:t xml:space="preserve">что-нибудь </w:t>
      </w:r>
      <w:r>
        <w:rPr>
          <w:rFonts w:eastAsia="Times New Roman" w:cs="Courier New" w:ascii="Courier New" w:hAnsi="Courier New"/>
        </w:rPr>
        <w:t>важное, понадеяться на его помощь. Но что поручишь, если тебя покидают последние силы, если огонь предсмертной горячки заслоняет сознание и уничтожает даже тень какой-либо надежды на спасение?..</w:t>
      </w:r>
    </w:p>
    <w:p>
      <w:pPr>
        <w:pStyle w:val="Normal"/>
        <w:shd w:fill="FFFFFF" w:val="clear"/>
        <w:autoSpaceDE w:val="false"/>
        <w:rPr>
          <w:rFonts w:ascii="Courier New" w:hAnsi="Courier New" w:cs="Courier New"/>
          <w:color w:val="000000"/>
        </w:rPr>
      </w:pPr>
      <w:r>
        <w:rPr>
          <w:rFonts w:cs="Courier New" w:ascii="Courier New" w:hAnsi="Courier New"/>
        </w:rPr>
        <w:t xml:space="preserve">И </w:t>
      </w:r>
      <w:r>
        <w:rPr>
          <w:rFonts w:eastAsia="Times New Roman" w:cs="Courier New" w:ascii="Courier New" w:hAnsi="Courier New"/>
        </w:rPr>
        <w:t xml:space="preserve">все же Алексей дал последнее поручение незнакомому человеку: он назвал ему свою фамилию и имя, сказал, откуда родом и где живут </w:t>
      </w:r>
      <w:r>
        <w:rPr>
          <w:rFonts w:eastAsia="Times New Roman" w:cs="Courier New" w:ascii="Courier New" w:hAnsi="Courier New"/>
          <w:bCs/>
        </w:rPr>
        <w:t xml:space="preserve">его </w:t>
      </w:r>
      <w:r>
        <w:rPr>
          <w:rFonts w:eastAsia="Times New Roman" w:cs="Courier New" w:ascii="Courier New" w:hAnsi="Courier New"/>
        </w:rPr>
        <w:t>родите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Когда Новиков умер, поляк ночью похоронил его в малоприметном уголке монастырского двора. Похоронил, а сам несколько лет носил в памяти облик этого воина и его имя, </w:t>
      </w:r>
      <w:r>
        <w:rPr>
          <w:rFonts w:eastAsia="Times New Roman" w:cs="Courier New" w:ascii="Courier New" w:hAnsi="Courier New"/>
          <w:bCs/>
        </w:rPr>
        <w:t xml:space="preserve">и </w:t>
      </w:r>
      <w:r>
        <w:rPr>
          <w:rFonts w:eastAsia="Times New Roman" w:cs="Courier New" w:ascii="Courier New" w:hAnsi="Courier New"/>
        </w:rPr>
        <w:t xml:space="preserve">все ждал, искал удобного случая, чтоб передать обо всем кому-нибудь надежному по другую сторону </w:t>
      </w:r>
      <w:r>
        <w:rPr>
          <w:rFonts w:eastAsia="Times New Roman" w:cs="Courier New" w:ascii="Courier New" w:hAnsi="Courier New"/>
          <w:bCs/>
        </w:rPr>
        <w:t>границы.</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Годы шли, служитель монастыря вес больше старел, стал недомогать, </w:t>
      </w:r>
      <w:r>
        <w:rPr>
          <w:rFonts w:eastAsia="Times New Roman" w:cs="Courier New" w:ascii="Courier New" w:hAnsi="Courier New"/>
          <w:bCs/>
        </w:rPr>
        <w:t xml:space="preserve">и </w:t>
      </w:r>
      <w:r>
        <w:rPr>
          <w:rFonts w:eastAsia="Times New Roman" w:cs="Courier New" w:ascii="Courier New" w:hAnsi="Courier New"/>
        </w:rPr>
        <w:t>неотвязная мысль, что он умрет и не выполнит предсмертной просьбы советского воина, страшно мучила его, не давала покоя.</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ак она и жила в нем до того времени, пока не посетили те места первые советские люди. Старый поляк сообщил им все, что знал о Новикове, и показал, где он похоронен.</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ак осветилась судьба героя. Его останки были перенесены на нашу территорию и похоронены на том месте, где пограничник проявил безмерную стойкость, героизм, безграничную преданность Родине.</w:t>
      </w:r>
    </w:p>
    <w:p>
      <w:pPr>
        <w:pStyle w:val="Normal"/>
        <w:shd w:fill="FFFFFF" w:val="clear"/>
        <w:autoSpaceDE w:val="false"/>
        <w:rPr>
          <w:rFonts w:ascii="Courier New" w:hAnsi="Courier New" w:cs="Courier New"/>
          <w:color w:val="000000"/>
        </w:rPr>
      </w:pPr>
      <w:r>
        <w:rPr>
          <w:rFonts w:eastAsia="Times New Roman" w:cs="Courier New" w:ascii="Courier New" w:hAnsi="Courier New"/>
        </w:rPr>
        <w:t>Родители героя не дождались вести о сыне, умерли до того, когда имя Новикова стало легендарным, А братья приезжали во время перезахоронения. И теперь приезжают на заставу каждый год.</w:t>
      </w:r>
    </w:p>
    <w:p>
      <w:pPr>
        <w:pStyle w:val="Normal"/>
        <w:autoSpaceDE w:val="false"/>
        <w:rPr>
          <w:rFonts w:ascii="Courier New" w:hAnsi="Courier New" w:eastAsia="Times New Roman" w:cs="Courier New"/>
        </w:rPr>
      </w:pPr>
      <w:r>
        <w:rPr>
          <w:rFonts w:eastAsia="Times New Roman" w:cs="Courier New" w:ascii="Courier New" w:hAnsi="Courier New"/>
        </w:rPr>
        <w:t>Владимир Иванович со слезами на глазах слушал все подробности этой славной, теперь всем тут известной истории. Она мучительно волновала его, но вместе с воспоминаниями о былой совместной службе возникало и чувство гордости за своего друга-сослуживца. И хотя теперь нет сержанта Новикова в живых, но</w:t>
      </w:r>
      <w:r>
        <w:rPr>
          <w:rFonts w:eastAsia="Times New Roman" w:cs="Courier New" w:ascii="Courier New" w:hAnsi="Courier New"/>
          <w:smallCaps/>
        </w:rPr>
        <w:t xml:space="preserve"> </w:t>
      </w:r>
      <w:r>
        <w:rPr>
          <w:rFonts w:eastAsia="Times New Roman" w:cs="Courier New" w:ascii="Courier New" w:hAnsi="Courier New"/>
        </w:rPr>
        <w:t>живет он в легендах людских. К дубу-крепости ходят экскурсанты, приезжают зарубежные туристы, как и к соседней цитаде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шел к заветному дубу и Черепанов. Ему захотелось более внимательно осмотреть и сам дуб и все вокруг дуба, чтобы точнее представить, как это все происходило в то, теперь уже далекое, время.</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Дуб будто самой природой был создан так, чтобы служить цитаделью. В его дупле можно свободно разместиться человеку. Кроме большего лаза, служившего входом, были еще два дупла, которые вполне </w:t>
      </w:r>
      <w:r>
        <w:rPr>
          <w:rFonts w:eastAsia="Times New Roman" w:cs="Courier New" w:ascii="Courier New" w:hAnsi="Courier New"/>
          <w:smallCaps/>
        </w:rPr>
        <w:t xml:space="preserve">могли </w:t>
      </w:r>
      <w:r>
        <w:rPr>
          <w:rFonts w:eastAsia="Times New Roman" w:cs="Courier New" w:ascii="Courier New" w:hAnsi="Courier New"/>
        </w:rPr>
        <w:t>служить амбразурами. Одна такая амбразура выходила на запад, другая — на юг. В просторном дупле Новиков действительно мог переставлять ручной пулемет из одной щели в другую. Стены дупла — довольно толстые, твердые, пули их не пробивали — хорошо прикрывали бойца от вражеского огня.</w:t>
      </w:r>
    </w:p>
    <w:p>
      <w:pPr>
        <w:pStyle w:val="Normal"/>
        <w:shd w:fill="FFFFFF" w:val="clear"/>
        <w:autoSpaceDE w:val="false"/>
        <w:rPr>
          <w:rFonts w:ascii="Courier New" w:hAnsi="Courier New" w:cs="Courier New"/>
          <w:color w:val="000000"/>
        </w:rPr>
      </w:pPr>
      <w:r>
        <w:rPr>
          <w:rFonts w:eastAsia="Times New Roman" w:cs="Courier New" w:ascii="Courier New" w:hAnsi="Courier New"/>
        </w:rPr>
        <w:t>Черепанов начал искать следы пробоин, как следы ран на живом теле. Затянулись они, залечились за послевоенные годы, как и все раны на нашей земле. Но некоторые все еще видны, и по ним можно судить, какой тут был огонь врага, как дуб-великан спасал советского пограничника и всеми своими силами, всем телом прикрывал воина, давая ему возможность защищать свою Родину и самого себя. Владимир Иванович внимательно осмотрел дупло и не нашел ни одной отметки, чтоб пули прошли через могучую броню дуба: где дерево было целое, живое, там пули не смогли его пробить. Но Новиков был все же дважды ранен, это, видимо, через давнишние ще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Могучий гигант-дуб стоит тут столетия. Еще не было, возможно, ни нашей заставы, ни тех деревень и поселков, которые есть теперь, ни леса, ни теперешних полей и лугов вокруг, может, и речка текла тогда иначе, а дуб стоял, рос, набирался сил. Нелегко, видно, было прожить этому дубу столько лет. Немало всяких невзгод и лихолетий пришлось пережить ему. Какая-то злая сила — беспощадная, мерзкая — нанесла ему тяжелую и глубокую рану. Но не поддался смерти красавец-дуб, он одолел ее, залечил свои раны, и хоть остался с дуплом, но не приостановил роста, не ослаб.</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озможно, сотни поколений аистов вывелись на нем. Но в</w:t>
      </w:r>
      <w:r>
        <w:rPr>
          <w:rFonts w:eastAsia="Times New Roman" w:cs="Courier New" w:ascii="Courier New" w:hAnsi="Courier New"/>
          <w:smallCaps/>
        </w:rPr>
        <w:t xml:space="preserve"> </w:t>
      </w:r>
      <w:r>
        <w:rPr>
          <w:rFonts w:eastAsia="Times New Roman" w:cs="Courier New" w:ascii="Courier New" w:hAnsi="Courier New"/>
        </w:rPr>
        <w:t>памяти людской останется то гнездо, которое было пронизано вражескими пулями в первый час войны, и тот аист, который своим</w:t>
      </w:r>
      <w:r>
        <w:rPr>
          <w:rFonts w:eastAsia="Times New Roman" w:cs="Courier New" w:ascii="Courier New" w:hAnsi="Courier New"/>
          <w:smallCaps/>
        </w:rPr>
        <w:t xml:space="preserve"> </w:t>
      </w:r>
      <w:r>
        <w:rPr>
          <w:rFonts w:eastAsia="Times New Roman" w:cs="Courier New" w:ascii="Courier New" w:hAnsi="Courier New"/>
        </w:rPr>
        <w:t>тревожным клекотанием оповестил о вражеском нашествии на нашу землю.</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верно немало всяких названий и имен давали люди этому дубу. Но в памяти людской навечно останется имя Алексея Новикова, которым назвали лесного богатыря советские люди. Пройдут многие годы, десятилетия, может, и дуб состарится, упадет, а имя это останется навечно: над ним не властны ни старение, ни тлен. Оно — вечное!</w:t>
      </w:r>
    </w:p>
    <w:p>
      <w:pPr>
        <w:pStyle w:val="Normal"/>
        <w:shd w:fill="FFFFFF" w:val="clear"/>
        <w:autoSpaceDE w:val="false"/>
        <w:rPr>
          <w:rFonts w:ascii="Courier New" w:hAnsi="Courier New" w:cs="Courier New"/>
          <w:bCs/>
          <w:color w:val="000000"/>
        </w:rPr>
      </w:pPr>
      <w:r>
        <w:rPr>
          <w:rFonts w:cs="Courier New" w:ascii="Courier New" w:hAnsi="Courier New"/>
          <w:bCs/>
          <w:color w:val="000000"/>
        </w:rPr>
      </w:r>
    </w:p>
    <w:p>
      <w:pPr>
        <w:pStyle w:val="Normal"/>
        <w:shd w:fill="FFFFFF" w:val="clear"/>
        <w:autoSpaceDE w:val="false"/>
        <w:ind w:hanging="0"/>
        <w:jc w:val="center"/>
        <w:rPr>
          <w:rFonts w:ascii="Courier New" w:hAnsi="Courier New" w:cs="Courier New"/>
          <w:bCs/>
        </w:rPr>
      </w:pPr>
      <w:r>
        <w:rPr>
          <w:rFonts w:cs="Courier New" w:ascii="Courier New" w:hAnsi="Courier New"/>
          <w:bCs/>
        </w:rPr>
        <w:t>* * *</w:t>
      </w:r>
    </w:p>
    <w:p>
      <w:pPr>
        <w:pStyle w:val="Normal"/>
        <w:shd w:fill="FFFFFF" w:val="clear"/>
        <w:autoSpaceDE w:val="false"/>
        <w:rPr>
          <w:rFonts w:ascii="Courier New" w:hAnsi="Courier New" w:cs="Courier New"/>
          <w:bCs/>
          <w:color w:val="000000"/>
        </w:rPr>
      </w:pPr>
      <w:r>
        <w:rPr>
          <w:rFonts w:cs="Courier New" w:ascii="Courier New" w:hAnsi="Courier New"/>
          <w:bCs/>
          <w:color w:val="000000"/>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В соседнем городе, в погранотряде, полковника Черепанова познакомили с молодым, но уже лысоватым лейтенантом, назвав его главным и неутомимым искателем. Что он ищет — не сочли нужным объяснить. Сам же лейтенант воспринял данную ему характеристику довольно холодно и, козырнув полковнику, намеренно подчеркнул, что он — помощник начальника политотдела отряда по комсомольской работе. Фамилию свою назвал невнятно, глухо, будто проглотив ее в большом и неожиданном </w:t>
      </w:r>
      <w:r>
        <w:rPr>
          <w:rFonts w:eastAsia="Times New Roman" w:cs="Courier New" w:ascii="Courier New" w:hAnsi="Courier New"/>
          <w:bCs/>
        </w:rPr>
        <w:t xml:space="preserve">волнении. Но </w:t>
      </w:r>
      <w:r>
        <w:rPr>
          <w:rFonts w:eastAsia="Times New Roman" w:cs="Courier New" w:ascii="Courier New" w:hAnsi="Courier New"/>
        </w:rPr>
        <w:t>Черепанов видел, что лейтенант был сдержанно-спокойным и как-то не по годам серьезным, самостоятельным.</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Счастливая черта,— невольно подумал Владимир Иванович, в то </w:t>
      </w:r>
      <w:r>
        <w:rPr>
          <w:rFonts w:eastAsia="Times New Roman" w:cs="Courier New" w:ascii="Courier New" w:hAnsi="Courier New"/>
          <w:iCs/>
        </w:rPr>
        <w:t xml:space="preserve">же </w:t>
      </w:r>
      <w:r>
        <w:rPr>
          <w:rFonts w:eastAsia="Times New Roman" w:cs="Courier New" w:ascii="Courier New" w:hAnsi="Courier New"/>
        </w:rPr>
        <w:t xml:space="preserve">время отгоняя прочь привычку оценивать людей по </w:t>
      </w:r>
      <w:r>
        <w:rPr>
          <w:rFonts w:eastAsia="Times New Roman" w:cs="Courier New" w:ascii="Courier New" w:hAnsi="Courier New"/>
          <w:bCs/>
        </w:rPr>
        <w:t xml:space="preserve">внешним </w:t>
      </w:r>
      <w:r>
        <w:rPr>
          <w:rFonts w:eastAsia="Times New Roman" w:cs="Courier New" w:ascii="Courier New" w:hAnsi="Courier New"/>
        </w:rPr>
        <w:t>признакам, по разным, может, даже малохарактерным, проявлениям души.— Если это не наигранно, то для политработника — очень важно: сразу проникаешься доверием к такому человеку, уважением к его словам и дела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Простите, товарищ лейтенант,— заговорил полковник, чувствуя неловкость от своего поспешного интереса.— Я не расслышал вашей фамилии, а мне хотелось </w:t>
      </w:r>
      <w:r>
        <w:rPr>
          <w:rFonts w:eastAsia="Times New Roman" w:cs="Courier New" w:ascii="Courier New" w:hAnsi="Courier New"/>
          <w:iCs/>
        </w:rPr>
        <w:t>б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овите меня просто — Николай,— почти перебивая Черепанова, сказал лейтенант.— Можно даже —</w:t>
      </w:r>
      <w:r>
        <w:rPr>
          <w:rFonts w:cs="Courier New" w:ascii="Courier New" w:hAnsi="Courier New"/>
          <w:color w:val="000000"/>
        </w:rPr>
        <w:t xml:space="preserve"> </w:t>
      </w:r>
      <w:r>
        <w:rPr>
          <w:rFonts w:eastAsia="Times New Roman" w:cs="Courier New" w:ascii="Courier New" w:hAnsi="Courier New"/>
        </w:rPr>
        <w:t>Коля. Вы же видите: я вашим сыном мог бы быть, а то даже и внук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счет внука — немного перехватил,— добродушно заметил Владимир Иванович.— А сыном — конечно... Сыном... — Черепанов вдруг остановился, будто обдумывая, говорить о том, что у него на душе, или не говори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знаю о вас все,— неожиданно для него заявил лейтенант.— Но говорю об этом вовсе не для того, чтобы напомнить вам о своей фамилии или начинать с этого разговор. Чувствую, что нам будет о чем поговорить, с чего б ни нача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т кого вы слышали про меня? — спросил Че</w:t>
      </w:r>
      <w:r>
        <w:rPr>
          <w:rFonts w:eastAsia="Times New Roman" w:cs="Courier New" w:ascii="Courier New" w:hAnsi="Courier New"/>
          <w:bCs/>
        </w:rPr>
        <w:t xml:space="preserve">репанов </w:t>
      </w:r>
      <w:r>
        <w:rPr>
          <w:rFonts w:eastAsia="Times New Roman" w:cs="Courier New" w:ascii="Courier New" w:hAnsi="Courier New"/>
        </w:rPr>
        <w:t xml:space="preserve">и не смог скрыть </w:t>
      </w:r>
      <w:r>
        <w:rPr>
          <w:rFonts w:eastAsia="Times New Roman" w:cs="Courier New" w:ascii="Courier New" w:hAnsi="Courier New"/>
          <w:bCs/>
        </w:rPr>
        <w:t xml:space="preserve">волнения и </w:t>
      </w:r>
      <w:r>
        <w:rPr>
          <w:rFonts w:eastAsia="Times New Roman" w:cs="Courier New" w:ascii="Courier New" w:hAnsi="Courier New"/>
        </w:rPr>
        <w:t>любопытства. Даже покрасне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т кого? — переспросил лейтенант.— От всех! Теперь уже не могу сказать точно. Я знаю вас с того времени, когда начал что-то понимать, своими глазами смотреть на свет. Я рос тут, воспитывался... Слышал про вас много, а вижу впервые. Пойдемте отсюда, а то телефонные звон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и вышли из штаба. Неподалеку был тенистый городской сквер с естественными, вытоптанными дорожками: тут можно спокойно походить, поговорить — людей в сквере уже не было, горожане разошлись на работ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емья, где я вырос,— лейтенант стал рассказывать дальше,— жива и теперь... Она в той деревне, которую вы хорошо знаете: когда-то там стояла деревянная начальная школа. Но это не родная моя семья... Родной семьи у меня нет, родители мои погибли... — Лейтенант замолчал, внимательно и как-то требовательно посмотрел на Черепанова.— Тут погибли... Отец в первый день воины... Больше того — в первые часы войны... И фамилия моя Храмцов! Дальше, я надеюсь, вам не надо рассказыва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Черепанов порывисто схватил лейтенанта за руку и в первый момент только </w:t>
      </w:r>
      <w:r>
        <w:rPr>
          <w:rFonts w:eastAsia="Times New Roman" w:cs="Courier New" w:ascii="Courier New" w:hAnsi="Courier New"/>
          <w:bCs/>
        </w:rPr>
        <w:t xml:space="preserve">пожимал </w:t>
      </w:r>
      <w:r>
        <w:rPr>
          <w:rFonts w:eastAsia="Times New Roman" w:cs="Courier New" w:ascii="Courier New" w:hAnsi="Courier New"/>
        </w:rPr>
        <w:t>ее, тряс, гладил, а произнести ничего не мог. Лицо его побледнело, широкая и несколько отвислая нижняя губа взволнованно и нервно дрожала, глаза из-под блестящего козырька горели нескрываемым удивление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о-оля!..— приглушенным голосом наконец воскликнул он и в ту же минуту подумал, что вряд ли кто другой назовет его вот</w:t>
      </w:r>
      <w:r>
        <w:rPr>
          <w:rFonts w:eastAsia="Times New Roman" w:cs="Courier New" w:ascii="Courier New" w:hAnsi="Courier New"/>
          <w:smallCaps/>
        </w:rPr>
        <w:t xml:space="preserve"> </w:t>
      </w:r>
      <w:r>
        <w:rPr>
          <w:rFonts w:eastAsia="Times New Roman" w:cs="Courier New" w:ascii="Courier New" w:hAnsi="Courier New"/>
        </w:rPr>
        <w:t>так просто по имени.— Неужели это ты?.. Неужто сын Храмцов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Говорят, что так оно и есть,— ответил лейтенант,— а сам </w:t>
      </w:r>
      <w:r>
        <w:rPr>
          <w:rFonts w:eastAsia="Times New Roman" w:cs="Courier New" w:ascii="Courier New" w:hAnsi="Courier New"/>
          <w:iCs/>
        </w:rPr>
        <w:t xml:space="preserve">я </w:t>
      </w:r>
      <w:r>
        <w:rPr>
          <w:rFonts w:eastAsia="Times New Roman" w:cs="Courier New" w:ascii="Courier New" w:hAnsi="Courier New"/>
        </w:rPr>
        <w:t>своего отца не помню. Долгое время я считал своими родителями тех добрых людей, которые меня вырастили. Они и теперь считают меня своим сыном: вот если завтра, в выходной, не покажусь дома, то кто-то из них придет навести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Они сели </w:t>
      </w:r>
      <w:r>
        <w:rPr>
          <w:rFonts w:eastAsia="Times New Roman" w:cs="Courier New" w:ascii="Courier New" w:hAnsi="Courier New"/>
          <w:bCs/>
        </w:rPr>
        <w:t xml:space="preserve">на </w:t>
      </w:r>
      <w:r>
        <w:rPr>
          <w:rFonts w:eastAsia="Times New Roman" w:cs="Courier New" w:ascii="Courier New" w:hAnsi="Courier New"/>
        </w:rPr>
        <w:t>скамейку между двумя кустами желтой, слегка запыленной акации. Акация уже зацветала и пахла хоть и не слишком душисто, но приятно. Николай потрогал соцветья и задумчиво сказ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8автра и будет тот день, когда фашисты напали на нас.</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тихо подтвердил Владимир Иванович.— Четверть века тому назад. Тебе сколько было? Эх, да что это я... Наверно, и года еще не было... На руках мать несл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иколай чуть кивнул головой, но ничего не сказал. На его чистом, слегка загорелом лице мелькнуло недовольство: видимо, он не хотел, чтобы разговор сводился только к нему. Заметив, что Черепанов не собирается забрасывать его вопросами, он начал высказывать то, что его особенно интересовало, волновало, а порой и мучил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ще из суворовского училища я хотел поехать к вам... — Голос его слегка прерывался от волнения и тяжести воспоминаний.— Узнал, что вы среди немногих... очень немногих пограничников той заставы остались в живых, что служите на восточной границе... И тянуло меня повидаться с вами... Вы служили вместе с моим отцом... В те тяжелые часы тоже были вместе... Может быть, вы что новое и важное знаете про него? То, про что никто не знает, и чего я не знаю... Особенно о его гибели... Он погиб в том самом бою, в каком были и вы. Как он погиб?.. При каких обстоятельствах? Как это случилось?..</w:t>
      </w:r>
    </w:p>
    <w:p>
      <w:pPr>
        <w:pStyle w:val="Normal"/>
        <w:autoSpaceDE w:val="false"/>
        <w:rPr>
          <w:rFonts w:ascii="Courier New" w:hAnsi="Courier New" w:eastAsia="Times New Roman" w:cs="Courier New"/>
        </w:rPr>
      </w:pPr>
      <w:r>
        <w:rPr>
          <w:rFonts w:eastAsia="Times New Roman" w:cs="Courier New" w:ascii="Courier New" w:hAnsi="Courier New"/>
        </w:rPr>
        <w:t>Говорил Николай так, будто допрашивал, будто сообщал, и останавливался чуть ли не на каждом слове, наверно, надеясь, что Черепанов не дождется конца этого монолога и сам вступит в разговор, скажет что-то значительное, крайне необходимое. Но полковник задумчиво и понуро молчал. Он, видимо, старался вспомнить что-нибудь нужное и утешительное для этого растревоженного мучительной неопределенностью парня, и ничего не приходило на память, кроме тревожного и отчаянного женского крика, который вдруг возник тогда на левом фланге и разнесся по всей округе, даже заглушая стрельбу.</w:t>
      </w:r>
    </w:p>
    <w:p>
      <w:pPr>
        <w:pStyle w:val="Normal"/>
        <w:shd w:fill="FFFFFF" w:val="clear"/>
        <w:autoSpaceDE w:val="false"/>
        <w:rPr>
          <w:rFonts w:ascii="Courier New" w:hAnsi="Courier New" w:cs="Courier New"/>
          <w:color w:val="000000"/>
        </w:rPr>
      </w:pPr>
      <w:r>
        <w:rPr>
          <w:rFonts w:eastAsia="Times New Roman" w:cs="Courier New" w:ascii="Courier New" w:hAnsi="Courier New"/>
        </w:rPr>
        <w:t>Это, наверно, кричала его ма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Вспомнился также резкий и пронзительный плач ребенка... С этим плачем в ушах он, Черепанов, упал в тяжелое беспамятство от контузии. Этот крик и плач долго слышались в ушах и потом, когда начало возвращаться сознани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не, в то время подростку,— продолжал говорить лейтенант,— могли и не сказать всей правды. Возможно, она была горькой, эта правда, суровая и беспощадная для детского сердца. Теперь вы можете сказать мне все, что знаете... Даже то, в чем сомневаетесь, но допускаете, что так могло бы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Я ничего не могу сказать!..— вдруг проговорил Черепанов и дружелюбно повернулся к лейтенанту.— Кроме того, что младший лейтенант Храмцов погиб в бою, как погибли тогда, к сожалению, очень многие из наших. Он с группой пограничников был тогда на левом фланге... Мать тоже твоя была с ним... С тобою вместе... Потом меня тяжело контузило... Как </w:t>
      </w:r>
      <w:r>
        <w:rPr>
          <w:rFonts w:eastAsia="Times New Roman" w:cs="Courier New" w:ascii="Courier New" w:hAnsi="Courier New"/>
          <w:iCs/>
        </w:rPr>
        <w:t xml:space="preserve">я </w:t>
      </w:r>
      <w:r>
        <w:rPr>
          <w:rFonts w:eastAsia="Times New Roman" w:cs="Courier New" w:ascii="Courier New" w:hAnsi="Courier New"/>
        </w:rPr>
        <w:t>теперь предполагаю, очень близко разорвалась мина, а может и снаряд: против нас немцы повернули танки. Одного не могу простить себе, как теперь оцениваю: надо было поискать Храмцова среди убитых или раненых. Но обстоятельства были такие... Да и сам будто с того света вернулся... И раньше и теперь, как ни стараюсь точно представить, что было вокруг после того, как вернулось ко мне сознание, многого не могу вспомнить: провалы в памяти, туман застилает события. Только одно всегда в голове: погибла почти вся застава! Погибла в таком тяжелом бою, что даже теперь ужас берет, когда начинаешь вспоминать. И ни один пограничник не побоялся смотреть смерти в глаза: шел на танки, на минометы. Помнятся мне, представляются эти люди все время. Жить спокойно не могу, совесть мучает, что до сих пор почти ничего не знаю о них. В том числе и о твоем отц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так...— как-то неопределенно отозвался лейтенан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Я приехал сюда,— продолжал полковник, все больше волнуясь,— чтобы помочь вам чем можно... И Храмцова и других своих сослуживцев </w:t>
      </w:r>
      <w:r>
        <w:rPr>
          <w:rFonts w:eastAsia="Times New Roman" w:cs="Courier New" w:ascii="Courier New" w:hAnsi="Courier New"/>
          <w:iCs/>
        </w:rPr>
        <w:t xml:space="preserve">я </w:t>
      </w:r>
      <w:r>
        <w:rPr>
          <w:rFonts w:eastAsia="Times New Roman" w:cs="Courier New" w:ascii="Courier New" w:hAnsi="Courier New"/>
        </w:rPr>
        <w:t>найду!.. Тут еще должны жить люди, которые их знали. Да и твоя мать... Ее тоже тут почти каждый зн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правда,— подтвердил Николай и понуро задумался.— То, что люди знают, и нам извест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в чем же дело?..— Владимир Иванович не смог сдержать возмущения.— Почему до этого времени нигде ничего, ну — хотя бы о Храмцове? Что, и он, как некоторые, пропал без вести? Так я его сам тут видел, на поле бо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ести есть,— грустно вздохнув, промолвил лейтенант.— Но очень невеселые. Весть есть о том, что мой отец не выдержал, не выстоял перед суровой опасностью... Мой отец решился на самоубийство. Не последним патроном, не последней гранатой... Трудно представить, как это случилось, при каких обстоятельствах, в каком психическом состоянии. Но это было. Есть люди, которые это видели. Есть люди, которые это слыша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т ког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т моей матери.</w:t>
      </w:r>
    </w:p>
    <w:p>
      <w:pPr>
        <w:pStyle w:val="Normal"/>
        <w:shd w:fill="FFFFFF" w:val="clear"/>
        <w:autoSpaceDE w:val="false"/>
        <w:rPr>
          <w:rFonts w:ascii="Courier New" w:hAnsi="Courier New" w:cs="Courier New"/>
          <w:color w:val="000000"/>
        </w:rPr>
      </w:pPr>
      <w:r>
        <w:rPr>
          <w:rFonts w:eastAsia="Times New Roman" w:cs="Courier New" w:ascii="Courier New" w:hAnsi="Courier New"/>
        </w:rPr>
        <w:t>Черепанов смотрел на Николая с таким удивлением и даже испугом, будто не верил не только своим ушам, но и глазам: нет, это не сын Храмцова, это не Николай, не тот самый Коля, которого Черепанов видел еще совсем маленьким. Это не он дает такие сведения, это чужой и злой человек!.. И говорит он от злости, совершенно неоправданно, безответственно...</w:t>
      </w:r>
    </w:p>
    <w:p>
      <w:pPr>
        <w:pStyle w:val="Normal"/>
        <w:shd w:fill="FFFFFF" w:val="clear"/>
        <w:autoSpaceDE w:val="false"/>
        <w:rPr>
          <w:rFonts w:ascii="Courier New" w:hAnsi="Courier New" w:cs="Courier New"/>
          <w:color w:val="000000"/>
        </w:rPr>
      </w:pPr>
      <w:r>
        <w:rPr>
          <w:rFonts w:cs="Courier New" w:ascii="Courier New" w:hAnsi="Courier New"/>
        </w:rPr>
        <w:t>...</w:t>
      </w:r>
      <w:r>
        <w:rPr>
          <w:rFonts w:eastAsia="Times New Roman" w:cs="Courier New" w:ascii="Courier New" w:hAnsi="Courier New"/>
        </w:rPr>
        <w:t xml:space="preserve">Вдруг в ушах снова тот ужасный крик женщины... Со всей своей безграничной тревогой, со всеми нотками отчаяния,.. Сказать об этом Николаю или не сказать?.. Возможно, что это еще одно какое-то доказательство? Нужно это сыну или не нужно? Может быть, у него уже много доказательств, а может и ни одного точного... Тогда пускай не знает и о том неожиданном, непонятном крике и плаче матери. Пускай лучше сомневается, если не может твердо верить в то, во что всей душой хотел бы верить. Кто знает, от какой пули погиб человек: наверное же </w:t>
      </w:r>
      <w:r>
        <w:rPr>
          <w:rFonts w:eastAsia="Times New Roman" w:cs="Courier New" w:ascii="Courier New" w:hAnsi="Courier New"/>
          <w:iCs/>
        </w:rPr>
        <w:t xml:space="preserve">от </w:t>
      </w:r>
      <w:r>
        <w:rPr>
          <w:rFonts w:eastAsia="Times New Roman" w:cs="Courier New" w:ascii="Courier New" w:hAnsi="Courier New"/>
        </w:rPr>
        <w:t>вражьей. Кто мог</w:t>
      </w:r>
      <w:r>
        <w:rPr>
          <w:rFonts w:cs="Courier New" w:ascii="Courier New" w:hAnsi="Courier New"/>
          <w:color w:val="000000"/>
        </w:rPr>
        <w:t xml:space="preserve"> </w:t>
      </w:r>
      <w:r>
        <w:rPr>
          <w:rFonts w:eastAsia="Times New Roman" w:cs="Courier New" w:ascii="Courier New" w:hAnsi="Courier New"/>
        </w:rPr>
        <w:t>заметить в таком тяжелом бою, от чего упал воин, кто мог подумать, что не от врага?</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Владимир Иванович хотел помочь Николаю развеять тяжелую подозрительность, которая, очевидно, уже давно мучит парня, и чем дальше, то все больше бередит душевную травму. Но хватит ли для этого убедительных доказательств, нужных слов? Сам же </w:t>
      </w:r>
      <w:r>
        <w:rPr>
          <w:rFonts w:eastAsia="Times New Roman" w:cs="Courier New" w:ascii="Courier New" w:hAnsi="Courier New"/>
          <w:bCs/>
        </w:rPr>
        <w:t xml:space="preserve">Черепанов </w:t>
      </w:r>
      <w:r>
        <w:rPr>
          <w:rFonts w:eastAsia="Times New Roman" w:cs="Courier New" w:ascii="Courier New" w:hAnsi="Courier New"/>
        </w:rPr>
        <w:t xml:space="preserve">не был в то время возле Храмцова живого. Позже не смог </w:t>
      </w:r>
      <w:r>
        <w:rPr>
          <w:rFonts w:eastAsia="Times New Roman" w:cs="Courier New" w:ascii="Courier New" w:hAnsi="Courier New"/>
          <w:bCs/>
        </w:rPr>
        <w:t xml:space="preserve">найти </w:t>
      </w:r>
      <w:r>
        <w:rPr>
          <w:rFonts w:eastAsia="Times New Roman" w:cs="Courier New" w:ascii="Courier New" w:hAnsi="Courier New"/>
        </w:rPr>
        <w:t>его среди мертвых!..</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Но и противоположные суждения, наверно, не </w:t>
      </w:r>
      <w:r>
        <w:rPr>
          <w:rFonts w:eastAsia="Times New Roman" w:cs="Courier New" w:ascii="Courier New" w:hAnsi="Courier New"/>
          <w:bCs/>
        </w:rPr>
        <w:t xml:space="preserve">имеют </w:t>
      </w:r>
      <w:r>
        <w:rPr>
          <w:rFonts w:eastAsia="Times New Roman" w:cs="Courier New" w:ascii="Courier New" w:hAnsi="Courier New"/>
        </w:rPr>
        <w:t>веских основани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ы не должен так думать! — сказал Черепанов твердо и внушитель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иколай сразу же задал встречный вопрос:</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А </w:t>
      </w:r>
      <w:r>
        <w:rPr>
          <w:rFonts w:eastAsia="Times New Roman" w:cs="Courier New" w:ascii="Courier New" w:hAnsi="Courier New"/>
        </w:rPr>
        <w:t xml:space="preserve">вы </w:t>
      </w:r>
      <w:r>
        <w:rPr>
          <w:rFonts w:eastAsia="Times New Roman" w:cs="Courier New" w:ascii="Courier New" w:hAnsi="Courier New"/>
          <w:bCs/>
        </w:rPr>
        <w:t xml:space="preserve">можете </w:t>
      </w:r>
      <w:r>
        <w:rPr>
          <w:rFonts w:eastAsia="Times New Roman" w:cs="Courier New" w:ascii="Courier New" w:hAnsi="Courier New"/>
        </w:rPr>
        <w:t>думать иначе? Вы же его знали, вы были вместе.</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Черепанов на момент замялся, мелькнули в памяти рыжеватый ежик, растерянные, пустые глаза... В то же </w:t>
      </w:r>
      <w:r>
        <w:rPr>
          <w:rFonts w:eastAsia="Times New Roman" w:cs="Courier New" w:ascii="Courier New" w:hAnsi="Courier New"/>
          <w:bCs/>
        </w:rPr>
        <w:t xml:space="preserve">время </w:t>
      </w:r>
      <w:r>
        <w:rPr>
          <w:rFonts w:eastAsia="Times New Roman" w:cs="Courier New" w:ascii="Courier New" w:hAnsi="Courier New"/>
        </w:rPr>
        <w:t xml:space="preserve">припомнилось и то, что </w:t>
      </w:r>
      <w:r>
        <w:rPr>
          <w:rFonts w:eastAsia="Times New Roman" w:cs="Courier New" w:ascii="Courier New" w:hAnsi="Courier New"/>
          <w:bCs/>
        </w:rPr>
        <w:t xml:space="preserve">Храмцов </w:t>
      </w:r>
      <w:r>
        <w:rPr>
          <w:rFonts w:eastAsia="Times New Roman" w:cs="Courier New" w:ascii="Courier New" w:hAnsi="Courier New"/>
        </w:rPr>
        <w:t>с первой минуты опасности был на боевом посту, что его положение, как семейного человека, было самое сложное на всей заставе, но он не вымогал поблажек, ни на одну минуту не покидал боевых позици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Да, я думаю иначе! — ответил полковник.— И хочу, чтоб ты согласился со мною. Храмцов не мог пойти на </w:t>
      </w:r>
      <w:r>
        <w:rPr>
          <w:rFonts w:eastAsia="Times New Roman" w:cs="Courier New" w:ascii="Courier New" w:hAnsi="Courier New"/>
          <w:bCs/>
        </w:rPr>
        <w:t xml:space="preserve">это </w:t>
      </w:r>
      <w:r>
        <w:rPr>
          <w:rFonts w:eastAsia="Times New Roman" w:cs="Courier New" w:ascii="Courier New" w:hAnsi="Courier New"/>
        </w:rPr>
        <w:t>хотя бы потому, что рядом были жена и сын. Представь себе — разве это возмож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Представить, действительно, не могу,— согласился Николай.— Из-за этого немало страдаю. А людям верю. Никуда не денешься от правды, хоть она и очень мучительная. Отец мой растерялся в тяжелую, сложную минуту, утратил веру во все, в том числе и </w:t>
      </w:r>
      <w:r>
        <w:rPr>
          <w:rFonts w:eastAsia="Times New Roman" w:cs="Courier New" w:ascii="Courier New" w:hAnsi="Courier New"/>
          <w:bCs/>
        </w:rPr>
        <w:t xml:space="preserve">в </w:t>
      </w:r>
      <w:r>
        <w:rPr>
          <w:rFonts w:eastAsia="Times New Roman" w:cs="Courier New" w:ascii="Courier New" w:hAnsi="Courier New"/>
        </w:rPr>
        <w:t xml:space="preserve">жизнь. По его </w:t>
      </w:r>
      <w:r>
        <w:rPr>
          <w:rFonts w:eastAsia="Times New Roman" w:cs="Courier New" w:ascii="Courier New" w:hAnsi="Courier New"/>
          <w:bCs/>
        </w:rPr>
        <w:t xml:space="preserve">требованию </w:t>
      </w:r>
      <w:r>
        <w:rPr>
          <w:rFonts w:eastAsia="Times New Roman" w:cs="Courier New" w:ascii="Courier New" w:hAnsi="Courier New"/>
        </w:rPr>
        <w:t>мать должна была сделать то же самое... С собой и со мной... Трудно об этом говорить, думать... Она не сделала этого, но и ему помешать не смогла, не успела, потому терзала свою душу все время, пока была жива. Люди тут помнят это; немного, как сквозь сон, помню свою маму и 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о мать я пока что ничего не знаю,— упавшим голосом сказал Черепанов.— Расскажи хоть немного, если можеш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ать я тоже виню,— почему-то вместо рассказа неожиданно заявил Николай.— Тем более, что, как потом показала жизнь, моя мать была довольно смелая и отважная женщина. Почти с первых дней войны она дошла в партизаны... Со мной вместе, так что и меня считайте партизаном. Ходила на задания даже сюда, в город. Нарвавшись один раз на засаду, отбивалась до последнего патрона, до последней гранаты... Сама была ранена, но все же спаслась, доползла до своих. Лечилась потом в лесном госпитале вместе с тифозными. Во время блокады немцы подожгли госпиталь, так как побоялись туда подходить. Мать обгорела, но снова спаслась в болотном колодце. Жила потом без волос, с ожогами на руках и ногах, но снова ходила на задания. Она знала почти все подполье города, а когда случилось так, что ее все же схватили гестаповцы, не выдала никого. Никакая сила не сломила ее, даже страх смерти. Ее расстреливали два раза: один раз условно. Второй раз... А могла бы жить: назвала бы хоть одного подпольщика и, возможно, осталась бы жива. Для этого требовалось только одно — утратить веру в себя, в жизн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чем же ты ее винишь? — несмело спросил Владимир Иванович. Спросил, а сам уже довольно уверенно почувствовал, что Николай приведет такие аргументы, какие не оспоришь, что с ним вообще очень трудно спори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том, что не помешала отцу пойти на такой поступок, не переубедила его. И еще — что раньше не заметила в его характере таких слабинок.</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этого нельзя знать! — решительно запротестовал Владимир Иванович.</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и вас в этом виню! — настойчиво поглядев Черепанову в глаза, заявил Николай.— Раньше даже обижался на вас, сердился — скажу прямо. Теперь смотрю немного иначе, так как уже знаю, что вас не было рядом с Храмцовым в те трудные минуты, что вас сразу контузило. Но и вы, наверно, не очень интересовались душою своего соратника. Простите за прямоту!</w:t>
      </w:r>
    </w:p>
    <w:p>
      <w:pPr>
        <w:pStyle w:val="Normal"/>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едполагать, предчувствовать можно по-всякому,— сдержанно начал Владимир Иванович.— А сама жизнь намного сложнее. Может, человек попал в такие обстоятельства, что не мог поступить иначе... Может быть, это был такой момент, что никто не смог бы ничего переиначить, помочь, помешать. Уже хотя бы потому, что никто совсем не мог предвидеть или ожидать этог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иколай согласно кивнул головой, видимо, некоторые слова пожилого человека пришлись ему по душе, но тут же высказал и свои взгляды на эт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ывает, что человек теряет веру от духовного одиночества. Подать бы ему руку в критический момент, и вся растерянность могла бы пропасть или хотя бы уменьшиться. Порой крайняя утрата веры сохраняет жизнь. Но она никому не нуж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ожет, и не было растерянности,— высказал предположение Черепанов.— Возможно, возникла неизбежная угроза плена. Тогда соображай са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для матери?.. Для меня, малыш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 для вас обоих.</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этого ж не было, мать в плен не попала. И вот вы — тож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еня могли посчитать за мертвог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дним словом...— Николай повысил голос и взмахнул обеими руками: — Я пока что не могу оправдать поступок моего отц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встал со скамейки, и вид у него был такой, что дальше вести с ним разговор не было смысла. Черепанов понял это и спросил только о могилах родителей. Известны ли они, есть ли там памятник?</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ать нашли,— спокойно, как бы нехотя ответил Николай.— Она похоронена на кладбище славы, и памятник ей есть. Отцу памятника пока что н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примолк на минуту и, уже идя напрямик к штабу, добави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верно не будет моему отцу памятника, хоть он и первый солдат, который встретил врага, хоть, возможно, и проявил какую-то отвагу. Я так думаю: если кто — настоящий человек, то он будет жить даже и после смерти. Если же это человечек, то и при жизни он только существует, хоть и что-то делает, что-то творит, чем-нибудь или кем-то руководит... Зайдемте в штаб, покажу вам фамилии тех героев-пограничников, каких удалось найти в последнее время. В том числе и по вашей заставе. Может, некоторые из них знакомы ва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многих могу назвать по памяти,— ответил Черепан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том мы с вами поедем на вашу заставу, если вы не очень ограничены времене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могу пробыть тут, сколько понадобит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т это хорош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иколай постепенно начинал оживляться, глаза повеселели, с лица исчезла мрачность. Видимо, новая</w:t>
      </w:r>
      <w:r>
        <w:rPr>
          <w:rFonts w:cs="Courier New" w:ascii="Courier New" w:hAnsi="Courier New"/>
          <w:color w:val="000000"/>
        </w:rPr>
        <w:t xml:space="preserve"> </w:t>
      </w:r>
      <w:r>
        <w:rPr>
          <w:rFonts w:eastAsia="Times New Roman" w:cs="Courier New" w:ascii="Courier New" w:hAnsi="Courier New"/>
        </w:rPr>
        <w:t>мысль, новое намерение захватили его. Дотронувшись</w:t>
      </w:r>
      <w:r>
        <w:rPr>
          <w:rFonts w:cs="Courier New" w:ascii="Courier New" w:hAnsi="Courier New"/>
          <w:color w:val="000000"/>
        </w:rPr>
        <w:t xml:space="preserve"> </w:t>
      </w:r>
      <w:r>
        <w:rPr>
          <w:rFonts w:eastAsia="Times New Roman" w:cs="Courier New" w:ascii="Courier New" w:hAnsi="Courier New"/>
        </w:rPr>
        <w:t>до рукава старательно отглаженной полковничьей</w:t>
      </w:r>
      <w:r>
        <w:rPr>
          <w:rFonts w:cs="Courier New" w:ascii="Courier New" w:hAnsi="Courier New"/>
          <w:color w:val="000000"/>
        </w:rPr>
        <w:t xml:space="preserve"> </w:t>
      </w:r>
      <w:r>
        <w:rPr>
          <w:rFonts w:eastAsia="Times New Roman" w:cs="Courier New" w:ascii="Courier New" w:hAnsi="Courier New"/>
        </w:rPr>
        <w:t>формы, он примирительно заговори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не помогли мне хоть немного приподнять, оправдать моего отца. Не смогли помочь, это не ваша вина. Но я чувствую, что вы поможете нам разыскать тех героев-пограничников, которые до этого времени остаются неизвестными. Не должно быть таких неизвестных! Это первые воины, которые грудью своей заслонили от врага родную землю. Я за то, чтобы у нас вообще не было неизвестных людей: ни среди живых, ни среди мертвых.</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Буду помогать, чем смогу! — заверил Черепанов.— Я давно мечтаю об этом, и мысли о соратниках и ровесниках моих все последние годы не давали мне покоя, Я рад, что нашел тебя, встретился с </w:t>
      </w:r>
      <w:r>
        <w:rPr>
          <w:rFonts w:eastAsia="Times New Roman" w:cs="Courier New" w:ascii="Courier New" w:hAnsi="Courier New"/>
          <w:iCs/>
        </w:rPr>
        <w:t xml:space="preserve">тобой, </w:t>
      </w:r>
      <w:r>
        <w:rPr>
          <w:rFonts w:eastAsia="Times New Roman" w:cs="Courier New" w:ascii="Courier New" w:hAnsi="Courier New"/>
        </w:rPr>
        <w:t>хотя и случай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ли говорить честно, то я — тоже,— вполголоса ответил Николай.— Розысками героев первых боев мы занимаемся тут все: не только наши военные, комсомольцы, но и весь районный, областной комсомол, пионеры, школьники. Вы будете большой подмогой для нас. На соседних заставах вы тоже ведь знали некоторых?</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ногих знал,— уточнил Владимир Иванович,— и теперь помню.</w:t>
      </w:r>
    </w:p>
    <w:p>
      <w:pPr>
        <w:pStyle w:val="Normal"/>
        <w:autoSpaceDE w:val="false"/>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едем и на те заставы. Потом я вам покажу еще одно место неподалеку от вашей заставы. Нам одна старушка подсказала. По всем признакам можно думать, что там похоронены те три безымянных богатыря-пограничника, про которых давно ходит слава в народе, но до этого времени неизвестно, кто они, откуда, и где похоронены. Это пулеметчики. Они втроем несколько часов сдерживали целое подразделение оккупантов. Втроем! И почти на открытом месте. Представляете себе! Новиковы, да еще может и больше! Вы знали Алексея Новиков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ще бы! — подтвердил Владимир Иванович.— Он был моим хорошим приятелем, даже друг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ыли возле дуба-крепост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ыл. Все тропки теперь ведут туда, как и к здеш</w:t>
      </w:r>
      <w:r>
        <w:rPr>
          <w:rFonts w:eastAsia="Times New Roman" w:cs="Courier New" w:ascii="Courier New" w:hAnsi="Courier New"/>
          <w:bCs/>
        </w:rPr>
        <w:t xml:space="preserve">ней </w:t>
      </w:r>
      <w:r>
        <w:rPr>
          <w:rFonts w:eastAsia="Times New Roman" w:cs="Courier New" w:ascii="Courier New" w:hAnsi="Courier New"/>
        </w:rPr>
        <w:t>цитаде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у этих парней не было ни дуба и никаких других укрытий, кроме временных окопчиков. Они перекрыли оккупантам основную дорогу и, пока были боеприпасы, держали вражеское подразделение на плотине между болотами. Потом подпустили гитлеровцев совсем близко — те посчитали их уже мертвыми — и кинулись на врагов с оголенными шашками, врукопашную...</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Слышал </w:t>
      </w:r>
      <w:r>
        <w:rPr>
          <w:rFonts w:eastAsia="Times New Roman" w:cs="Courier New" w:ascii="Courier New" w:hAnsi="Courier New"/>
          <w:iCs/>
        </w:rPr>
        <w:t xml:space="preserve">я </w:t>
      </w:r>
      <w:r>
        <w:rPr>
          <w:rFonts w:eastAsia="Times New Roman" w:cs="Courier New" w:ascii="Courier New" w:hAnsi="Courier New"/>
        </w:rPr>
        <w:t>про этих бойцов,— заметил полковник.— Возможно, они и действительно с нашей заставы, из группы Храмцова, которая была тогда на левом фланг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Это надо знать точно! — С настойчивостью говорил далее Николай.— Не только нам! Ходит </w:t>
      </w:r>
      <w:r>
        <w:rPr>
          <w:rFonts w:eastAsia="Times New Roman" w:cs="Courier New" w:ascii="Courier New" w:hAnsi="Courier New"/>
          <w:iCs/>
        </w:rPr>
        <w:t xml:space="preserve">и </w:t>
      </w:r>
      <w:r>
        <w:rPr>
          <w:rFonts w:eastAsia="Times New Roman" w:cs="Courier New" w:ascii="Courier New" w:hAnsi="Courier New"/>
        </w:rPr>
        <w:t>такая погудка, правда, не остались в живых люди, которые могли бы ее подтвердить, что фашистский командир, который вел наступление, приказал потом выстроить остатки своего подразделения и подвести к трупам этих трех пограничников. Не из почета, конечно, не из уважения, а чтоб показать своим, как умеют сражаться, стоять до последнего и отдавать свою жизнь за Родину советские воины.</w:t>
      </w:r>
    </w:p>
    <w:p>
      <w:pPr>
        <w:pStyle w:val="Normal"/>
        <w:shd w:fill="FFFFFF" w:val="clear"/>
        <w:autoSpaceDE w:val="false"/>
        <w:rPr>
          <w:rFonts w:ascii="Courier New" w:hAnsi="Courier New" w:eastAsia="Times New Roman" w:cs="Courier New"/>
          <w:bCs/>
          <w:iCs/>
          <w:color w:val="000000"/>
        </w:rPr>
      </w:pPr>
      <w:r>
        <w:rPr>
          <w:rFonts w:eastAsia="Times New Roman" w:cs="Courier New" w:ascii="Courier New" w:hAnsi="Courier New"/>
          <w:bCs/>
          <w:iCs/>
          <w:color w:val="000000"/>
        </w:rPr>
      </w:r>
    </w:p>
    <w:p>
      <w:pPr>
        <w:pStyle w:val="Normal"/>
        <w:shd w:fill="FFFFFF" w:val="clear"/>
        <w:autoSpaceDE w:val="false"/>
        <w:ind w:hanging="0"/>
        <w:jc w:val="center"/>
        <w:rPr>
          <w:rFonts w:ascii="Courier New" w:hAnsi="Courier New" w:cs="Courier New"/>
          <w:color w:val="000000"/>
        </w:rPr>
      </w:pPr>
      <w:r>
        <w:rPr>
          <w:rFonts w:eastAsia="Times New Roman" w:cs="Courier New" w:ascii="Courier New" w:hAnsi="Courier New"/>
          <w:bCs/>
          <w:iCs/>
        </w:rPr>
        <w:t xml:space="preserve">* </w:t>
      </w:r>
      <w:r>
        <w:rPr>
          <w:rFonts w:eastAsia="Times New Roman" w:cs="Courier New" w:ascii="Courier New" w:hAnsi="Courier New"/>
          <w:bCs/>
        </w:rPr>
        <w:t>* *</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Полковник Черепанов пробыл на своей заставе еще несколько дней. И когда шел на станцию, ему очень ярко представлялся величественный обелиск на территории заставы и на нем золотом выписанные фамилии всех героев-пограничников. Только Храмцова там пока что не </w:t>
      </w:r>
      <w:r>
        <w:rPr>
          <w:rFonts w:eastAsia="Times New Roman" w:cs="Courier New" w:ascii="Courier New" w:hAnsi="Courier New"/>
          <w:iCs/>
        </w:rPr>
        <w:t>был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Представлялся также вечный памятник трем богатырям. Это были его пограничники: действительно с левого фланга, действительно из группы Храмцова. К этому памятнику вели тропки: с юга, с севера, с востока, с запада, из ближайших деревень, ото всех больших дорог...</w:t>
      </w:r>
    </w:p>
    <w:p>
      <w:pPr>
        <w:pStyle w:val="Normal"/>
        <w:shd w:fill="FFFFFF" w:val="clear"/>
        <w:autoSpaceDE w:val="false"/>
        <w:rPr>
          <w:rFonts w:ascii="Courier New" w:hAnsi="Courier New" w:cs="Courier New"/>
          <w:color w:val="000000"/>
        </w:rPr>
      </w:pPr>
      <w:r>
        <w:rPr>
          <w:rFonts w:eastAsia="Times New Roman" w:cs="Courier New" w:ascii="Courier New" w:hAnsi="Courier New"/>
        </w:rPr>
        <w:t>... Уезжал Владимир Иванович не домой. На его</w:t>
      </w:r>
      <w:r>
        <w:rPr>
          <w:rFonts w:cs="Courier New" w:ascii="Courier New" w:hAnsi="Courier New"/>
          <w:color w:val="000000"/>
        </w:rPr>
        <w:t xml:space="preserve"> </w:t>
      </w:r>
      <w:r>
        <w:rPr>
          <w:rFonts w:eastAsia="Times New Roman" w:cs="Courier New" w:ascii="Courier New" w:hAnsi="Courier New"/>
        </w:rPr>
        <w:t>большом маршруте лежали те памятные фронтовые места, где погибли его боевые соратники, друзья; те деревни, поселки и города, где еще живет кое-кто из бывших фронтовиков, соратников и побратимов...</w:t>
      </w:r>
    </w:p>
    <w:p>
      <w:pPr>
        <w:pStyle w:val="Normal"/>
        <w:autoSpaceDE w:val="false"/>
        <w:rPr>
          <w:rFonts w:ascii="Courier New" w:hAnsi="Courier New" w:eastAsia="Times New Roman" w:cs="Courier New"/>
        </w:rPr>
      </w:pPr>
      <w:r>
        <w:rPr>
          <w:rFonts w:eastAsia="Times New Roman" w:cs="Courier New" w:ascii="Courier New" w:hAnsi="Courier New"/>
        </w:rPr>
        <w:t>В его полевой сумке скромная фотография того памятника, что стоял в углу двора сельской школы. Это — единственная живая память о его давнем счастье, о его любви...</w:t>
      </w:r>
    </w:p>
    <w:p>
      <w:pPr>
        <w:pStyle w:val="Normal"/>
        <w:autoSpaceDE w:val="false"/>
        <w:rPr>
          <w:rFonts w:ascii="Courier New" w:hAnsi="Courier New" w:eastAsia="Times New Roman" w:cs="Courier New"/>
        </w:rPr>
      </w:pPr>
      <w:r>
        <w:rPr>
          <w:rFonts w:eastAsia="Times New Roman" w:cs="Courier New" w:ascii="Courier New" w:hAnsi="Courier New"/>
        </w:rPr>
      </w:r>
    </w:p>
    <w:p>
      <w:pPr>
        <w:pStyle w:val="Normal"/>
        <w:autoSpaceDE w:val="false"/>
        <w:rPr>
          <w:rFonts w:ascii="Courier New" w:hAnsi="Courier New" w:eastAsia="Times New Roman" w:cs="Courier New"/>
        </w:rPr>
      </w:pPr>
      <w:r>
        <w:rPr>
          <w:rFonts w:eastAsia="Times New Roman" w:cs="Courier New" w:ascii="Courier New" w:hAnsi="Courier New"/>
        </w:rPr>
      </w:r>
    </w:p>
    <w:p>
      <w:pPr>
        <w:pStyle w:val="Normal"/>
        <w:shd w:fill="FFFFFF" w:val="clear"/>
        <w:autoSpaceDE w:val="false"/>
        <w:ind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FFFFFF" w:val="clear"/>
        <w:autoSpaceDE w:val="false"/>
        <w:ind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FFFFFF" w:val="clear"/>
        <w:autoSpaceDE w:val="false"/>
        <w:ind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FFFFFF" w:val="clear"/>
        <w:autoSpaceDE w:val="false"/>
        <w:ind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FFFFFF" w:val="clear"/>
        <w:autoSpaceDE w:val="false"/>
        <w:ind w:hanging="0"/>
        <w:jc w:val="center"/>
        <w:rPr>
          <w:rFonts w:ascii="Courier New" w:hAnsi="Courier New" w:cs="Courier New"/>
          <w:b/>
          <w:b/>
          <w:color w:val="000000"/>
          <w:sz w:val="24"/>
          <w:szCs w:val="24"/>
        </w:rPr>
      </w:pPr>
      <w:r>
        <w:rPr>
          <w:rFonts w:eastAsia="Times New Roman" w:cs="Courier New" w:ascii="Courier New" w:hAnsi="Courier New"/>
          <w:b/>
          <w:sz w:val="22"/>
          <w:szCs w:val="22"/>
        </w:rPr>
        <w:t>ЭДМУНД НИЗЮРСКИЙ</w:t>
      </w:r>
    </w:p>
    <w:p>
      <w:pPr>
        <w:pStyle w:val="Normal"/>
        <w:shd w:fill="FFFFFF" w:val="clear"/>
        <w:autoSpaceDE w:val="false"/>
        <w:ind w:hanging="0"/>
        <w:jc w:val="center"/>
        <w:rPr>
          <w:rFonts w:ascii="Courier New" w:hAnsi="Courier New" w:eastAsia="Times New Roman" w:cs="Courier New"/>
          <w:b/>
          <w:b/>
          <w:color w:val="000000"/>
          <w:sz w:val="24"/>
          <w:szCs w:val="24"/>
        </w:rPr>
      </w:pPr>
      <w:r>
        <w:rPr>
          <w:rFonts w:eastAsia="Times New Roman" w:cs="Courier New" w:ascii="Courier New" w:hAnsi="Courier New"/>
          <w:b/>
          <w:color w:val="000000"/>
          <w:sz w:val="24"/>
          <w:szCs w:val="24"/>
        </w:rPr>
      </w:r>
    </w:p>
    <w:p>
      <w:pPr>
        <w:pStyle w:val="Normal"/>
        <w:shd w:fill="FFFFFF" w:val="clear"/>
        <w:autoSpaceDE w:val="false"/>
        <w:ind w:hanging="0"/>
        <w:jc w:val="center"/>
        <w:rPr>
          <w:rFonts w:ascii="Courier New" w:hAnsi="Courier New" w:cs="Courier New"/>
          <w:b/>
          <w:b/>
          <w:color w:val="000000"/>
          <w:sz w:val="24"/>
          <w:szCs w:val="24"/>
        </w:rPr>
      </w:pPr>
      <w:r>
        <w:rPr>
          <w:rFonts w:eastAsia="Times New Roman" w:cs="Courier New" w:ascii="Courier New" w:hAnsi="Courier New"/>
          <w:b/>
          <w:sz w:val="24"/>
          <w:szCs w:val="24"/>
        </w:rPr>
        <w:t>ФИНАЛ ОПЕРАЦИИ «НЕПТУН»</w:t>
      </w:r>
    </w:p>
    <w:p>
      <w:pPr>
        <w:pStyle w:val="Normal"/>
        <w:shd w:fill="FFFFFF" w:val="clear"/>
        <w:autoSpaceDE w:val="false"/>
        <w:ind w:hanging="0"/>
        <w:jc w:val="center"/>
        <w:rPr>
          <w:rFonts w:ascii="Courier New" w:hAnsi="Courier New" w:eastAsia="Times New Roman" w:cs="Courier New"/>
          <w:b/>
          <w:b/>
          <w:i/>
          <w:i/>
          <w:iCs/>
          <w:color w:val="000000"/>
          <w:sz w:val="24"/>
          <w:szCs w:val="24"/>
        </w:rPr>
      </w:pPr>
      <w:r>
        <w:rPr>
          <w:rFonts w:eastAsia="Times New Roman" w:cs="Courier New" w:ascii="Courier New" w:hAnsi="Courier New"/>
          <w:b/>
          <w:i/>
          <w:iCs/>
          <w:color w:val="000000"/>
          <w:sz w:val="24"/>
          <w:szCs w:val="24"/>
        </w:rPr>
      </w:r>
    </w:p>
    <w:p>
      <w:pPr>
        <w:pStyle w:val="Heading2"/>
        <w:autoSpaceDE w:val="false"/>
        <w:ind w:hanging="0"/>
        <w:rPr>
          <w:color w:val="000000"/>
          <w:szCs w:val="24"/>
        </w:rPr>
      </w:pPr>
      <w:r>
        <w:rPr>
          <w:szCs w:val="24"/>
        </w:rPr>
        <w:t>Рассказ</w:t>
      </w:r>
    </w:p>
    <w:p>
      <w:pPr>
        <w:pStyle w:val="Normal"/>
        <w:shd w:fill="FFFFFF" w:val="clear"/>
        <w:autoSpaceDE w:val="false"/>
        <w:ind w:hanging="0"/>
        <w:jc w:val="left"/>
        <w:rPr>
          <w:rFonts w:ascii="Courier New" w:hAnsi="Courier New" w:eastAsia="Times New Roman" w:cs="Courier New"/>
          <w:color w:val="000000"/>
          <w:sz w:val="22"/>
          <w:szCs w:val="22"/>
        </w:rPr>
      </w:pPr>
      <w:r>
        <w:rPr>
          <w:rFonts w:eastAsia="Times New Roman" w:cs="Courier New" w:ascii="Courier New" w:hAnsi="Courier New"/>
          <w:color w:val="000000"/>
          <w:sz w:val="22"/>
          <w:szCs w:val="22"/>
        </w:rPr>
      </w:r>
    </w:p>
    <w:p>
      <w:pPr>
        <w:pStyle w:val="TextBodyIndent"/>
        <w:rPr>
          <w:color w:val="000000"/>
        </w:rPr>
      </w:pPr>
      <w:r>
        <w:rPr/>
        <w:t>Уже трое суток в батальоне, несущем караульную службу в порту, было введено негласное усиление нарядов: из штаба сообщили, что имеется шпионский канал, по которому ведется переброска агентурных материалов. Предполагали, что именно здесь наступит развязка дела «Нептун». Так назвали операцию по разоблачению агентов иностранной разведки, занимающихся добычей и передачей фотопленок и данных о новой военной техник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Все говорило об исключительном коварстве противника. Его нельзя преждевременно вспугнуть. Задание было чрезвычайно сложным. Не нарушая нормальной работы порта и не возбуждая чьих-либо подозрений, следовало глядеть во все глаза. Все зависело от наблюдательности пограничник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Капитан Тужица выбился из сил, истрепал все нервы. Уже трое суток он отдыхал не более трех-четырех часов и, вдобавок, подцепил грипп. Не мог, как раньше, мотаться по порту, забился, точно медведь в берлогу, в свой кабинет, и оттуда руководил операцией. А когда у него темнело </w:t>
      </w:r>
      <w:r>
        <w:rPr>
          <w:rFonts w:eastAsia="Times New Roman" w:cs="Courier New" w:ascii="Courier New" w:hAnsi="Courier New"/>
          <w:smallCaps/>
        </w:rPr>
        <w:t xml:space="preserve">б </w:t>
      </w:r>
      <w:r>
        <w:rPr>
          <w:rFonts w:eastAsia="Times New Roman" w:cs="Courier New" w:ascii="Courier New" w:hAnsi="Courier New"/>
        </w:rPr>
        <w:t>глазах, тащился к умывальнику и подставлял горячий лоб под кр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вою болезнь он скрыв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питана называли «клубком амбиции». Не без оснований. Но сегодня его самолюбие было задето особенно. Действующий на подведомственной ему территории шпионский канал подрывал авторитет образцового командира. Поэтому он хотел лично, не препоручая кому-либо другому, довести это дело до конц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нятно, что болезненный вид и изменение стиля работы привлекали внимание подчиненных и вызывали всякие кривотолки. Тужица несколько раз ловил на лицах товарищей «понимающие» улыбки. Да... он хорошо понимал: пошатывается, красные мутные глаза... Но подозрения не принимал к сердцу: пусть себе думают, что хотят. Это даже лучше, чем обнаружили бы грипп. Капитан был странным человеком. Болеть в такой сложной обстановке?.. Нет, это было бы смеш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Тужица не поддавался гриппу и вел напряженную борьбу на двух фронтах.</w:t>
      </w:r>
    </w:p>
    <w:p>
      <w:pPr>
        <w:pStyle w:val="Normal"/>
        <w:shd w:fill="FFFFFF" w:val="clear"/>
        <w:autoSpaceDE w:val="false"/>
        <w:rPr>
          <w:rFonts w:ascii="Courier New" w:hAnsi="Courier New" w:cs="Courier New"/>
          <w:color w:val="000000"/>
        </w:rPr>
      </w:pPr>
      <w:r>
        <w:rPr>
          <w:rFonts w:eastAsia="Times New Roman" w:cs="Courier New" w:ascii="Courier New" w:hAnsi="Courier New"/>
        </w:rPr>
        <w:t>Этот офицер хорошо помнил наставление своего учителя, майора Самбора Сулибора: «Обращать пристальное внимание на мельчайшие детали. Мгновенно улавливать явления, характерные, странные и новые, даже на первый взгляд незначительные и отвлеченные, сопоставлять их, находить взаимосвяз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таком духе капитан велел инструктировать всех людей портовой службы и требовал от пограничников отчетов после возвращения из наряд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К сожалению этот метод пока не принес ожидаемых результат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И на этот раз Тужице не удалось вытянуть что-либо из растерявшегося пограничника. Растерянный парень стоял перед его столом с несчастным выражением на лице, стыдясь своей ненаблюдательности, без конца повторял:</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Ничего такого я, товарищ капитан, не заметил... </w:t>
      </w:r>
    </w:p>
    <w:p>
      <w:pPr>
        <w:pStyle w:val="Normal"/>
        <w:shd w:fill="FFFFFF" w:val="clear"/>
        <w:autoSpaceDE w:val="false"/>
        <w:rPr>
          <w:rFonts w:ascii="Courier New" w:hAnsi="Courier New" w:cs="Courier New"/>
          <w:color w:val="000000"/>
        </w:rPr>
      </w:pPr>
      <w:r>
        <w:rPr>
          <w:rFonts w:eastAsia="Times New Roman" w:cs="Courier New" w:ascii="Courier New" w:hAnsi="Courier New"/>
        </w:rPr>
        <w:t>Тужица провел ладонью по лбу, будто желая снять</w:t>
      </w:r>
      <w:r>
        <w:rPr>
          <w:rFonts w:cs="Courier New" w:ascii="Courier New" w:hAnsi="Courier New"/>
          <w:color w:val="000000"/>
        </w:rPr>
        <w:t xml:space="preserve"> </w:t>
      </w:r>
      <w:r>
        <w:rPr>
          <w:rFonts w:eastAsia="Times New Roman" w:cs="Courier New" w:ascii="Courier New" w:hAnsi="Courier New"/>
        </w:rPr>
        <w:t>усталость, и махнул рук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ожете идти.</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ледующим докладывал толстый пограничник по фамилии Ксюта.</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олстяк громко стукнул каблуками и оглушительно заорал:</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Капрал Ксюта прибыл по вашему указанию! </w:t>
      </w:r>
    </w:p>
    <w:p>
      <w:pPr>
        <w:pStyle w:val="Normal"/>
        <w:shd w:fill="FFFFFF" w:val="clear"/>
        <w:autoSpaceDE w:val="false"/>
        <w:rPr>
          <w:rFonts w:ascii="Courier New" w:hAnsi="Courier New" w:cs="Courier New"/>
          <w:color w:val="000000"/>
        </w:rPr>
      </w:pPr>
      <w:r>
        <w:rPr>
          <w:rFonts w:eastAsia="Times New Roman" w:cs="Courier New" w:ascii="Courier New" w:hAnsi="Courier New"/>
        </w:rPr>
        <w:t>У капитана затрещало в череп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его вы орет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товарищ капитан, привычка. В нашей парикмахерской «Симона» был глуховатый шеф...— Увидев, что капитан свел брови, поспешно добавил:— Есть привычки и похуже... Был у нас на Покоше некий Фелюсь Клюх, что привык заглядывать ближним в карм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Тужица взглянул строго, не шутит ли над ним случайно капрал, но лицо толстяка было по-детски серьезно и безобид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Ваши высказывания, Ксюта, не </w:t>
      </w:r>
      <w:r>
        <w:rPr>
          <w:rFonts w:eastAsia="Times New Roman" w:cs="Courier New" w:ascii="Courier New" w:hAnsi="Courier New"/>
          <w:iCs/>
        </w:rPr>
        <w:t xml:space="preserve">блещут </w:t>
      </w:r>
      <w:r>
        <w:rPr>
          <w:rFonts w:eastAsia="Times New Roman" w:cs="Courier New" w:ascii="Courier New" w:hAnsi="Courier New"/>
        </w:rPr>
        <w:t>умом,— заметил офицер.</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б этом мне уже говорил поручник Ситк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Хорошо, а сейчас прекратит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ушаюсь! — загремел пограничник и выстрелил каблукам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иш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Слушаюсь! — пропищал Ксюта каким-то </w:t>
      </w:r>
      <w:r>
        <w:rPr>
          <w:rFonts w:eastAsia="Times New Roman" w:cs="Courier New" w:ascii="Courier New" w:hAnsi="Courier New"/>
          <w:bCs/>
        </w:rPr>
        <w:t xml:space="preserve">ненатуральным </w:t>
      </w:r>
      <w:r>
        <w:rPr>
          <w:rFonts w:eastAsia="Times New Roman" w:cs="Courier New" w:ascii="Courier New" w:hAnsi="Courier New"/>
        </w:rPr>
        <w:t>голос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Это уже </w:t>
      </w:r>
      <w:r>
        <w:rPr>
          <w:rFonts w:eastAsia="Times New Roman" w:cs="Courier New" w:ascii="Courier New" w:hAnsi="Courier New"/>
          <w:bCs/>
        </w:rPr>
        <w:t xml:space="preserve">походило </w:t>
      </w:r>
      <w:r>
        <w:rPr>
          <w:rFonts w:eastAsia="Times New Roman" w:cs="Courier New" w:ascii="Courier New" w:hAnsi="Courier New"/>
        </w:rPr>
        <w:t>на издевательство. Тужица поднялся со стул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чему вы пищите?</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олстяк глядел на него удивленными и испуганными глазами, явно не понимая, чего от него котят. Капитан вздохнул и с горечью подумал, что не так уж и много у него в батальоне интеллигентных ребят. Он даже подумал, стоит ли о чем-либо спрашивать у такого остолопа, однако решил не отступать от принятых прави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прал Ксюта, заметили ли вы во</w:t>
      </w:r>
      <w:r>
        <w:rPr>
          <w:rFonts w:eastAsia="Times New Roman" w:cs="Courier New" w:ascii="Courier New" w:hAnsi="Courier New"/>
          <w:smallCaps/>
        </w:rPr>
        <w:t xml:space="preserve"> </w:t>
      </w:r>
      <w:r>
        <w:rPr>
          <w:rFonts w:eastAsia="Times New Roman" w:cs="Courier New" w:ascii="Courier New" w:hAnsi="Courier New"/>
        </w:rPr>
        <w:t xml:space="preserve">время службы что-нибудь интересное? Понимаете, что </w:t>
      </w:r>
      <w:r>
        <w:rPr>
          <w:rFonts w:eastAsia="Times New Roman" w:cs="Courier New" w:ascii="Courier New" w:hAnsi="Courier New"/>
          <w:iCs/>
        </w:rPr>
        <w:t xml:space="preserve">я </w:t>
      </w:r>
      <w:r>
        <w:rPr>
          <w:rFonts w:eastAsia="Times New Roman" w:cs="Courier New" w:ascii="Courier New" w:hAnsi="Courier New"/>
        </w:rPr>
        <w:t>имею</w:t>
      </w:r>
      <w:r>
        <w:rPr>
          <w:rFonts w:cs="Courier New" w:ascii="Courier New" w:hAnsi="Courier New"/>
          <w:color w:val="000000"/>
        </w:rPr>
        <w:t xml:space="preserve"> в виду?</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олстяк кивнул головой. Насупил брови и с минуту напряженно размышля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аметил, товарищ капит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вы заметили? — с удивлением спросил офицер.</w:t>
      </w:r>
    </w:p>
    <w:p>
      <w:pPr>
        <w:pStyle w:val="Normal"/>
        <w:shd w:fill="FFFFFF" w:val="clear"/>
        <w:autoSpaceDE w:val="false"/>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Заметил повышение уровня. </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ого уровн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Жизненного уровня масс.</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ошу без глупостей, капрал! Я спрашиваю вас конкрет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онкретно я</w:t>
      </w:r>
      <w:r>
        <w:rPr>
          <w:rFonts w:eastAsia="Times New Roman" w:cs="Courier New" w:ascii="Courier New" w:hAnsi="Courier New"/>
          <w:smallCaps/>
        </w:rPr>
        <w:t xml:space="preserve"> </w:t>
      </w:r>
      <w:r>
        <w:rPr>
          <w:rFonts w:eastAsia="Times New Roman" w:cs="Courier New" w:ascii="Courier New" w:hAnsi="Courier New"/>
        </w:rPr>
        <w:t>заметил рост потребления колбасы в рабочем классе.</w:t>
      </w:r>
    </w:p>
    <w:p>
      <w:pPr>
        <w:pStyle w:val="Normal"/>
        <w:shd w:fill="FFFFFF" w:val="clear"/>
        <w:autoSpaceDE w:val="false"/>
        <w:rPr>
          <w:rFonts w:ascii="Courier New" w:hAnsi="Courier New" w:cs="Courier New"/>
          <w:color w:val="000000"/>
        </w:rPr>
      </w:pPr>
      <w:r>
        <w:rPr>
          <w:rFonts w:eastAsia="Times New Roman" w:cs="Courier New" w:ascii="Courier New" w:hAnsi="Courier New"/>
        </w:rPr>
        <w:t>Тужица оцепене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дит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Ксюта по-строевому выполнил команду и пошагал к двери. Вдруг он неожиданно повернул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Меня только удивляет, как это такой докер может съесть одним махом столько колбасы. Двое из </w:t>
      </w:r>
      <w:r>
        <w:rPr>
          <w:rFonts w:eastAsia="Times New Roman" w:cs="Courier New" w:ascii="Courier New" w:hAnsi="Courier New"/>
          <w:bCs/>
        </w:rPr>
        <w:t xml:space="preserve">них </w:t>
      </w:r>
      <w:r>
        <w:rPr>
          <w:rFonts w:eastAsia="Times New Roman" w:cs="Courier New" w:ascii="Courier New" w:hAnsi="Courier New"/>
        </w:rPr>
        <w:t xml:space="preserve">несли по целому килограмму, честное слово. Я </w:t>
      </w:r>
      <w:r>
        <w:rPr>
          <w:rFonts w:eastAsia="Times New Roman" w:cs="Courier New" w:ascii="Courier New" w:hAnsi="Courier New"/>
          <w:bCs/>
        </w:rPr>
        <w:t xml:space="preserve">тоже, </w:t>
      </w:r>
      <w:r>
        <w:rPr>
          <w:rFonts w:eastAsia="Times New Roman" w:cs="Courier New" w:ascii="Courier New" w:hAnsi="Courier New"/>
        </w:rPr>
        <w:t>не хвалюсь, едок, что надо, 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питан снова почувствовал ужасную боль в череп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Хватит валять дурака! — перебил он сурово.— Кругом! Шагом марш!</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прал поспешно спрятался за дверью, но через минуту его голова показалась в дверном проем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 капитан, у вас грипп, это заметно...— сказал он с искренним сочувствием.— Вы бы лучше хлебнули нашей «парикмахерской», настоенной на травах...</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такое?! — Тужица вскочил.— Нахал! Я вам покаж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Испуганный, Ксюта быстро спрятал голов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огда капитан побежал к двери, капрала уже не было, Тужица снова почувствовал ужасную головную боль. Это от волнения. Застонав, он направился к умывальнику. Идя, заметил, что дневальный Флисак внимательно за ним наблюдает, и захлопнул за собой дверь туалета.</w:t>
      </w:r>
    </w:p>
    <w:p>
      <w:pPr>
        <w:pStyle w:val="Normal"/>
        <w:shd w:fill="FFFFFF" w:val="clear"/>
        <w:autoSpaceDE w:val="false"/>
        <w:rPr>
          <w:rFonts w:ascii="Courier New" w:hAnsi="Courier New" w:cs="Courier New"/>
          <w:color w:val="000000"/>
        </w:rPr>
      </w:pPr>
      <w:r>
        <w:rPr>
          <w:rFonts w:eastAsia="Times New Roman" w:cs="Courier New" w:ascii="Courier New" w:hAnsi="Courier New"/>
        </w:rPr>
        <w:t>Флисак покрутил головок и, вздохнув, подумал, что с капитаном на самом деле происходит неладно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друг дверь резко открылась и из туалета высунулся бледный Тужица, с мокрой головой и тюбиком зубной пасты в руке.</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Где тот толстый, как его... Ксюта? </w:t>
      </w:r>
    </w:p>
    <w:p>
      <w:pPr>
        <w:pStyle w:val="Normal"/>
        <w:shd w:fill="FFFFFF" w:val="clear"/>
        <w:autoSpaceDE w:val="false"/>
        <w:rPr>
          <w:rFonts w:ascii="Courier New" w:hAnsi="Courier New" w:cs="Courier New"/>
          <w:color w:val="000000"/>
        </w:rPr>
      </w:pPr>
      <w:r>
        <w:rPr>
          <w:rFonts w:eastAsia="Times New Roman" w:cs="Courier New" w:ascii="Courier New" w:hAnsi="Courier New"/>
        </w:rPr>
        <w:t>Удивленный, дневальный на первых порах не мог</w:t>
      </w:r>
      <w:r>
        <w:rPr>
          <w:rFonts w:cs="Courier New" w:ascii="Courier New" w:hAnsi="Courier New"/>
          <w:color w:val="000000"/>
        </w:rPr>
        <w:t xml:space="preserve"> </w:t>
      </w:r>
      <w:r>
        <w:rPr>
          <w:rFonts w:eastAsia="Times New Roman" w:cs="Courier New" w:ascii="Courier New" w:hAnsi="Courier New"/>
        </w:rPr>
        <w:t>промолвить слов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глохли, что ли? — крикнул капит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тот, что немного того?..— Флисак покрутил пальцем возле лб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азговорчики! Приведите его немедлен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ушаюсь! — сказал дневальный и побежал вниз.</w:t>
      </w:r>
    </w:p>
    <w:p>
      <w:pPr>
        <w:pStyle w:val="Normal"/>
        <w:shd w:fill="FFFFFF" w:val="clear"/>
        <w:autoSpaceDE w:val="false"/>
        <w:rPr>
          <w:rFonts w:ascii="Courier New" w:hAnsi="Courier New" w:cs="Courier New"/>
          <w:color w:val="000000"/>
        </w:rPr>
      </w:pPr>
      <w:r>
        <w:rPr>
          <w:rFonts w:eastAsia="Times New Roman" w:cs="Courier New" w:ascii="Courier New" w:hAnsi="Courier New"/>
        </w:rPr>
        <w:t>Через несколько минут Ксюта воткнул в дверной проем свою красную шарообразную физиономию.</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 капитан пожелал вызвать мен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Заходи быстрей!</w:t>
      </w:r>
    </w:p>
    <w:p>
      <w:pPr>
        <w:pStyle w:val="Normal"/>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уже здесь,— к толстяку вернулась самоуверенность, и он вкатился в кабин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Его круглое </w:t>
      </w:r>
      <w:r>
        <w:rPr>
          <w:rFonts w:eastAsia="Times New Roman" w:cs="Courier New" w:ascii="Courier New" w:hAnsi="Courier New"/>
          <w:bCs/>
        </w:rPr>
        <w:t xml:space="preserve">лицо </w:t>
      </w:r>
      <w:r>
        <w:rPr>
          <w:rFonts w:eastAsia="Times New Roman" w:cs="Courier New" w:ascii="Courier New" w:hAnsi="Courier New"/>
        </w:rPr>
        <w:t>сияло точно красное солнышк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Я знал, что вы, товарищ капитан, еще пожелаете беседовать со мной об этой колбасе,— сказал капрал со свойственной ему непосредственностью.— Был в нашей парикмахерской некий Щижуя. Когда ему сватали </w:t>
      </w:r>
      <w:r>
        <w:rPr>
          <w:rFonts w:eastAsia="Times New Roman" w:cs="Courier New" w:ascii="Courier New" w:hAnsi="Courier New"/>
          <w:bCs/>
        </w:rPr>
        <w:t xml:space="preserve">маникюршу </w:t>
      </w:r>
      <w:r>
        <w:rPr>
          <w:rFonts w:eastAsia="Times New Roman" w:cs="Courier New" w:ascii="Courier New" w:hAnsi="Courier New"/>
        </w:rPr>
        <w:t xml:space="preserve">от «Леона», то крутил носом и говорил, что она косая. Когда же она вышла замуж за повара из «Бристоля»,— растаял от печали. А потом, будучи под мухой, топился в городском водоеме, да неудачно, ибо в тот день </w:t>
      </w:r>
      <w:r>
        <w:rPr>
          <w:rFonts w:eastAsia="Times New Roman" w:cs="Courier New" w:ascii="Courier New" w:hAnsi="Courier New"/>
          <w:bCs/>
        </w:rPr>
        <w:t xml:space="preserve">как </w:t>
      </w:r>
      <w:r>
        <w:rPr>
          <w:rFonts w:eastAsia="Times New Roman" w:cs="Courier New" w:ascii="Courier New" w:hAnsi="Courier New"/>
        </w:rPr>
        <w:t>раз спустили воду и ловили рыбу.</w:t>
      </w:r>
    </w:p>
    <w:p>
      <w:pPr>
        <w:pStyle w:val="Normal"/>
        <w:shd w:fill="FFFFFF" w:val="clear"/>
        <w:autoSpaceDE w:val="false"/>
        <w:rPr>
          <w:rFonts w:ascii="Courier New" w:hAnsi="Courier New" w:cs="Courier New"/>
          <w:color w:val="000000"/>
        </w:rPr>
      </w:pPr>
      <w:r>
        <w:rPr>
          <w:rFonts w:eastAsia="Times New Roman" w:cs="Courier New" w:ascii="Courier New" w:hAnsi="Courier New"/>
        </w:rPr>
        <w:t>Тужица еще не знал способностей Ксюты и сначала растерялся, потом, поняв, что ему предстоит выслушать длиннющий рассказ, перебил ег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Хорошо, капрал, это имеет отношени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Понимаете, </w:t>
      </w:r>
      <w:r>
        <w:rPr>
          <w:rFonts w:eastAsia="Times New Roman" w:cs="Courier New" w:ascii="Courier New" w:hAnsi="Courier New"/>
          <w:iCs/>
        </w:rPr>
        <w:t xml:space="preserve">я </w:t>
      </w:r>
      <w:r>
        <w:rPr>
          <w:rFonts w:eastAsia="Times New Roman" w:cs="Courier New" w:ascii="Courier New" w:hAnsi="Courier New"/>
        </w:rPr>
        <w:t>подумал, что вы, товарищ капитан, точно как тот Щижу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Что такое?! — воскликнул офицер.— Как </w:t>
      </w:r>
      <w:r>
        <w:rPr>
          <w:rFonts w:eastAsia="Times New Roman" w:cs="Courier New" w:ascii="Courier New" w:hAnsi="Courier New"/>
          <w:smallCaps/>
        </w:rPr>
        <w:t xml:space="preserve">бы </w:t>
      </w:r>
      <w:r>
        <w:rPr>
          <w:rFonts w:eastAsia="Times New Roman" w:cs="Courier New" w:ascii="Courier New" w:hAnsi="Courier New"/>
        </w:rPr>
        <w:t>смеете сравнивать меня с каким-то, с каким-т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Щижуей. Адам Щижуя, улица Двигательная, угол Козлин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Тужица посине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прал Ксюта... Кончайте, иначе, честное слов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ушаюсь! — пробормотал испуганный толстяк, вытягиваясь неподвижно с руками по шва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твечайте только на вопрос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ушаю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ельно, без фантазии и глупых россказне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ушаюсь, товарищ капитан! То же самое мкв говорил товарищ поручник Ситко, с той только разницей, что он считал меня крепко подкованным политически...</w:t>
      </w:r>
    </w:p>
    <w:p>
      <w:pPr>
        <w:pStyle w:val="Normal"/>
        <w:shd w:fill="FFFFFF" w:val="clear"/>
        <w:autoSpaceDE w:val="false"/>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Хорошо... Ладно, только прекратите болтать. </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же прекратил, товарищ капит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А теперь скажите мне, где вы этой ночью </w:t>
      </w:r>
      <w:r>
        <w:rPr>
          <w:rFonts w:eastAsia="Times New Roman" w:cs="Courier New" w:ascii="Courier New" w:hAnsi="Courier New"/>
          <w:bCs/>
        </w:rPr>
        <w:t xml:space="preserve">были в </w:t>
      </w:r>
      <w:r>
        <w:rPr>
          <w:rFonts w:eastAsia="Times New Roman" w:cs="Courier New" w:ascii="Courier New" w:hAnsi="Courier New"/>
        </w:rPr>
        <w:t>наряд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Возле «Штрикберга». Сухогрузное судно, подъемностью десять тысяч тонн. </w:t>
      </w:r>
      <w:r>
        <w:rPr>
          <w:rFonts w:eastAsia="Times New Roman" w:cs="Courier New" w:ascii="Courier New" w:hAnsi="Courier New"/>
          <w:bCs/>
        </w:rPr>
        <w:t xml:space="preserve">Набережная </w:t>
      </w:r>
      <w:r>
        <w:rPr>
          <w:rFonts w:eastAsia="Times New Roman" w:cs="Courier New" w:ascii="Courier New" w:hAnsi="Courier New"/>
        </w:rPr>
        <w:t>Борцов. Четвертый взвод.</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Хорошо,— капитан посмотрел на капрала более благосклонно.— Послушайте, Ксюта, вы сказали, что, по вашему мнению, докеры едят чересчур много колбасы. На каком основании вы сделали такой вывод?</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идел, товарищ капитан, собственными глазами двоих... имели в портфелях... Видел сам во время контрол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выглядела колбас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олбаса как колбас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ыстрое, подробное описание, капр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ию секунду, товарищ капитан. Была в пластмассовой кишке, длиной около сорока сантиметров, толстая, как «Отдельна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вы ее нюха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Э-э-э... нет,— рассмеялся Ксюта,— нюхать-то </w:t>
      </w:r>
      <w:r>
        <w:rPr>
          <w:rFonts w:eastAsia="Times New Roman" w:cs="Courier New" w:ascii="Courier New" w:hAnsi="Courier New"/>
          <w:iCs/>
        </w:rPr>
        <w:t xml:space="preserve">я </w:t>
      </w:r>
      <w:r>
        <w:rPr>
          <w:rFonts w:eastAsia="Times New Roman" w:cs="Courier New" w:ascii="Courier New" w:hAnsi="Courier New"/>
        </w:rPr>
        <w:t xml:space="preserve">не нюхал. Они так глядели на меня, </w:t>
      </w:r>
      <w:r>
        <w:rPr>
          <w:rFonts w:eastAsia="Times New Roman" w:cs="Courier New" w:ascii="Courier New" w:hAnsi="Courier New"/>
          <w:iCs/>
        </w:rPr>
        <w:t xml:space="preserve">будто </w:t>
      </w:r>
      <w:r>
        <w:rPr>
          <w:rFonts w:eastAsia="Times New Roman" w:cs="Courier New" w:ascii="Courier New" w:hAnsi="Courier New"/>
        </w:rPr>
        <w:t>боялись, чтобы я не укуси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 уверяете, что каждый из них имел ее около килограмм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только выглядело на глаз, товарищ капит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 считаете, что на один присест ее многоват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ног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вы за один прием сумели бы столько рубануть? — капитан взглянул на выпяченный живот Ксют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э-э, откуда же. Не хвастаюсь, товарищ капитан, едок я ничего себе, но за один раз не сдюжил б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фамилии докеров запомни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Так точно. Один </w:t>
      </w:r>
      <w:r>
        <w:rPr>
          <w:rFonts w:eastAsia="Times New Roman" w:cs="Courier New" w:ascii="Courier New" w:hAnsi="Courier New"/>
          <w:bCs/>
        </w:rPr>
        <w:t xml:space="preserve">Штарк, </w:t>
      </w:r>
      <w:r>
        <w:rPr>
          <w:rFonts w:eastAsia="Times New Roman" w:cs="Courier New" w:ascii="Courier New" w:hAnsi="Courier New"/>
        </w:rPr>
        <w:t>другой Лепши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 сможете описать их внешнос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Смогу, товарищ </w:t>
      </w:r>
      <w:r>
        <w:rPr>
          <w:rFonts w:eastAsia="Times New Roman" w:cs="Courier New" w:ascii="Courier New" w:hAnsi="Courier New"/>
          <w:bCs/>
        </w:rPr>
        <w:t xml:space="preserve">капитан, </w:t>
      </w:r>
      <w:r>
        <w:rPr>
          <w:rFonts w:eastAsia="Times New Roman" w:cs="Courier New" w:ascii="Courier New" w:hAnsi="Courier New"/>
        </w:rPr>
        <w:t>Лепший был в берете, худющий и ростом мал. Только головастик, товарищ капит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вы сказа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оловастик. Чурбан у него, точно арбуз, похож на голову моего дяди, которого мы называли «безразмерным». Да, вам, товарищ капитан, следует знать, что у меня было семеро дядей, а этот считался безразмерным, так как вынужден был шить на свою большую башку кепки по заказу. Готовые, видите ли, на него не лезли, и потом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лиже к делу, Ксюта,— нетерпеливо перебил капитан,— Говорите, как выглядел втор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торой... значит Штарк?</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Штарк.</w:t>
      </w:r>
    </w:p>
    <w:p>
      <w:pPr>
        <w:pStyle w:val="Normal"/>
        <w:autoSpaceDE w:val="false"/>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торой... Значит Штарк...— капрал кашлянул смущенно и с колебанием взглянул на капита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корее... скоре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торой...— Ксюта колебался, кашлянул еще раз.— Второй-то, бишь, точь-в-точь похож на вас, товарищ капит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такое? — покраснел Тужиц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 капитан, вы же сами велели сказать... — пролепетал Ксют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питан взял себя в ру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ладно,— вздохнул он,— описывайте дальш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елюсть лошадиная, щеки впалые, бледный, уши торчат, глаза навыкате...</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Кончили? </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пасибо вам за точное описание внешности,— с сарказмом проворчал офицер.— Можете идт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питан начал возбужденно шагать из угла в угол. Мысль, которая его недавно озарила, не давала ему поко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олбаса,— бормотал он,— да... почему бы н н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Предположение было смелым, если не сказать, фантастическим, но в своей работе он встречал всевозможные удивительные казусы. Во всяком случае уже что-то ес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Хотя описание внешности странных любителей «Отдельной» колбасы, сделанное Ксютой, не очень соответствовало описанию, переданному из штаба, Тужица особенно не волновался. Он знал по опыту, как может отличаться описание внешности, сделанное художником, от свежего, схваченного пограничником в конкретных условиях.</w:t>
      </w:r>
    </w:p>
    <w:p>
      <w:pPr>
        <w:pStyle w:val="Normal"/>
        <w:shd w:fill="FFFFFF" w:val="clear"/>
        <w:autoSpaceDE w:val="false"/>
        <w:rPr>
          <w:rFonts w:ascii="Courier New" w:hAnsi="Courier New" w:cs="Courier New"/>
          <w:color w:val="000000"/>
        </w:rPr>
      </w:pPr>
      <w:r>
        <w:rPr>
          <w:rFonts w:eastAsia="Times New Roman" w:cs="Courier New" w:ascii="Courier New" w:hAnsi="Courier New"/>
        </w:rPr>
        <w:t>К тому же присланное описание было скупым, неполным, неконкретным. Хорошо, что в обоих случаях сходился их рост. Для начала и это хорошо.</w:t>
      </w:r>
    </w:p>
    <w:p>
      <w:pPr>
        <w:pStyle w:val="Normal"/>
        <w:shd w:fill="FFFFFF" w:val="clear"/>
        <w:autoSpaceDE w:val="false"/>
        <w:rPr>
          <w:rFonts w:ascii="Courier New" w:hAnsi="Courier New" w:cs="Courier New"/>
          <w:color w:val="000000"/>
        </w:rPr>
      </w:pPr>
      <w:r>
        <w:rPr>
          <w:rFonts w:eastAsia="Times New Roman" w:cs="Courier New" w:ascii="Courier New" w:hAnsi="Courier New"/>
        </w:rPr>
        <w:t>Тужица шумно вздохнул. Он старался рассуждать критически и трезво. Отдавал себе отчет, что если человек настроится только на одну версию следствия, то горазд во всем и везде доискиваться следов и подтасовывать факты для подтверждения выпестованной им гипотезы, приписывая каждой, даже незначительной, детали чрезвычайное значени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данном случае, это могла быть совсем обыденная история. Тужица знал, что иногда на суднах устраиваются небольшие выпивки и колбасу несли для закуски.</w:t>
      </w:r>
    </w:p>
    <w:p>
      <w:pPr>
        <w:pStyle w:val="Normal"/>
        <w:shd w:fill="FFFFFF" w:val="clear"/>
        <w:autoSpaceDE w:val="false"/>
        <w:rPr>
          <w:rFonts w:ascii="Courier New" w:hAnsi="Courier New" w:cs="Courier New"/>
          <w:color w:val="000000"/>
        </w:rPr>
      </w:pPr>
      <w:r>
        <w:rPr>
          <w:rFonts w:eastAsia="Times New Roman" w:cs="Courier New" w:ascii="Courier New" w:hAnsi="Courier New"/>
          <w:bCs/>
        </w:rPr>
        <w:t xml:space="preserve">Штарк </w:t>
      </w:r>
      <w:r>
        <w:rPr>
          <w:rFonts w:eastAsia="Times New Roman" w:cs="Courier New" w:ascii="Courier New" w:hAnsi="Courier New"/>
        </w:rPr>
        <w:t xml:space="preserve">и Летний </w:t>
      </w:r>
      <w:r>
        <w:rPr>
          <w:rFonts w:eastAsia="Times New Roman" w:cs="Courier New" w:ascii="Courier New" w:hAnsi="Courier New"/>
          <w:bCs/>
        </w:rPr>
        <w:t xml:space="preserve">могли </w:t>
      </w:r>
      <w:r>
        <w:rPr>
          <w:rFonts w:eastAsia="Times New Roman" w:cs="Courier New" w:ascii="Courier New" w:hAnsi="Courier New"/>
        </w:rPr>
        <w:t>купить ее какому-нибудь матросу. Могло это также быть связано с какой-либо сделк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Так или иначе вопрос был не ясен, и, даже не предполагая </w:t>
      </w:r>
      <w:r>
        <w:rPr>
          <w:rFonts w:eastAsia="Times New Roman" w:cs="Courier New" w:ascii="Courier New" w:hAnsi="Courier New"/>
          <w:bCs/>
        </w:rPr>
        <w:t xml:space="preserve">ничего </w:t>
      </w:r>
      <w:r>
        <w:rPr>
          <w:rFonts w:eastAsia="Times New Roman" w:cs="Courier New" w:ascii="Courier New" w:hAnsi="Courier New"/>
        </w:rPr>
        <w:t>серьезного, его надо было изучи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Еще этой ночью </w:t>
      </w:r>
      <w:r>
        <w:rPr>
          <w:rFonts w:eastAsia="Times New Roman" w:cs="Courier New" w:ascii="Courier New" w:hAnsi="Courier New"/>
          <w:bCs/>
        </w:rPr>
        <w:t xml:space="preserve">Тужица </w:t>
      </w:r>
      <w:r>
        <w:rPr>
          <w:rFonts w:eastAsia="Times New Roman" w:cs="Courier New" w:ascii="Courier New" w:hAnsi="Courier New"/>
        </w:rPr>
        <w:t xml:space="preserve">уточнил, что судно </w:t>
      </w:r>
      <w:r>
        <w:rPr>
          <w:rFonts w:eastAsia="Times New Roman" w:cs="Courier New" w:ascii="Courier New" w:hAnsi="Courier New"/>
          <w:bCs/>
        </w:rPr>
        <w:t xml:space="preserve">«Штринберг» </w:t>
      </w:r>
      <w:r>
        <w:rPr>
          <w:rFonts w:eastAsia="Times New Roman" w:cs="Courier New" w:ascii="Courier New" w:hAnsi="Courier New"/>
        </w:rPr>
        <w:t>отчаливает через сутки. Времени оставалось мало. Надо было действовать без промедлени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ав задание разбудить себя в семь часов утра, капитан Тужица отправился отдыхать. Первый раз за трое суток он спал спокойно. Сознание, что сдвинулся с места, надежда, что наконец в этой истории нашел точку опоры, подняли настроение, успокои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Утром он поднялся с тяжелой головой, но, по крайней мере, без раскалывающей череп боли. Когда появился в части, у него уже был разработанный план </w:t>
      </w:r>
      <w:r>
        <w:rPr>
          <w:rFonts w:eastAsia="Times New Roman" w:cs="Courier New" w:ascii="Courier New" w:hAnsi="Courier New"/>
          <w:bCs/>
        </w:rPr>
        <w:t xml:space="preserve">действий. </w:t>
      </w:r>
      <w:r>
        <w:rPr>
          <w:rFonts w:eastAsia="Times New Roman" w:cs="Courier New" w:ascii="Courier New" w:hAnsi="Courier New"/>
        </w:rPr>
        <w:t xml:space="preserve">Конечно, проще всего было бы задержать обоих докеров </w:t>
      </w:r>
      <w:r>
        <w:rPr>
          <w:rFonts w:eastAsia="Times New Roman" w:cs="Courier New" w:ascii="Courier New" w:hAnsi="Courier New"/>
          <w:bCs/>
        </w:rPr>
        <w:t xml:space="preserve">и </w:t>
      </w:r>
      <w:r>
        <w:rPr>
          <w:rFonts w:eastAsia="Times New Roman" w:cs="Courier New" w:ascii="Courier New" w:hAnsi="Courier New"/>
        </w:rPr>
        <w:t xml:space="preserve">взять их в перекрестный огонь вопросов. Знал, однако, что излишняя прыть может провалить все дело, особенно, если за этим скрывается что-либо серьезное. Надо было проверять </w:t>
      </w:r>
      <w:r>
        <w:rPr>
          <w:rFonts w:eastAsia="Times New Roman" w:cs="Courier New" w:ascii="Courier New" w:hAnsi="Courier New"/>
          <w:bCs/>
        </w:rPr>
        <w:t xml:space="preserve">осторожно </w:t>
      </w:r>
      <w:r>
        <w:rPr>
          <w:rFonts w:eastAsia="Times New Roman" w:cs="Courier New" w:ascii="Courier New" w:hAnsi="Courier New"/>
        </w:rPr>
        <w:t xml:space="preserve">и деликатно. Капитан договорился с работниками госбезопасности, чтобы те тоже направили в бригаду докеров, где работают Штарк </w:t>
      </w:r>
      <w:r>
        <w:rPr>
          <w:rFonts w:eastAsia="Times New Roman" w:cs="Courier New" w:ascii="Courier New" w:hAnsi="Courier New"/>
          <w:bCs/>
        </w:rPr>
        <w:t xml:space="preserve">и Лепший, </w:t>
      </w:r>
      <w:r>
        <w:rPr>
          <w:rFonts w:eastAsia="Times New Roman" w:cs="Courier New" w:ascii="Courier New" w:hAnsi="Courier New"/>
        </w:rPr>
        <w:t>своего человека. В бригаде текучка, новое лицо не должно привлечь к себе внимания.</w:t>
      </w:r>
    </w:p>
    <w:p>
      <w:pPr>
        <w:pStyle w:val="Normal"/>
        <w:shd w:fill="FFFFFF" w:val="clear"/>
        <w:autoSpaceDE w:val="false"/>
        <w:rPr>
          <w:rFonts w:ascii="Courier New" w:hAnsi="Courier New" w:cs="Courier New"/>
          <w:color w:val="000000"/>
        </w:rPr>
      </w:pPr>
      <w:r>
        <w:rPr>
          <w:rFonts w:eastAsia="Times New Roman" w:cs="Courier New" w:ascii="Courier New" w:hAnsi="Courier New"/>
        </w:rPr>
        <w:t>Тужица предложил сержанта Гоздека, с который он сотрудничал в раскрытии различных портовых происшествий.</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Уточнили детали, и вечером </w:t>
      </w:r>
      <w:r>
        <w:rPr>
          <w:rFonts w:eastAsia="Times New Roman" w:cs="Courier New" w:ascii="Courier New" w:hAnsi="Courier New"/>
          <w:bCs/>
        </w:rPr>
        <w:t xml:space="preserve">Гоздек </w:t>
      </w:r>
      <w:r>
        <w:rPr>
          <w:rFonts w:eastAsia="Times New Roman" w:cs="Courier New" w:ascii="Courier New" w:hAnsi="Courier New"/>
        </w:rPr>
        <w:t>должен был начать работу в качестве докера.</w:t>
      </w:r>
    </w:p>
    <w:p>
      <w:pPr>
        <w:pStyle w:val="Normal"/>
        <w:shd w:fill="FFFFFF" w:val="clear"/>
        <w:autoSpaceDE w:val="false"/>
        <w:rPr>
          <w:rFonts w:ascii="Courier New" w:hAnsi="Courier New" w:cs="Courier New"/>
          <w:color w:val="000000"/>
        </w:rPr>
      </w:pPr>
      <w:r>
        <w:rPr>
          <w:rFonts w:eastAsia="Times New Roman" w:cs="Courier New" w:ascii="Courier New" w:hAnsi="Courier New"/>
        </w:rPr>
        <w:t>Решив вопрос с Гоздеком, капитан вызвал к себе Ксюту.</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олстяк явился с улыбающимся лицом, у порога доложил о своем прибытии, вытащил из кармана небольшую аптекарскую бутылочк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арикмахерская травяная, товарищ капитан. У нас в парикмахерской бывали сквозняки. Когда у кого-либо стреляло в черепе, тот опрокидывал полстаканчика...</w:t>
      </w:r>
    </w:p>
    <w:p>
      <w:pPr>
        <w:pStyle w:val="Normal"/>
        <w:shd w:fill="FFFFFF" w:val="clear"/>
        <w:autoSpaceDE w:val="false"/>
        <w:rPr>
          <w:rFonts w:ascii="Courier New" w:hAnsi="Courier New" w:cs="Courier New"/>
          <w:color w:val="000000"/>
        </w:rPr>
      </w:pPr>
      <w:r>
        <w:rPr>
          <w:rFonts w:eastAsia="Times New Roman" w:cs="Courier New" w:ascii="Courier New" w:hAnsi="Courier New"/>
        </w:rPr>
        <w:t>Тужица сначала не поня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о чем это? — поднялся он со стул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естное слово, нет ничего от гриппа лучшего,</w:t>
      </w:r>
    </w:p>
    <w:p>
      <w:pPr>
        <w:pStyle w:val="Normal"/>
        <w:shd w:fill="FFFFFF" w:val="clear"/>
        <w:autoSpaceDE w:val="false"/>
        <w:rPr/>
      </w:pPr>
      <w:r>
        <w:rPr>
          <w:rFonts w:eastAsia="Times New Roman" w:cs="Courier New" w:ascii="Courier New" w:hAnsi="Courier New"/>
        </w:rPr>
        <w:t xml:space="preserve">От такой бестактности </w:t>
      </w:r>
      <w:r>
        <w:rPr>
          <w:rFonts w:eastAsia="Times New Roman" w:cs="Courier New" w:ascii="Courier New" w:hAnsi="Courier New"/>
          <w:bCs/>
        </w:rPr>
        <w:t xml:space="preserve">Тужица </w:t>
      </w:r>
      <w:r>
        <w:rPr>
          <w:rFonts w:eastAsia="Times New Roman" w:cs="Courier New" w:ascii="Courier New" w:hAnsi="Courier New"/>
        </w:rPr>
        <w:t>покрасне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что, капрал, спятили?! Здесь армия, а не парикмахерская. Заберите эту бутылочку немедлен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ушаюсь, товарищ капит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Будете на посту у трапа на теплоход «Штринберг», на том самом месте, где и вчера. Особое внимание обратите на докеров Штарка и Лепшего. Если </w:t>
      </w:r>
      <w:r>
        <w:rPr>
          <w:rFonts w:eastAsia="Times New Roman" w:cs="Courier New" w:ascii="Courier New" w:hAnsi="Courier New"/>
          <w:bCs/>
        </w:rPr>
        <w:t xml:space="preserve">они </w:t>
      </w:r>
      <w:r>
        <w:rPr>
          <w:rFonts w:eastAsia="Times New Roman" w:cs="Courier New" w:ascii="Courier New" w:hAnsi="Courier New"/>
        </w:rPr>
        <w:t>снова будут нести колбасу, то не забудьте понюхать ее, только так, чтобы не возбудить никаких подозрений. Поня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Слушаюсь! — машинально воскликнул Ксюта. Вдруг он застыл и широко открыл </w:t>
      </w:r>
      <w:r>
        <w:rPr>
          <w:rFonts w:eastAsia="Times New Roman" w:cs="Courier New" w:ascii="Courier New" w:hAnsi="Courier New"/>
          <w:bCs/>
        </w:rPr>
        <w:t>глаз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 капитан, вы думает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ичего не думаю,— с трудом сдерживался капитан,— но колбасы бывают разные. Понят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Дошло... честное слово... дошло, </w:t>
      </w:r>
      <w:r>
        <w:rPr>
          <w:rFonts w:eastAsia="Times New Roman" w:cs="Courier New" w:ascii="Courier New" w:hAnsi="Courier New"/>
          <w:bCs/>
        </w:rPr>
        <w:t xml:space="preserve">товарищ </w:t>
      </w:r>
      <w:r>
        <w:rPr>
          <w:rFonts w:eastAsia="Times New Roman" w:cs="Courier New" w:ascii="Courier New" w:hAnsi="Courier New"/>
        </w:rPr>
        <w:t>капитан,— выдавил из себя капр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гда запомните: смотрите в оба. Только, повторяю, деликатно, чтобы они даже не подумали, что их подозреваю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мный поймет с полуслова, товарищ капит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потом сразу же позвоните и доложите мне. Яс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точ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гда трога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огда за Ксютой закрылась дверь, Тужица вздохнул и ладонями обхватил раскаленную, тяжелую голову.</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ind w:hanging="0"/>
        <w:jc w:val="center"/>
        <w:rPr>
          <w:rFonts w:ascii="Courier New" w:hAnsi="Courier New" w:cs="Courier New"/>
          <w:color w:val="000000"/>
        </w:rPr>
      </w:pPr>
      <w:r>
        <w:rPr>
          <w:rFonts w:eastAsia="Times New Roman" w:cs="Courier New" w:ascii="Courier New" w:hAnsi="Courier New"/>
        </w:rPr>
        <w:t xml:space="preserve">* * </w:t>
      </w:r>
      <w:r>
        <w:rPr>
          <w:rFonts w:eastAsia="Times New Roman" w:cs="Courier New" w:ascii="Courier New" w:hAnsi="Courier New"/>
          <w:iCs/>
        </w:rPr>
        <w:t>*</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Над портом повис туман. Такой густой, что за два шага ничего не увидишь. Люди сновали почти на ощупь, осоловелые, молчаливые, будто им передалось мрачное настроение ночи.</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олько возле теплохода «Штринберг» слышался веселый гомон. Здесь верховодил Ксюта. Рабочие входили по трапу на борт корабля с усмешкой через всю физиономию. Они редко встречали такого веселого пограничник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ольше жизни, больше жизни, господа! — разносился в тумане его зычный голос.— С радостью спешите трудиться, граждане портовики! Выше голову, докерская рать! Что это вы прижали, коллега? Кофеек</w:t>
      </w:r>
      <w:r>
        <w:rPr>
          <w:rFonts w:cs="Courier New" w:ascii="Courier New" w:hAnsi="Courier New"/>
          <w:color w:val="000000"/>
        </w:rPr>
        <w:t xml:space="preserve"> </w:t>
      </w:r>
      <w:r>
        <w:rPr>
          <w:rFonts w:eastAsia="Times New Roman" w:cs="Courier New" w:ascii="Courier New" w:hAnsi="Courier New"/>
        </w:rPr>
        <w:t>и хлеб божий?.. Плохо вас женушка потчует, плохо... Эй, товарищ пожилой, где паспорт? Ага, есть, благодарствую, желаю успешного выполнения пятилетнего пла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К нему приблизились Штарк и Лепший, вручили документы. Каждый из них снова нес по колбас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конец-то кое-что солидное! — крикнул Ксюта.— Можно попробовать? — пошутил он, поднося колбасу к носу.</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Пожалуйста, попробуйте,— улыбнулся Штарк. </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прал пробормотал что-то невнятное и возвратил</w:t>
      </w:r>
      <w:r>
        <w:rPr>
          <w:rFonts w:cs="Courier New" w:ascii="Courier New" w:hAnsi="Courier New"/>
          <w:color w:val="000000"/>
        </w:rPr>
        <w:t xml:space="preserve"> </w:t>
      </w:r>
      <w:r>
        <w:rPr>
          <w:rFonts w:eastAsia="Times New Roman" w:cs="Courier New" w:ascii="Courier New" w:hAnsi="Courier New"/>
        </w:rPr>
        <w:t>колбас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огда последние рабочие исчезли на досках трапа, Ксюта побежал к телефон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комнате Тужицы раздался телефонный звонок. Капитан поднял со стола голову и протер заспанные глаза. «Спал, черт побери»,— подумал он с испугом, вскочил со стула и схватил трубк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окладывал Ксют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б их нелегкая... товарищ капит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случилось? Были без колбасы?</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мели. Такая самая, как вчера... Но это настоящая колбаса... с чесноком... У меня даже перехватило дыхание. Кажется... кажется, товарищ капитан, мы ошибли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Тужица швырнул трубку, ладонью потер горячий лоб. Внезапно его гипотеза показалась ему смешной и безнадежно наивной. Наверно она возникла под влиянием высокой температуры. Все из-за гриппа... Капитан считал себя осрамленным и сердился. И подумать только, чтобы так опростоволоситься. Что себе подумают товарищи из госбезопасности? Уцепился за случайную улику... Таким путем можно было бы подозревать всех и вся. Забил себе голову нелепой историей... А между тем...</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Тужица взглянул на часы. Приближалось одиннадцать. Капитан поднял трубку и приказал подать машину.</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r>
    </w:p>
    <w:p>
      <w:pPr>
        <w:pStyle w:val="Normal"/>
        <w:shd w:fill="FFFFFF" w:val="clear"/>
        <w:autoSpaceDE w:val="false"/>
        <w:ind w:hanging="0"/>
        <w:jc w:val="center"/>
        <w:rPr>
          <w:rFonts w:ascii="Courier New" w:hAnsi="Courier New" w:eastAsia="Times New Roman" w:cs="Courier New"/>
        </w:rPr>
      </w:pPr>
      <w:r>
        <w:rPr>
          <w:rFonts w:eastAsia="Times New Roman" w:cs="Courier New" w:ascii="Courier New" w:hAnsi="Courier New"/>
        </w:rPr>
      </w:r>
    </w:p>
    <w:p>
      <w:pPr>
        <w:pStyle w:val="Normal"/>
        <w:shd w:fill="FFFFFF" w:val="clear"/>
        <w:autoSpaceDE w:val="false"/>
        <w:ind w:hanging="0"/>
        <w:jc w:val="center"/>
        <w:rPr>
          <w:rFonts w:ascii="Courier New" w:hAnsi="Courier New" w:eastAsia="Times New Roman" w:cs="Courier New"/>
        </w:rPr>
      </w:pPr>
      <w:r>
        <w:rPr>
          <w:rFonts w:eastAsia="Times New Roman" w:cs="Courier New" w:ascii="Courier New" w:hAnsi="Courier New"/>
        </w:rPr>
      </w:r>
    </w:p>
    <w:p>
      <w:pPr>
        <w:pStyle w:val="Normal"/>
        <w:shd w:fill="FFFFFF" w:val="clear"/>
        <w:autoSpaceDE w:val="false"/>
        <w:ind w:hanging="0"/>
        <w:jc w:val="center"/>
        <w:rPr>
          <w:rFonts w:ascii="Courier New" w:hAnsi="Courier New" w:eastAsia="Times New Roman" w:cs="Courier New"/>
        </w:rPr>
      </w:pPr>
      <w:r>
        <w:rPr>
          <w:rFonts w:eastAsia="Times New Roman" w:cs="Courier New" w:ascii="Courier New" w:hAnsi="Courier New"/>
        </w:rPr>
      </w:r>
    </w:p>
    <w:p>
      <w:pPr>
        <w:pStyle w:val="Normal"/>
        <w:shd w:fill="FFFFFF" w:val="clear"/>
        <w:autoSpaceDE w:val="false"/>
        <w:ind w:hanging="0"/>
        <w:jc w:val="center"/>
        <w:rPr>
          <w:rFonts w:ascii="Courier New" w:hAnsi="Courier New" w:eastAsia="Times New Roman" w:cs="Courier New"/>
        </w:rPr>
      </w:pPr>
      <w:r>
        <w:rPr>
          <w:rFonts w:eastAsia="Times New Roman" w:cs="Courier New" w:ascii="Courier New" w:hAnsi="Courier New"/>
        </w:rPr>
        <w:t>* * *</w:t>
      </w:r>
    </w:p>
    <w:p>
      <w:pPr>
        <w:pStyle w:val="Normal"/>
        <w:shd w:fill="FFFFFF" w:val="clear"/>
        <w:autoSpaceDE w:val="false"/>
        <w:ind w:hanging="0"/>
        <w:jc w:val="center"/>
        <w:rPr>
          <w:rFonts w:ascii="Courier New" w:hAnsi="Courier New" w:eastAsia="Times New Roman" w:cs="Courier New"/>
          <w:color w:val="000000"/>
        </w:rPr>
      </w:pPr>
      <w:r>
        <w:rPr>
          <w:rFonts w:eastAsia="Times New Roman" w:cs="Courier New" w:ascii="Courier New" w:hAnsi="Courier New"/>
          <w:color w:val="000000"/>
        </w:rPr>
      </w:r>
    </w:p>
    <w:p>
      <w:pPr>
        <w:pStyle w:val="Normal"/>
        <w:autoSpaceDE w:val="false"/>
        <w:rPr>
          <w:rFonts w:ascii="Courier New" w:hAnsi="Courier New" w:eastAsia="Times New Roman" w:cs="Courier New"/>
        </w:rPr>
      </w:pPr>
      <w:r>
        <w:rPr>
          <w:rFonts w:eastAsia="Times New Roman" w:cs="Courier New" w:ascii="Courier New" w:hAnsi="Courier New"/>
        </w:rPr>
        <w:t>Ксюта, стоя на блокировочном посту, был очень опечален. Ведь капитан, как дважды два, сделает разнос. Завтра из-за этой колбасы весь батальон будет насмехаться над ним. Он и так был уже притчей во языцех,</w:t>
      </w:r>
      <w:r>
        <w:rPr>
          <w:rFonts w:eastAsia="Times New Roman" w:cs="Courier New" w:ascii="Courier New" w:hAnsi="Courier New"/>
          <w:vertAlign w:val="subscript"/>
        </w:rPr>
        <w:t xml:space="preserve"> </w:t>
      </w:r>
      <w:r>
        <w:rPr>
          <w:rFonts w:eastAsia="Times New Roman" w:cs="Courier New" w:ascii="Courier New" w:hAnsi="Courier New"/>
        </w:rPr>
        <w:t>предметом всевозможных колкосте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кая несправедливая судьба! Не навязывался же он с этой колбасой. Капитан сам уцепился за такую идею, а сейчас сердится на него, как будто Ксюта здесь в чем-либо виноват.</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Неожиданно, когда </w:t>
      </w:r>
      <w:r>
        <w:rPr>
          <w:rFonts w:eastAsia="Times New Roman" w:cs="Courier New" w:ascii="Courier New" w:hAnsi="Courier New"/>
          <w:iCs/>
        </w:rPr>
        <w:t xml:space="preserve">он </w:t>
      </w:r>
      <w:r>
        <w:rPr>
          <w:rFonts w:eastAsia="Times New Roman" w:cs="Courier New" w:ascii="Courier New" w:hAnsi="Courier New"/>
        </w:rPr>
        <w:t>так стоял, погруженный в печальные размышления, услышал на палубе какой-то шум и заметил суматоху. Во мгле замаячило несколько силуэт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идавило! Вызывайте «скорую помощь»! Придавило! — доносились встревоженные голос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незапно из открытого в средней части люка взвилось пламя, от которого порозовела мгла. Панические крики перемешались с тревожным звоном судового колокол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жар!</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зрыв!</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орит! Спасайте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ори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океры в панике покидали палубу, стремясь опередить друг друга, толкались на узких досках трапа. Послышался вопль и всплеск. Кто-то упал в мор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Ксюта созерцал все это остолбенелый, с глазами навыкате. Он не знал, что ему делать. Его доставили здесь контролировать движущихся с суши на судно и обратно людей, но в таких условиях он ничего не мог предприня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океры носились по набережной, сломя голову, и толпились, где попало. Напрасно капрал и его подчасок старались задержать их, навести порядок.</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покойно, ребята! Без паники! — Голос Ксюты терялся в общей неразберих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икто не обращал внимания на кричащего пограничник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друг капрал умолк. В толпе рабочих он заметил Штарка и Лепшего. Запыхавшиеся и возбужденные, они сбежали с трапа, стремительно растолкали гущу докеров и скрылись в туман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Ксюту будто кто-то подброси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что б их черти, колбасники! — крикнул он.— Капрал Пустак, бейте тревогу! — толкнул ошарашенного товарища и сам бросился за докерами.</w:t>
      </w:r>
    </w:p>
    <w:p>
      <w:pPr>
        <w:pStyle w:val="Normal"/>
        <w:shd w:fill="FFFFFF" w:val="clear"/>
        <w:autoSpaceDE w:val="false"/>
        <w:rPr>
          <w:rFonts w:ascii="Courier New" w:hAnsi="Courier New" w:cs="Courier New"/>
          <w:bCs/>
          <w:color w:val="000000"/>
        </w:rPr>
      </w:pPr>
      <w:r>
        <w:rPr>
          <w:rFonts w:cs="Courier New" w:ascii="Courier New" w:hAnsi="Courier New"/>
          <w:bCs/>
          <w:color w:val="000000"/>
        </w:rPr>
      </w:r>
    </w:p>
    <w:p>
      <w:pPr>
        <w:pStyle w:val="Normal"/>
        <w:shd w:fill="FFFFFF" w:val="clear"/>
        <w:autoSpaceDE w:val="false"/>
        <w:ind w:hanging="0"/>
        <w:jc w:val="center"/>
        <w:rPr>
          <w:rFonts w:ascii="Courier New" w:hAnsi="Courier New" w:cs="Courier New"/>
          <w:color w:val="000000"/>
        </w:rPr>
      </w:pPr>
      <w:r>
        <w:rPr>
          <w:rFonts w:cs="Courier New" w:ascii="Courier New" w:hAnsi="Courier New"/>
          <w:bCs/>
        </w:rPr>
        <w:t>* * *</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Взяв в машину поручника Лисецкого </w:t>
      </w:r>
      <w:r>
        <w:rPr>
          <w:rFonts w:eastAsia="Times New Roman" w:cs="Courier New" w:ascii="Courier New" w:hAnsi="Courier New"/>
          <w:bCs/>
        </w:rPr>
        <w:t xml:space="preserve">и </w:t>
      </w:r>
      <w:r>
        <w:rPr>
          <w:rFonts w:eastAsia="Times New Roman" w:cs="Courier New" w:ascii="Courier New" w:hAnsi="Courier New"/>
        </w:rPr>
        <w:t xml:space="preserve">сержанта </w:t>
      </w:r>
      <w:r>
        <w:rPr>
          <w:rFonts w:eastAsia="Times New Roman" w:cs="Courier New" w:ascii="Courier New" w:hAnsi="Courier New"/>
          <w:bCs/>
        </w:rPr>
        <w:t xml:space="preserve">Мельчика, </w:t>
      </w:r>
      <w:r>
        <w:rPr>
          <w:rFonts w:eastAsia="Times New Roman" w:cs="Courier New" w:ascii="Courier New" w:hAnsi="Courier New"/>
        </w:rPr>
        <w:t>Тужица помчался в порт. Во въездных воротах их задержал небольшого роста охранник — Костецкий, бывший пограничник и хороший знакомый капита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Товарищ капитан... </w:t>
      </w:r>
      <w:r>
        <w:rPr>
          <w:rFonts w:eastAsia="Times New Roman" w:cs="Courier New" w:ascii="Courier New" w:hAnsi="Courier New"/>
          <w:iCs/>
        </w:rPr>
        <w:t xml:space="preserve">вы уже </w:t>
      </w:r>
      <w:r>
        <w:rPr>
          <w:rFonts w:eastAsia="Times New Roman" w:cs="Courier New" w:ascii="Courier New" w:hAnsi="Courier New"/>
        </w:rPr>
        <w:t>знаете...— прошептал он таинственно,— происшествие на «Штринберге»?</w:t>
      </w:r>
    </w:p>
    <w:p>
      <w:pPr>
        <w:pStyle w:val="Normal"/>
        <w:shd w:fill="FFFFFF" w:val="clear"/>
        <w:autoSpaceDE w:val="false"/>
        <w:rPr>
          <w:rFonts w:ascii="Courier New" w:hAnsi="Courier New" w:cs="Courier New"/>
          <w:color w:val="000000"/>
        </w:rPr>
      </w:pPr>
      <w:r>
        <w:rPr>
          <w:rFonts w:eastAsia="Times New Roman" w:cs="Courier New" w:ascii="Courier New" w:hAnsi="Courier New"/>
        </w:rPr>
        <w:t>Тужица вздрогну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 «Штринберг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Да, товарищ капиитан. Придавило докера, а минутой позже — пожар в трюме. Грязное дело. У меня — нюх, В этом что-то </w:t>
      </w:r>
      <w:r>
        <w:rPr>
          <w:rFonts w:eastAsia="Times New Roman" w:cs="Courier New" w:ascii="Courier New" w:hAnsi="Courier New"/>
          <w:iCs/>
        </w:rPr>
        <w:t xml:space="preserve">есть. </w:t>
      </w:r>
      <w:r>
        <w:rPr>
          <w:rFonts w:eastAsia="Times New Roman" w:cs="Courier New" w:ascii="Courier New" w:hAnsi="Courier New"/>
        </w:rPr>
        <w:t xml:space="preserve">Вы </w:t>
      </w:r>
      <w:r>
        <w:rPr>
          <w:rFonts w:eastAsia="Times New Roman" w:cs="Courier New" w:ascii="Courier New" w:hAnsi="Courier New"/>
          <w:iCs/>
        </w:rPr>
        <w:t xml:space="preserve">же, товарищ </w:t>
      </w:r>
      <w:r>
        <w:rPr>
          <w:rFonts w:eastAsia="Times New Roman" w:cs="Courier New" w:ascii="Courier New" w:hAnsi="Courier New"/>
        </w:rPr>
        <w:t>капитан, знаете мой нос.</w:t>
      </w:r>
    </w:p>
    <w:p>
      <w:pPr>
        <w:pStyle w:val="Normal"/>
        <w:shd w:fill="FFFFFF" w:val="clear"/>
        <w:autoSpaceDE w:val="false"/>
        <w:rPr>
          <w:rFonts w:ascii="Courier New" w:hAnsi="Courier New" w:cs="Courier New"/>
          <w:color w:val="000000"/>
        </w:rPr>
      </w:pPr>
      <w:r>
        <w:rPr>
          <w:rFonts w:eastAsia="Times New Roman" w:cs="Courier New" w:ascii="Courier New" w:hAnsi="Courier New"/>
        </w:rPr>
        <w:t>Тужица хорошо знал детективные склонности охранника. Костецкий любил сенсацию. При каждом удобном случае потчевал капитана своими подозрениями</w:t>
      </w:r>
      <w:r>
        <w:rPr>
          <w:rFonts w:eastAsia="Times New Roman" w:cs="Courier New" w:ascii="Courier New" w:hAnsi="Courier New"/>
          <w:smallCaps/>
        </w:rPr>
        <w:t xml:space="preserve">. </w:t>
      </w:r>
      <w:r>
        <w:rPr>
          <w:rFonts w:eastAsia="Times New Roman" w:cs="Courier New" w:ascii="Courier New" w:hAnsi="Courier New"/>
        </w:rPr>
        <w:t xml:space="preserve">Если </w:t>
      </w:r>
      <w:r>
        <w:rPr>
          <w:rFonts w:eastAsia="Times New Roman" w:cs="Courier New" w:ascii="Courier New" w:hAnsi="Courier New"/>
          <w:iCs/>
        </w:rPr>
        <w:t xml:space="preserve">бы </w:t>
      </w:r>
      <w:r>
        <w:rPr>
          <w:rFonts w:eastAsia="Times New Roman" w:cs="Courier New" w:ascii="Courier New" w:hAnsi="Courier New"/>
        </w:rPr>
        <w:t>им поверить — половину людей в порту пришлось бы заключить в тюрьму за шпионаж и контрабанду.</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Обычно Тужица на его болтовню не </w:t>
      </w:r>
      <w:r>
        <w:rPr>
          <w:rFonts w:eastAsia="Times New Roman" w:cs="Courier New" w:ascii="Courier New" w:hAnsi="Courier New"/>
          <w:bCs/>
        </w:rPr>
        <w:t xml:space="preserve">обращал </w:t>
      </w:r>
      <w:r>
        <w:rPr>
          <w:rFonts w:eastAsia="Times New Roman" w:cs="Courier New" w:ascii="Courier New" w:hAnsi="Courier New"/>
        </w:rPr>
        <w:t xml:space="preserve">внимания, но на сей раз он </w:t>
      </w:r>
      <w:r>
        <w:rPr>
          <w:rFonts w:eastAsia="Times New Roman" w:cs="Courier New" w:ascii="Courier New" w:hAnsi="Courier New"/>
          <w:iCs/>
        </w:rPr>
        <w:t xml:space="preserve">тихо </w:t>
      </w:r>
      <w:r>
        <w:rPr>
          <w:rFonts w:eastAsia="Times New Roman" w:cs="Courier New" w:ascii="Courier New" w:hAnsi="Courier New"/>
        </w:rPr>
        <w:t>выругался и приказал шоферу мчаться прямо к «Штринбергу».</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Известие расстроило его. Неужели все это имело какую-то связь с операцией «Нептун», </w:t>
      </w:r>
      <w:r>
        <w:rPr>
          <w:rFonts w:eastAsia="Times New Roman" w:cs="Courier New" w:ascii="Courier New" w:hAnsi="Courier New"/>
          <w:bCs/>
        </w:rPr>
        <w:t xml:space="preserve">и </w:t>
      </w:r>
      <w:r>
        <w:rPr>
          <w:rFonts w:eastAsia="Times New Roman" w:cs="Courier New" w:ascii="Courier New" w:hAnsi="Courier New"/>
        </w:rPr>
        <w:t>толстяк на самом деле открыл какой-то след?</w:t>
      </w:r>
    </w:p>
    <w:p>
      <w:pPr>
        <w:pStyle w:val="Normal"/>
        <w:shd w:fill="FFFFFF" w:val="clear"/>
        <w:autoSpaceDE w:val="false"/>
        <w:rPr>
          <w:rFonts w:ascii="Courier New" w:hAnsi="Courier New" w:cs="Courier New"/>
          <w:color w:val="000000"/>
        </w:rPr>
      </w:pPr>
      <w:r>
        <w:rPr>
          <w:rFonts w:eastAsia="Times New Roman" w:cs="Courier New" w:ascii="Courier New" w:hAnsi="Courier New"/>
        </w:rPr>
        <w:t>Заниматься анализом было некогда. Важно прежде всего переговорить с Гоздеком. Ведь он должен знать об эт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 набережной еще продолжалась суета, но пожар уже ликвидировали. Кучки возбужденных людей живо разглагольствовали о случившемся. В воздухе повис запах гар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ртовая охрана вертелась возле причала.</w:t>
      </w:r>
    </w:p>
    <w:p>
      <w:pPr>
        <w:pStyle w:val="Normal"/>
        <w:shd w:fill="FFFFFF" w:val="clear"/>
        <w:autoSpaceDE w:val="false"/>
        <w:rPr>
          <w:rFonts w:ascii="Courier New" w:hAnsi="Courier New" w:cs="Courier New"/>
          <w:color w:val="000000"/>
        </w:rPr>
      </w:pPr>
      <w:r>
        <w:rPr>
          <w:rFonts w:eastAsia="Times New Roman" w:cs="Courier New" w:ascii="Courier New" w:hAnsi="Courier New"/>
        </w:rPr>
        <w:t>Тужицу ожидало новое известие.</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Удрали Штарк и Лепший. О происшествии докладывал капрал Пустак с поста возле теплохода «Штринберг»,— добавляя, что уже вызвал подкрепление и что </w:t>
      </w:r>
      <w:r>
        <w:rPr>
          <w:rFonts w:eastAsia="Times New Roman" w:cs="Courier New" w:ascii="Courier New" w:hAnsi="Courier New"/>
          <w:bCs/>
        </w:rPr>
        <w:t xml:space="preserve">Ксюта </w:t>
      </w:r>
      <w:r>
        <w:rPr>
          <w:rFonts w:eastAsia="Times New Roman" w:cs="Courier New" w:ascii="Courier New" w:hAnsi="Courier New"/>
        </w:rPr>
        <w:t>немедленно двинулся догонять беглец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Тужице кровь ударила в голов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зволили им удрать!</w:t>
      </w:r>
    </w:p>
    <w:p>
      <w:pPr>
        <w:pStyle w:val="Normal"/>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о, товарищ капитан, не представляете, что здесь творилось,— оправдывался смущенный капрал.— Несчастный случай, пожар, паника, суматоха. Все рвались на берег.</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вно они удра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инут с десять тому назад.</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б им ни дна ни покрышки! — выругался Тужиц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этот момент на набережной появился вызванный по тревоге взвод. Капитан приказал сержанту Мельчику принять участие в преследовании и ускоренным шагом направился к трапу. Проталкиваясь между рабочими, он внимательно искал Гоздека, Но его среди докеров не было. Вместо него неожиданно вырос перед капитаном хорунжий из портовой охраны, Новак, как обычно с горькой улыбкой на губах.</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ивет, капитан! Уже нюхаем, как вижу,— пожал он руку Тужице.— Боюсь, что на этот раз у вас улова не буде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питан прикусил губу. Он знал Новака как опытного охранника и считался с его мнением, но недолюбливал его. Были когда-то между ними и раздоры. Новак дразнил его своим злорадным юмором. Ему особое удовольствие доставляло опровергать смелые гипотезы капита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ейчас он тоже с ходу высмеял подозрения капитана. По мнению Новака, дело было неприятным, но простым. Он уже успел все изучить детально. Обыкновенная неосторожность и несоблюдение правил техники безопасности. Б трюме находились опилки. Показания свидетелей сходились. Штарк и Лепший подвыпили. Они курили возле люка и заронили огон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чему удрали? Испугались, дураки, ответственности. Конечно, их побег не имеет никакого смысла. Новак уже отдал соответствующие указания. Вот-вот их поймают.</w:t>
      </w:r>
    </w:p>
    <w:p>
      <w:pPr>
        <w:pStyle w:val="Normal"/>
        <w:shd w:fill="FFFFFF" w:val="clear"/>
        <w:autoSpaceDE w:val="false"/>
        <w:rPr>
          <w:rFonts w:ascii="Courier New" w:hAnsi="Courier New" w:cs="Courier New"/>
          <w:color w:val="000000"/>
        </w:rPr>
      </w:pPr>
      <w:r>
        <w:rPr>
          <w:rFonts w:eastAsia="Times New Roman" w:cs="Courier New" w:ascii="Courier New" w:hAnsi="Courier New"/>
        </w:rPr>
        <w:t>Тужица слушал его выводы с нетерпением. Он все думал о Гоздеке. Где же в конце концов Гоздек? Почему он не показывается? Новак не упомянул о нем ни слова. Разве Гоздек до сих пор находится на корабл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звините,— Тужица перебил Новака,— докеры все здесь, кроме тех, что удрали?</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се. Я... в таких вопросах люблю точность. Мы</w:t>
      </w:r>
      <w:r>
        <w:rPr>
          <w:rFonts w:cs="Courier New" w:ascii="Courier New" w:hAnsi="Courier New"/>
          <w:color w:val="000000"/>
        </w:rPr>
        <w:t xml:space="preserve"> </w:t>
      </w:r>
      <w:r>
        <w:rPr>
          <w:rFonts w:eastAsia="Times New Roman" w:cs="Courier New" w:ascii="Courier New" w:hAnsi="Courier New"/>
        </w:rPr>
        <w:t xml:space="preserve">их задержали для допроса... Все здесь... За исключением, конечно, того раненого остолопа, </w:t>
      </w:r>
      <w:r>
        <w:rPr>
          <w:rFonts w:eastAsia="Times New Roman" w:cs="Courier New" w:ascii="Courier New" w:hAnsi="Courier New"/>
          <w:bCs/>
        </w:rPr>
        <w:t xml:space="preserve">что </w:t>
      </w:r>
      <w:r>
        <w:rPr>
          <w:rFonts w:eastAsia="Times New Roman" w:cs="Courier New" w:ascii="Courier New" w:hAnsi="Courier New"/>
        </w:rPr>
        <w:t xml:space="preserve">опрокинул на себя бочку с карбидом... Неквалифицированная рабсила. Первый раз на погрузке... </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питан побагрове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вы говорите? Этого нового прижал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менно. Кажется, пил с ними. Приходит, извините, тупица, из деревни, нахлещется и сваливает себе на голову бочку с карбид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овак прервал рассказ и с изумлением глядел на капита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де он? — взволнованно спросил Тужиц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Лежит на корме. Возле него — эскулапы. Но что с вами, капит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ручник, бегом! — крикнул Тужица Лисецкому, и они оба понеслись к кораблю.</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а корме замаячили во мгле белые халаты санитаров. Они как раз укладывали раненого на носилки. Рядом стоял врач и упаковывал инструмент.</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дного взгляда хватило капитану, чтобы в раненом узнать Гоздека. У разведчика было восково-бледное лицо. Закрытые глаза. С уголков губ сочилась кров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сознани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ка 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звините, доктор, но я вынужден наедине обменяться с раненым несколькими словам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ейчас исключено. Больному нельзя разговарива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ару сл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тегорически возражаю! Ребро пробило легкое. Угрожает кровотечени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питан прошептал врачу несколько слов. Доктор заморгал глазам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нимаю с себя ответственность,— проговорил он отступая.— Это может окончиться трагичес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Не обращая внимания на протесты врача, Тужица наклонился над </w:t>
      </w:r>
      <w:r>
        <w:rPr>
          <w:rFonts w:eastAsia="Times New Roman" w:cs="Courier New" w:ascii="Courier New" w:hAnsi="Courier New"/>
          <w:bCs/>
        </w:rPr>
        <w:t>ранены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оздек... слышите меня? Гоздек... Гоздек... это я, Тужица.— Веки пострадавшего приподнялись. Он не сразу узнал капитана. С минуту вглядывался в наклоненное над собой лицо. Вдруг его зрачки расширили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ужица,— прошептал о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оздек... что произошло? Гоздек! — капитан</w:t>
      </w:r>
      <w:r>
        <w:rPr>
          <w:rFonts w:cs="Courier New" w:ascii="Courier New" w:hAnsi="Courier New"/>
          <w:color w:val="000000"/>
        </w:rPr>
        <w:t xml:space="preserve"> </w:t>
      </w:r>
      <w:r>
        <w:rPr>
          <w:rFonts w:eastAsia="Times New Roman" w:cs="Courier New" w:ascii="Courier New" w:hAnsi="Courier New"/>
        </w:rPr>
        <w:t>сжимал его руку. Иссушенные губы раненого медленно пошевелили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ерзавцы... хотели меня убра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т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ни... Штарк и Лепший...— голова упала ла носилки, на губах появилась свежая кровь.</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Значит так обстоят дела? Негодяи, слишком быстро сориентировались. Столкнули на Гоздека бочку </w:t>
      </w:r>
      <w:r>
        <w:rPr>
          <w:rFonts w:eastAsia="Times New Roman" w:cs="Courier New" w:ascii="Courier New" w:hAnsi="Courier New"/>
          <w:iCs/>
        </w:rPr>
        <w:t xml:space="preserve">с </w:t>
      </w:r>
      <w:r>
        <w:rPr>
          <w:rFonts w:eastAsia="Times New Roman" w:cs="Courier New" w:ascii="Courier New" w:hAnsi="Courier New"/>
        </w:rPr>
        <w:t>карбидом, а потом специально устроили пожар, чтобы вызвать панику и облегчить себе побег. Но кому они передали материалы? Капитан посмотрел на губы раненог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Гоздек... с кем контакт?.., Гоздек... с </w:t>
      </w:r>
      <w:r>
        <w:rPr>
          <w:rFonts w:eastAsia="Times New Roman" w:cs="Courier New" w:ascii="Courier New" w:hAnsi="Courier New"/>
          <w:iCs/>
        </w:rPr>
        <w:t xml:space="preserve">кем </w:t>
      </w:r>
      <w:r>
        <w:rPr>
          <w:rFonts w:eastAsia="Times New Roman" w:cs="Courier New" w:ascii="Courier New" w:hAnsi="Courier New"/>
        </w:rPr>
        <w:t>связ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Хватит! Не разрешаю больше говорить,— рванулся врач.— Прошу немедленно оставить больного! Вы, капитан, обязаны понимать!</w:t>
      </w:r>
    </w:p>
    <w:p>
      <w:pPr>
        <w:pStyle w:val="Normal"/>
        <w:shd w:fill="FFFFFF" w:val="clear"/>
        <w:autoSpaceDE w:val="false"/>
        <w:rPr/>
      </w:pPr>
      <w:r>
        <w:rPr>
          <w:rFonts w:eastAsia="Times New Roman" w:cs="Courier New" w:ascii="Courier New" w:hAnsi="Courier New"/>
        </w:rPr>
        <w:t xml:space="preserve">Рука Гоздека сжала ладонь капитана. </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ок...— еле слышно произнес раненый,— Ищите у ко...</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Не кончил. Кровь хлынула у него </w:t>
      </w:r>
      <w:r>
        <w:rPr>
          <w:rFonts w:eastAsia="Times New Roman" w:cs="Courier New" w:ascii="Courier New" w:hAnsi="Courier New"/>
          <w:iCs/>
        </w:rPr>
        <w:t xml:space="preserve">изо </w:t>
      </w:r>
      <w:r>
        <w:rPr>
          <w:rFonts w:eastAsia="Times New Roman" w:cs="Courier New" w:ascii="Courier New" w:hAnsi="Courier New"/>
        </w:rPr>
        <w:t>рт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будете отвечать! — в отчаянии крикнул врач.— Предупреждаю вас.</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Тужица поднялся, как пьяный. Блуждающим взглядом окинул взбешенного доктора. Почувствовал подступающий к горлу ком. Не спрашивать </w:t>
      </w:r>
      <w:r>
        <w:rPr>
          <w:rFonts w:eastAsia="Times New Roman" w:cs="Courier New" w:ascii="Courier New" w:hAnsi="Courier New"/>
          <w:iCs/>
        </w:rPr>
        <w:t xml:space="preserve">он </w:t>
      </w:r>
      <w:r>
        <w:rPr>
          <w:rFonts w:eastAsia="Times New Roman" w:cs="Courier New" w:ascii="Courier New" w:hAnsi="Courier New"/>
        </w:rPr>
        <w:t xml:space="preserve">не мог. Это была необходимость, жестокая </w:t>
      </w:r>
      <w:r>
        <w:rPr>
          <w:rFonts w:eastAsia="Times New Roman" w:cs="Courier New" w:ascii="Courier New" w:hAnsi="Courier New"/>
          <w:iCs/>
        </w:rPr>
        <w:t>необходимос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Капитан сжал зубы и побежал вдоль борта. </w:t>
      </w:r>
      <w:r>
        <w:rPr>
          <w:rFonts w:eastAsia="Times New Roman" w:cs="Courier New" w:ascii="Courier New" w:hAnsi="Courier New"/>
          <w:iCs/>
        </w:rPr>
        <w:t>Лисец</w:t>
      </w:r>
      <w:r>
        <w:rPr>
          <w:rFonts w:eastAsia="Times New Roman" w:cs="Courier New" w:ascii="Courier New" w:hAnsi="Courier New"/>
        </w:rPr>
        <w:t>кий последовал за ним.</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и ворвались в камбуз. Кок сидел, склонясь над газетой. На кухне царил полный порядок, только в воздухе чувствовался еле уловимый запах керосина. В топке горел огонь. Две объемистые кастрюли стояли на плите.</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Тужица подбежал к очагу и захлопнул поддувальную дверку. Едкий дым начал расползаться по кухне. Кок вскочил бледный </w:t>
      </w:r>
      <w:r>
        <w:rPr>
          <w:rFonts w:eastAsia="Times New Roman" w:cs="Courier New" w:ascii="Courier New" w:hAnsi="Courier New"/>
          <w:iCs/>
        </w:rPr>
        <w:t xml:space="preserve">и </w:t>
      </w:r>
      <w:r>
        <w:rPr>
          <w:rFonts w:eastAsia="Times New Roman" w:cs="Courier New" w:ascii="Courier New" w:hAnsi="Courier New"/>
        </w:rPr>
        <w:t xml:space="preserve">орал </w:t>
      </w:r>
      <w:r>
        <w:rPr>
          <w:rFonts w:eastAsia="Times New Roman" w:cs="Courier New" w:ascii="Courier New" w:hAnsi="Courier New"/>
          <w:iCs/>
        </w:rPr>
        <w:t xml:space="preserve">что-то на </w:t>
      </w:r>
      <w:r>
        <w:rPr>
          <w:rFonts w:eastAsia="Times New Roman" w:cs="Courier New" w:ascii="Courier New" w:hAnsi="Courier New"/>
        </w:rPr>
        <w:t>своем язык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питан отодвинул кастрюли и вытянул из-под жести полусгоревшие и еще тлеющие картонные тюбики с остатками фотопленки и записе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т колбаса Штарка и Лешпего, — сказал он поручник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 все же колбаса,— говорил возбужденный Лисецкий, час спустя после ареста и передачи следственным органам повара и вещественных доказательств, когда они сидели на вахте, ожидая с Тужицей результатов погони за убежавшими докерами.— Как вы на это напа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питан сжал зубы. Он не очень был собой доволе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стоит, проручник, говорить... Половина заслуги в этом Ксюты, остальное — случайность. Я сам не очень был увере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днако ваша гипотез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оворю вам, что это случай, обыкновенное совпадение. Когда человек о чем-либо думает беспрерывно — гипотезы множатся, как мухи, и так же быстро исчезают. Здесь большую роль сыграла паст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ручник взглянул на капитана в недоумени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понимаю.</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Да-да, зубная паста,— криво улыбнулся Тужица.— Когда Ксюта начал говорить о колбасе, у меня даже в мыслях не промелькнуло, что сна может иметь какое-нибудь значение, особенно потому, что рассказывал капрал. Понимаете, он своей шутовской болтовней может святого вывести из себя. Тогда я тоже изрядно понервничал. Поплелся в туалет и подставил голову под кран. Столкнул с полки зубную насту... Поднял ее... И вдруг меня осенила мысль, ассоциация. Оболочка... понимаете, оболочка. Колбаса ведь тоже имеет оболочку. </w:t>
      </w:r>
      <w:r>
        <w:rPr>
          <w:rFonts w:eastAsia="Times New Roman" w:cs="Courier New" w:ascii="Courier New" w:hAnsi="Courier New"/>
          <w:iCs/>
        </w:rPr>
        <w:t xml:space="preserve">Ее </w:t>
      </w:r>
      <w:r>
        <w:rPr>
          <w:rFonts w:eastAsia="Times New Roman" w:cs="Courier New" w:ascii="Courier New" w:hAnsi="Courier New"/>
        </w:rPr>
        <w:t>можно наполнить мясом, можно и чем-то другим. Это же прекрасный футляр. Удобный и практичный. Колбасу можно носить в портфеле, показывать ее, не вызывая никаких подозрени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дорово, а вы говорите о случайности,— улыбнулся Лисецкий.— Может быть и ваши действия в камбузе тоже были случайным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Кок — это агент. Он наблюдает, что делается на судне. Готовится к обыску. У него есть компрометирующие материалы, стало быть, он уничтожает их.</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нятно... Но как вы узнали, что они в плит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 это было совсем просто. Кто станет топить печь в полночь ради того, чтобы закипятить кастрюлю воды? Наивная инсценировка, как и все его деланное спокойствие, и внимательное чтение газеты, когда весь экипаж возбужден происшествие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чему кок не уничтожил материалы раньше?</w:t>
      </w:r>
      <w:r>
        <w:rPr>
          <w:rFonts w:cs="Courier New" w:ascii="Courier New" w:hAnsi="Courier New"/>
          <w:color w:val="000000"/>
        </w:rPr>
        <w:t xml:space="preserve"> Ведь</w:t>
      </w:r>
      <w:r>
        <w:rPr>
          <w:rFonts w:eastAsia="Times New Roman" w:cs="Courier New" w:ascii="Courier New" w:hAnsi="Courier New"/>
          <w:iCs/>
        </w:rPr>
        <w:t xml:space="preserve"> </w:t>
      </w:r>
      <w:r>
        <w:rPr>
          <w:rFonts w:eastAsia="Times New Roman" w:cs="Courier New" w:ascii="Courier New" w:hAnsi="Courier New"/>
        </w:rPr>
        <w:t>с момента, когда они сориентировались, что мы напали на их след, прошло не менее двадцати минут. У них было время...</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было...— согласился капитан.— Но такие материалы с легким сердцем не уничтожают. Слишком дорого они стоят. Он до последней минуты надеялся спасти их. Возможно, надеялся, что Гоздек уже не сможет ничего сказать.</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r>
    </w:p>
    <w:p>
      <w:pPr>
        <w:pStyle w:val="Normal"/>
        <w:shd w:fill="FFFFFF" w:val="clear"/>
        <w:autoSpaceDE w:val="false"/>
        <w:ind w:hanging="0"/>
        <w:jc w:val="center"/>
        <w:rPr>
          <w:rFonts w:ascii="Courier New" w:hAnsi="Courier New" w:eastAsia="Times New Roman" w:cs="Courier New"/>
        </w:rPr>
      </w:pPr>
      <w:r>
        <w:rPr>
          <w:rFonts w:eastAsia="Times New Roman" w:cs="Courier New" w:ascii="Courier New" w:hAnsi="Courier New"/>
        </w:rPr>
        <w:t>* * *</w:t>
      </w:r>
    </w:p>
    <w:p>
      <w:pPr>
        <w:pStyle w:val="Normal"/>
        <w:shd w:fill="FFFFFF" w:val="clear"/>
        <w:autoSpaceDE w:val="false"/>
        <w:rPr>
          <w:rFonts w:ascii="Courier New" w:hAnsi="Courier New" w:eastAsia="Times New Roman" w:cs="Courier New"/>
          <w:color w:val="000000"/>
        </w:rPr>
      </w:pPr>
      <w:r>
        <w:rPr>
          <w:rFonts w:eastAsia="Times New Roman" w:cs="Courier New" w:ascii="Courier New" w:hAnsi="Courier New"/>
          <w:color w:val="000000"/>
        </w:rPr>
      </w:r>
    </w:p>
    <w:p>
      <w:pPr>
        <w:pStyle w:val="Normal"/>
        <w:shd w:fill="FFFFFF" w:val="clear"/>
        <w:autoSpaceDE w:val="false"/>
        <w:rPr>
          <w:rFonts w:ascii="Courier New" w:hAnsi="Courier New" w:cs="Courier New"/>
          <w:color w:val="000000"/>
        </w:rPr>
      </w:pPr>
      <w:r>
        <w:rPr>
          <w:rFonts w:eastAsia="Times New Roman" w:cs="Courier New" w:ascii="Courier New" w:hAnsi="Courier New"/>
        </w:rPr>
        <w:t>Из порта поступали плохие сообщения. Погоня за беглецами не принесла ожидаемых результатов. Напрасно патрули обшарили каждый закоулок и обыскали все стоящие на рейде у берега суда. Преступники канули, как камень в вод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ействия в значительной степени усложняло полное отсутствие видимост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К трем часам утра терпение Тужицы исчерпалось. У него уже не было сомнений, что хорошо начатая операция сорвала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Дав задание поручнику Лисецкому руководить дальнейшими поисками, усталый и расстроеный, капитан вернулся в штаб батальона, где в четырех стенах пытался спокойно взвесить обстановку. Дело выглядело глупо, и он не знал, что о нем дума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ужели преступники сумели каким-то чудом выбраться из порта до начала операции? Но что тогда случилось с Ксютой? Где же он? Почему не подает никаких признаков жизни?</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обранные о нем сведения, собственно говоря, ничего не выясня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половине первого на набережной Борцов слышали автоматные очереди. Через несколько минут выстрелы раздались на Польской набережной. Надо полагать, стрелял Ксюта. Несколько рабочих дали показания, что видели промелькнувшие во мгле силуэты и слышали окрик «ст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Единственным человеком, который встречался с капралом, был портовый охранник Телех. Он показал, что между складами, на переходе с набережной Борцов на Польскую набережную, задержал подозрительного типа, переодетого в пограничную форму. Когда он потребовал предъявить документы, толстяк толкнул его и убеж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был нарушитель границы, переодетый пограничником,— кричал охранник.</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Дальше след обрывался, что было очень странным. </w:t>
      </w:r>
      <w:r>
        <w:rPr>
          <w:rFonts w:eastAsia="Times New Roman" w:cs="Courier New" w:ascii="Courier New" w:hAnsi="Courier New"/>
          <w:bCs/>
        </w:rPr>
        <w:t xml:space="preserve">Способ, </w:t>
      </w:r>
      <w:r>
        <w:rPr>
          <w:rFonts w:eastAsia="Times New Roman" w:cs="Courier New" w:ascii="Courier New" w:hAnsi="Courier New"/>
        </w:rPr>
        <w:t>каким преступники разделались с опытным, видавшим виды оперативником Гоздеком, подчеркивал, что они были опасными противниками. Они могли заманить Ксюту в ловушку и ликвидировать его...</w:t>
      </w:r>
    </w:p>
    <w:p>
      <w:pPr>
        <w:pStyle w:val="Normal"/>
        <w:shd w:fill="FFFFFF" w:val="clear"/>
        <w:autoSpaceDE w:val="false"/>
        <w:rPr>
          <w:rFonts w:ascii="Courier New" w:hAnsi="Courier New" w:cs="Courier New"/>
          <w:color w:val="000000"/>
        </w:rPr>
      </w:pPr>
      <w:r>
        <w:rPr>
          <w:rFonts w:eastAsia="Times New Roman" w:cs="Courier New" w:ascii="Courier New" w:hAnsi="Courier New"/>
          <w:bCs/>
        </w:rPr>
        <w:t xml:space="preserve">Тужица </w:t>
      </w:r>
      <w:r>
        <w:rPr>
          <w:rFonts w:eastAsia="Times New Roman" w:cs="Courier New" w:ascii="Courier New" w:hAnsi="Courier New"/>
        </w:rPr>
        <w:t>нервно потер лоб. Он жалел, что необдуманно поручил капралу такое ответственное дело. Толстяк, безусловно, хитрый, на свой лад рассудительный. Однако не смог он справиться с профессиональными агентами.</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Беспокойство капитана росло. Несколько раз он звонил в порт. Новые сообщения не поступали. Никаких следов. Преступники </w:t>
      </w:r>
      <w:r>
        <w:rPr>
          <w:rFonts w:eastAsia="Times New Roman" w:cs="Courier New" w:ascii="Courier New" w:hAnsi="Courier New"/>
          <w:bCs/>
        </w:rPr>
        <w:t xml:space="preserve">и </w:t>
      </w:r>
      <w:r>
        <w:rPr>
          <w:rFonts w:eastAsia="Times New Roman" w:cs="Courier New" w:ascii="Courier New" w:hAnsi="Courier New"/>
        </w:rPr>
        <w:t>Ксюта исчез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огда около четырех часов пришел с докладом поручник Лисецкий, застал Тужицу в состоянии депрессии. Он нерешительно остановился у порога.</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Товарищ капитан... </w:t>
      </w:r>
    </w:p>
    <w:p>
      <w:pPr>
        <w:pStyle w:val="Normal"/>
        <w:shd w:fill="FFFFFF" w:val="clear"/>
        <w:autoSpaceDE w:val="false"/>
        <w:rPr>
          <w:rFonts w:ascii="Courier New" w:hAnsi="Courier New" w:cs="Courier New"/>
          <w:color w:val="000000"/>
        </w:rPr>
      </w:pPr>
      <w:r>
        <w:rPr>
          <w:rFonts w:eastAsia="Times New Roman" w:cs="Courier New" w:ascii="Courier New" w:hAnsi="Courier New"/>
        </w:rPr>
        <w:t>Тужица приподнял опухшие ве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дите вы к дьяволу!</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понимаю...</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дите к черту,— простонал капит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Псручник постоял немного и снова нарушил молчани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ймите нас... Мы на самом деле сделали все возможное...</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Получается, что они испарились, что ли?! </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ручник умолк.</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твечайт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умаю,— пробормотал офицер,— думаю, что не испарили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все, о чем вы думаете? — съязвил капит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bCs/>
        </w:rPr>
        <w:t xml:space="preserve">Полагаю, </w:t>
      </w:r>
      <w:r>
        <w:rPr>
          <w:rFonts w:eastAsia="Times New Roman" w:cs="Courier New" w:ascii="Courier New" w:hAnsi="Courier New"/>
        </w:rPr>
        <w:t>что они ушли с территории порт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И Ксюту </w:t>
      </w:r>
      <w:r>
        <w:rPr>
          <w:rFonts w:eastAsia="Times New Roman" w:cs="Courier New" w:ascii="Courier New" w:hAnsi="Courier New"/>
          <w:bCs/>
        </w:rPr>
        <w:t xml:space="preserve">прихватили </w:t>
      </w:r>
      <w:r>
        <w:rPr>
          <w:rFonts w:eastAsia="Times New Roman" w:cs="Courier New" w:ascii="Courier New" w:hAnsi="Courier New"/>
        </w:rPr>
        <w:t xml:space="preserve">в чемодане! — закричал </w:t>
      </w:r>
      <w:r>
        <w:rPr>
          <w:rFonts w:eastAsia="Times New Roman" w:cs="Courier New" w:ascii="Courier New" w:hAnsi="Courier New"/>
          <w:bCs/>
        </w:rPr>
        <w:t>Тужица.</w:t>
      </w:r>
      <w:r>
        <w:rPr>
          <w:rFonts w:eastAsia="Times New Roman" w:cs="Courier New" w:ascii="Courier New" w:hAnsi="Courier New"/>
        </w:rPr>
        <w:t>— Где капрал Ксюта? Где он?</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 xml:space="preserve">Поручник прикусил губу. </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ы сделали вс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хорошо,— сказал капитан после некоторого молчания.— Можем поздравить друг друга, поручник, с прекрасно проведенной операцией. Снимите патрулей.</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 xml:space="preserve">Почти в это же время зазвенел телефон. </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питан снял трубку. Мгновение он слушал с опущенными веками, вдруг вскочил со стул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такое? Кто говорит?.. Это вы, Ксют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я, товарищ капитан... Докладываю: преступники пойманы по всем правилам.</w:t>
      </w:r>
    </w:p>
    <w:p>
      <w:pPr>
        <w:pStyle w:val="Normal"/>
        <w:shd w:fill="FFFFFF" w:val="clear"/>
        <w:autoSpaceDE w:val="false"/>
        <w:rPr>
          <w:rFonts w:ascii="Courier New" w:hAnsi="Courier New" w:cs="Courier New"/>
          <w:color w:val="000000"/>
        </w:rPr>
      </w:pPr>
      <w:r>
        <w:rPr>
          <w:rFonts w:eastAsia="Times New Roman" w:cs="Courier New" w:ascii="Courier New" w:hAnsi="Courier New"/>
          <w:iCs/>
        </w:rPr>
        <w:t>—</w:t>
      </w:r>
      <w:r>
        <w:rPr>
          <w:rFonts w:eastAsia="Courier New" w:cs="Courier New" w:ascii="Courier New" w:hAnsi="Courier New"/>
          <w:iCs/>
        </w:rPr>
        <w:t xml:space="preserve"> </w:t>
      </w:r>
      <w:r>
        <w:rPr>
          <w:rFonts w:eastAsia="Times New Roman" w:cs="Courier New" w:ascii="Courier New" w:hAnsi="Courier New"/>
        </w:rPr>
        <w:t>Где вы находите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Тчеве, товарищ капит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Тчеве? — с недоверием переспросил Тузшщ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ак точ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вы</w:t>
      </w:r>
      <w:r>
        <w:rPr>
          <w:rFonts w:eastAsia="Times New Roman" w:cs="Courier New" w:ascii="Courier New" w:hAnsi="Courier New"/>
          <w:smallCaps/>
        </w:rPr>
        <w:t xml:space="preserve"> </w:t>
      </w:r>
      <w:r>
        <w:rPr>
          <w:rFonts w:eastAsia="Times New Roman" w:cs="Courier New" w:ascii="Courier New" w:hAnsi="Courier New"/>
        </w:rPr>
        <w:t>туда, так далеко, забрали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ехал за Штарком, после того как Лепшего закрыл в кормозапарнике в третьем отделении Польской набережн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питан почувствовал, что ему становится дур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вы мелете? — вздохнул он.— В каком еще запарник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В кормозапарнике, предназначенном на экспорт, для запаривания кормов свиньям, скоту... Там сидит </w:t>
      </w:r>
      <w:r>
        <w:rPr>
          <w:rFonts w:eastAsia="Times New Roman" w:cs="Courier New" w:ascii="Courier New" w:hAnsi="Courier New"/>
          <w:bCs/>
        </w:rPr>
        <w:t>Лепши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сошли с ум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Такова была обстановка. Выньте его, пожалуйста, оттуда. Боюсь, ему там чуть-чуть неудобно, </w:t>
      </w:r>
      <w:r>
        <w:rPr>
          <w:rFonts w:eastAsia="Times New Roman" w:cs="Courier New" w:ascii="Courier New" w:hAnsi="Courier New"/>
          <w:bCs/>
        </w:rPr>
        <w:t xml:space="preserve">еще </w:t>
      </w:r>
      <w:r>
        <w:rPr>
          <w:rFonts w:eastAsia="Times New Roman" w:cs="Courier New" w:ascii="Courier New" w:hAnsi="Courier New"/>
        </w:rPr>
        <w:t xml:space="preserve">задохнется... Вы, товарищ капитан, сами понимаете, что запарник — не салон. </w:t>
      </w:r>
      <w:r>
        <w:rPr>
          <w:rFonts w:eastAsia="Times New Roman" w:cs="Courier New" w:ascii="Courier New" w:hAnsi="Courier New"/>
          <w:bCs/>
        </w:rPr>
        <w:t xml:space="preserve">Штарка </w:t>
      </w:r>
      <w:r>
        <w:rPr>
          <w:rFonts w:eastAsia="Times New Roman" w:cs="Courier New" w:ascii="Courier New" w:hAnsi="Courier New"/>
        </w:rPr>
        <w:t>я скоро привезу сам. Извините, но от меня убегает поезд.</w:t>
      </w:r>
    </w:p>
    <w:p>
      <w:pPr>
        <w:pStyle w:val="Normal"/>
        <w:shd w:fill="FFFFFF" w:val="clear"/>
        <w:autoSpaceDE w:val="false"/>
        <w:rPr>
          <w:rFonts w:ascii="Courier New" w:hAnsi="Courier New" w:cs="Courier New"/>
          <w:color w:val="000000"/>
        </w:rPr>
      </w:pPr>
      <w:r>
        <w:rPr>
          <w:rFonts w:eastAsia="Times New Roman" w:cs="Courier New" w:ascii="Courier New" w:hAnsi="Courier New"/>
          <w:bCs/>
        </w:rPr>
        <w:t xml:space="preserve">Тужица </w:t>
      </w:r>
      <w:r>
        <w:rPr>
          <w:rFonts w:eastAsia="Times New Roman" w:cs="Courier New" w:ascii="Courier New" w:hAnsi="Courier New"/>
        </w:rPr>
        <w:t>минуту стоял в ошеломленном состояни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Это похоже на него, на Ксют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е задумываясь дальше, он помчался в порт. Влетел на Польскую набережную и остановился, как вкопанный. На указанном месте никаких кормозапарников не было. Докеры выгружали ящики с яйцам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питан протер глаз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Кормозапарники здесь </w:t>
      </w:r>
      <w:r>
        <w:rPr>
          <w:rFonts w:eastAsia="Times New Roman" w:cs="Courier New" w:ascii="Courier New" w:hAnsi="Courier New"/>
          <w:bCs/>
        </w:rPr>
        <w:t xml:space="preserve">стояли? </w:t>
      </w:r>
      <w:r>
        <w:rPr>
          <w:rFonts w:eastAsia="Times New Roman" w:cs="Courier New" w:ascii="Courier New" w:hAnsi="Courier New"/>
        </w:rPr>
        <w:t>— спросил он рабочих, стараясь сохранять спокойстви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стояли...— ответил один из докеров.</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где же они сейчас?</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грузили на суд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колько их был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Пятьсот </w:t>
      </w:r>
      <w:r>
        <w:rPr>
          <w:rFonts w:eastAsia="Times New Roman" w:cs="Courier New" w:ascii="Courier New" w:hAnsi="Courier New"/>
          <w:bCs/>
        </w:rPr>
        <w:t>штук.</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На </w:t>
      </w:r>
      <w:r>
        <w:rPr>
          <w:rFonts w:eastAsia="Times New Roman" w:cs="Courier New" w:ascii="Courier New" w:hAnsi="Courier New"/>
          <w:bCs/>
        </w:rPr>
        <w:t xml:space="preserve">лице </w:t>
      </w:r>
      <w:r>
        <w:rPr>
          <w:rFonts w:eastAsia="Times New Roman" w:cs="Courier New" w:ascii="Courier New" w:hAnsi="Courier New"/>
        </w:rPr>
        <w:t>капитана выступили росинки пота.</w:t>
      </w:r>
    </w:p>
    <w:p>
      <w:pPr>
        <w:pStyle w:val="Normal"/>
        <w:shd w:fill="FFFFFF" w:val="clear"/>
        <w:autoSpaceDE w:val="false"/>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Ничего подозрительного не заметили? </w:t>
      </w:r>
    </w:p>
    <w:p>
      <w:pPr>
        <w:pStyle w:val="Normal"/>
        <w:shd w:fill="FFFFFF" w:val="clear"/>
        <w:autoSpaceDE w:val="false"/>
        <w:rPr>
          <w:rFonts w:ascii="Courier New" w:hAnsi="Courier New" w:cs="Courier New"/>
          <w:color w:val="000000"/>
        </w:rPr>
      </w:pPr>
      <w:r>
        <w:rPr>
          <w:rFonts w:eastAsia="Times New Roman" w:cs="Courier New" w:ascii="Courier New" w:hAnsi="Courier New"/>
        </w:rPr>
        <w:t>Рабочие поглядели на него с любопытств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А что именно мы должны </w:t>
      </w:r>
      <w:r>
        <w:rPr>
          <w:rFonts w:eastAsia="Times New Roman" w:cs="Courier New" w:ascii="Courier New" w:hAnsi="Courier New"/>
          <w:iCs/>
        </w:rPr>
        <w:t>были замети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где это суд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где оно может быть? В море.</w:t>
      </w:r>
    </w:p>
    <w:p>
      <w:pPr>
        <w:pStyle w:val="Normal"/>
        <w:shd w:fill="FFFFFF" w:val="clear"/>
        <w:autoSpaceDE w:val="false"/>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Давно отчалило? </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 полчаса тому назад,</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называет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нджеюв».</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ержант, в портовое управление! — крикнул Тужица.— Пусть радируют и немедленно остановят пароход «Енджеюв». Поручник, срочно патрульный катер.</w:t>
      </w:r>
    </w:p>
    <w:p>
      <w:pPr>
        <w:pStyle w:val="Normal"/>
        <w:shd w:fill="FFFFFF" w:val="clear"/>
        <w:autoSpaceDE w:val="false"/>
        <w:rPr>
          <w:rFonts w:ascii="Courier New" w:hAnsi="Courier New" w:cs="Courier New"/>
          <w:color w:val="000000"/>
        </w:rPr>
      </w:pPr>
      <w:r>
        <w:rPr>
          <w:rFonts w:eastAsia="Times New Roman" w:cs="Courier New" w:ascii="Courier New" w:hAnsi="Courier New"/>
        </w:rPr>
        <w:t>Через полчаса капитан с наручником и двумя пограничниками взбирались с катера ка палубу пароход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отвратительном настроении, среди оханий и аханий расстроенного задержкой судна экипажа, поочередно переставляя кормозапарники, отвинчивая и завинчивая крышки, они начали поиски. Тужицу все время одолевали сомнения. Наконец, четыре часа спустя, в четыреста восемьдесят восьмом неплотно закрытом кормозапарнике пограничники нашли полузадохнувшегося преступника. Сразу же после возвращения Тужица немедленно вызвал к себе Ксюту, который уже успел вернуться из Тчева со Штарком.</w:t>
      </w:r>
    </w:p>
    <w:p>
      <w:pPr>
        <w:pStyle w:val="Normal"/>
        <w:shd w:fill="FFFFFF" w:val="clear"/>
        <w:autoSpaceDE w:val="false"/>
        <w:rPr/>
      </w:pPr>
      <w:r>
        <w:rPr>
          <w:rFonts w:eastAsia="Times New Roman" w:cs="Courier New" w:ascii="Courier New" w:hAnsi="Courier New"/>
        </w:rPr>
        <w:t>Капрал остановился возле двери.</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Ближе, Ксюта! — проворчал капитан. </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олстяк сделал шажок вперед.</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что скажете, капрал? — спросил капитан, не глядя на нег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товарищ ка-капитан, вы расстроены... М-мо-жет бы-быть, побеседуем потом? — прозаикался толстяк.</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Поговорим сейчас.— Тужица поднялся и, сопя, подошел к испуганному Ксюте.— На кой черт вы так усложнили дел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понимаю...</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тебя угораздило втолкнуть того негодяя в кормозапарник?</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потребовали обстоятельства, товарищ капитан...</w:t>
      </w:r>
    </w:p>
    <w:p>
      <w:pPr>
        <w:pStyle w:val="Normal"/>
        <w:shd w:fill="FFFFFF" w:val="clear"/>
        <w:autoSpaceDE w:val="false"/>
        <w:rPr>
          <w:rFonts w:ascii="Courier New" w:hAnsi="Courier New" w:cs="Courier New"/>
          <w:color w:val="000000"/>
        </w:rPr>
      </w:pPr>
      <w:r>
        <w:rPr>
          <w:rFonts w:eastAsia="Times New Roman" w:cs="Courier New" w:ascii="Courier New" w:hAnsi="Courier New"/>
        </w:rPr>
        <w:t>Затем Ксюта рассказал о своих приключениях. Преследование преступников на тесном, заваленном</w:t>
      </w:r>
      <w:r>
        <w:rPr>
          <w:rFonts w:cs="Courier New" w:ascii="Courier New" w:hAnsi="Courier New"/>
          <w:color w:val="000000"/>
        </w:rPr>
        <w:t xml:space="preserve"> </w:t>
      </w:r>
      <w:r>
        <w:rPr>
          <w:rFonts w:eastAsia="Times New Roman" w:cs="Courier New" w:ascii="Courier New" w:hAnsi="Courier New"/>
        </w:rPr>
        <w:t>различными грузами побережье с самого начала напоминало игру в прят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Ни призывы остановиться, ни выстрелы не помогли. Преступники, петляя между ящиками, добрались до железнодорожного пути, где стоял состав, пролезли между двумя платформами и исчез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прал остановился, не зная, что делать дальше. Погоня вслепую не имеет смысла. Что предпринять? Он старался взвесить обстановку, как говорят, с толком и расстановкой. В одном он был уверен: преступники будут стремиться покинуть ловушку, которой без сомнения является узкая полоса набережной Борцов. Направление их побега подсказывало, что они хотят пробраться на Польскую набережную. Оттуда им легко попасть на Роттердамскую набережную, непосредственно соприкасающуюся с городом, и потом попробуй их найти.</w:t>
      </w:r>
    </w:p>
    <w:p>
      <w:pPr>
        <w:pStyle w:val="Normal"/>
        <w:shd w:fill="FFFFFF" w:val="clear"/>
        <w:autoSpaceDE w:val="false"/>
        <w:rPr>
          <w:rFonts w:ascii="Courier New" w:hAnsi="Courier New" w:cs="Courier New"/>
          <w:color w:val="000000"/>
        </w:rPr>
      </w:pPr>
      <w:r>
        <w:rPr>
          <w:rFonts w:eastAsia="Times New Roman" w:cs="Courier New" w:ascii="Courier New" w:hAnsi="Courier New"/>
        </w:rPr>
        <w:t>Чтобы, однако, пробраться на Польскую набережную, они должны обойти склады или, что для них опаснее, прошмыгнуть по проход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Именно здесь их надо подстеречь. Ксюта побежал к складам.</w:t>
      </w:r>
    </w:p>
    <w:p>
      <w:pPr>
        <w:pStyle w:val="Normal"/>
        <w:shd w:fill="FFFFFF" w:val="clear"/>
        <w:autoSpaceDE w:val="false"/>
        <w:rPr>
          <w:rFonts w:ascii="Courier New" w:hAnsi="Courier New" w:cs="Courier New"/>
          <w:color w:val="000000"/>
        </w:rPr>
      </w:pPr>
      <w:r>
        <w:rPr>
          <w:rFonts w:eastAsia="Times New Roman" w:cs="Courier New" w:ascii="Courier New" w:hAnsi="Courier New"/>
        </w:rPr>
        <w:t>Вскоре он заметил очертания длинного здания, освещенного мерцающими во мгле шарами электрических ламп. Внезапно капрал остановился и замер. На крыше склада виднелись две тени... Этого он не предвидел. Беглецы решили прорваться через крыш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Ксюта добежал до ясно освещенного прохода между складами, где прогуливался охранник.</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ейте тревогу! — крикнул запыханный Ксюта.— Преступники проникли на Польскую набережную.</w:t>
      </w:r>
    </w:p>
    <w:p>
      <w:pPr>
        <w:pStyle w:val="Normal"/>
        <w:shd w:fill="FFFFFF" w:val="clear"/>
        <w:autoSpaceDE w:val="false"/>
        <w:rPr>
          <w:rFonts w:ascii="Courier New" w:hAnsi="Courier New" w:cs="Courier New"/>
          <w:color w:val="000000"/>
        </w:rPr>
      </w:pPr>
      <w:r>
        <w:rPr>
          <w:rFonts w:eastAsia="Times New Roman" w:cs="Courier New" w:ascii="Courier New" w:hAnsi="Courier New"/>
        </w:rPr>
        <w:t>От неожиданности охранник разинул рот.</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Шевелись же, черт побери! Слышишь, что тебе говорю?!</w:t>
      </w:r>
    </w:p>
    <w:p>
      <w:pPr>
        <w:pStyle w:val="Normal"/>
        <w:shd w:fill="FFFFFF" w:val="clear"/>
        <w:autoSpaceDE w:val="false"/>
        <w:rPr>
          <w:rFonts w:ascii="Courier New" w:hAnsi="Courier New" w:cs="Courier New"/>
          <w:color w:val="000000"/>
        </w:rPr>
      </w:pPr>
      <w:r>
        <w:rPr>
          <w:rFonts w:eastAsia="Times New Roman" w:cs="Courier New" w:ascii="Courier New" w:hAnsi="Courier New"/>
        </w:rPr>
        <w:t>Чувствуя, что пропадают дорогие секунды, он решил бежать дальше.</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той! — уцепился охранник.— Проход воспрещен! Покажите пропуск!</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шел ты к чертовой матери! — рванулся Ксюта.— С ума сошел! Я выполняю боевое задание.</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днако охранник держал его крепко.</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ткуда я знаю, что вы пограничник? Может</w:t>
      </w:r>
      <w:r>
        <w:rPr>
          <w:rFonts w:cs="Courier New" w:ascii="Courier New" w:hAnsi="Courier New"/>
          <w:color w:val="000000"/>
        </w:rPr>
        <w:t xml:space="preserve"> </w:t>
      </w:r>
      <w:r>
        <w:rPr>
          <w:rFonts w:eastAsia="Times New Roman" w:cs="Courier New" w:ascii="Courier New" w:hAnsi="Courier New"/>
        </w:rPr>
        <w:t>быть, вы просто переоделись. Знаем таких. Кричат «лови вора», а сами воруют. Я уже однажды поймал такого типа, переодетого пограничником.</w:t>
      </w:r>
    </w:p>
    <w:p>
      <w:pPr>
        <w:pStyle w:val="Normal"/>
        <w:shd w:fill="FFFFFF" w:val="clear"/>
        <w:autoSpaceDE w:val="false"/>
        <w:rPr>
          <w:rFonts w:ascii="Courier New" w:hAnsi="Courier New" w:cs="Courier New"/>
          <w:color w:val="000000"/>
        </w:rPr>
      </w:pPr>
      <w:r>
        <w:rPr>
          <w:rFonts w:eastAsia="Times New Roman" w:cs="Courier New" w:ascii="Courier New" w:hAnsi="Courier New"/>
        </w:rPr>
        <w:t xml:space="preserve">Минуту они пытались одолеть друг друга. Наконец Ксюте удалось оттолкнуть его. Тяжело дыша, </w:t>
      </w:r>
      <w:r>
        <w:rPr>
          <w:rFonts w:eastAsia="Times New Roman" w:cs="Courier New" w:ascii="Courier New" w:hAnsi="Courier New"/>
          <w:iCs/>
        </w:rPr>
        <w:t xml:space="preserve">он </w:t>
      </w:r>
      <w:r>
        <w:rPr>
          <w:rFonts w:eastAsia="Times New Roman" w:cs="Courier New" w:ascii="Courier New" w:hAnsi="Courier New"/>
        </w:rPr>
        <w:t>вбежал на набережную и с отчаянием осмотрелся.</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был уверен, что опоздал. За потерянное на возню с охранником время преступники могли спрыгнуть с крыши и зашиться в темных закоулках. Но что это? У капрала заколотилось сердце. Он заметил их. Присели на корточках на рампе за горой ящиков. Что же случилось? Почему они задержались? Конечно, они оказались в западне. Как раз по путям передвигался железнодорожный состав. Вдоль рампы бежать не могли — им мешали горы ящиков, между которыми лишь петляла узенькая стежка.</w:t>
      </w:r>
    </w:p>
    <w:p>
      <w:pPr>
        <w:pStyle w:val="Normal"/>
        <w:shd w:fill="FFFFFF" w:val="clear"/>
        <w:autoSpaceDE w:val="false"/>
        <w:rPr>
          <w:rFonts w:ascii="Courier New" w:hAnsi="Courier New" w:cs="Courier New"/>
          <w:color w:val="000000"/>
        </w:rPr>
      </w:pPr>
      <w:r>
        <w:rPr>
          <w:rFonts w:eastAsia="Times New Roman" w:cs="Courier New" w:ascii="Courier New" w:hAnsi="Courier New"/>
        </w:rPr>
        <w:t>С той стороны доносился оживленный шум и лай соба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Сейчас уже им не выкрутиться. Ксюта бросился к ним. Вдруг состав дернулся, заскрипели тормоза, и послышалось бряцание металла, вагоны столкнулись и с гулом остановилис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тот же самый момент преступники рванулись к поезду, взобрались на буфера и спрыгнули с другой стороны. Ксюта выругался и сделал то же самое. В следующее мгновение он уже гнался за беглецами между рядами ящиков и сельскохозяйственными машинами, ожидающими погруз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Он снова потребовал, чтобы они остановились, а когда не послушались, выстрелил несколько раз — безуспеш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Тогда преступники разделились и побежали в разные стороны.</w:t>
      </w:r>
    </w:p>
    <w:p>
      <w:pPr>
        <w:pStyle w:val="Normal"/>
        <w:shd w:fill="FFFFFF" w:val="clear"/>
        <w:autoSpaceDE w:val="false"/>
        <w:rPr>
          <w:rFonts w:ascii="Courier New" w:hAnsi="Courier New" w:cs="Courier New"/>
          <w:color w:val="000000"/>
        </w:rPr>
      </w:pPr>
      <w:r>
        <w:rPr>
          <w:rFonts w:eastAsia="Times New Roman" w:cs="Courier New" w:ascii="Courier New" w:hAnsi="Courier New"/>
        </w:rPr>
        <w:t>Штарк был умнее. Он петлял вдоль путей, чтобы в любую минуту иметь возможность отступить, использовать поезд. Лепший ринулся в лабиринт сельхозмашин. Думая найти там убежище, просчитался. Кормозапарников было все больше и больше. Они стояли сомкнутыми рядами толстые, пузатые, мрачно мерцая во мгле, как заколдованные фантастические воины. Там настиг его Ксют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В ту же секунду поезд дернулся и начал медленно катиться обратно.</w:t>
      </w:r>
    </w:p>
    <w:p>
      <w:pPr>
        <w:pStyle w:val="Normal"/>
        <w:shd w:fill="FFFFFF" w:val="clear"/>
        <w:autoSpaceDE w:val="false"/>
        <w:rPr>
          <w:rFonts w:ascii="Courier New" w:hAnsi="Courier New" w:cs="Courier New"/>
          <w:color w:val="000000"/>
        </w:rPr>
      </w:pPr>
      <w:r>
        <w:rPr>
          <w:rFonts w:eastAsia="Times New Roman" w:cs="Courier New" w:ascii="Courier New" w:hAnsi="Courier New"/>
        </w:rPr>
        <w:t>Разгоряченный капрал успел заметить, как Штарк вскочил на подножку и прижался к стенке вагона.</w:t>
      </w:r>
    </w:p>
    <w:p>
      <w:pPr>
        <w:pStyle w:val="Normal"/>
        <w:shd w:fill="FFFFFF" w:val="clear"/>
        <w:autoSpaceDE w:val="false"/>
        <w:rPr>
          <w:rFonts w:ascii="Courier New" w:hAnsi="Courier New" w:cs="Courier New"/>
          <w:color w:val="000000"/>
        </w:rPr>
      </w:pPr>
      <w:r>
        <w:rPr>
          <w:rFonts w:eastAsia="Times New Roman" w:cs="Courier New" w:ascii="Courier New" w:hAnsi="Courier New"/>
        </w:rPr>
        <w:t>«Попробуй тут разобраться, Каролик,— в отчаянии подумал про себя Ксюта.— Прыгнешь за Штарком — удерет Лепший, хотя он уже у тебя в руках. Под честное слово его не оставишь, не стоит даже говорить».</w:t>
      </w:r>
    </w:p>
    <w:p>
      <w:pPr>
        <w:pStyle w:val="Normal"/>
        <w:shd w:fill="FFFFFF" w:val="clear"/>
        <w:autoSpaceDE w:val="false"/>
        <w:rPr>
          <w:rFonts w:ascii="Courier New" w:hAnsi="Courier New" w:cs="Courier New"/>
          <w:color w:val="000000"/>
        </w:rPr>
      </w:pPr>
      <w:r>
        <w:rPr>
          <w:rFonts w:eastAsia="Times New Roman" w:cs="Courier New" w:ascii="Courier New" w:hAnsi="Courier New"/>
        </w:rPr>
        <w:t>Внезапно его взгляд остановился на кормозапарниках.</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Лезь в кормозапарник! — грозно крикнул капрал оробевшему преступнику.</w:t>
      </w:r>
    </w:p>
    <w:p>
      <w:pPr>
        <w:pStyle w:val="Normal"/>
        <w:shd w:fill="FFFFFF" w:val="clear"/>
        <w:autoSpaceDE w:val="false"/>
        <w:rPr/>
      </w:pPr>
      <w:r>
        <w:rPr>
          <w:rFonts w:eastAsia="Times New Roman" w:cs="Courier New" w:ascii="Courier New" w:hAnsi="Courier New"/>
        </w:rPr>
        <w:t xml:space="preserve">Лепший задрожал. Он сперва не понял, в чем дело. </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алезай, иначе просверлю живот! — заревел Ксюта, пырнув его дулом.— Отвинчивай крышку!</w:t>
      </w:r>
    </w:p>
    <w:p>
      <w:pPr>
        <w:pStyle w:val="Normal"/>
        <w:shd w:fill="FFFFFF" w:val="clear"/>
        <w:autoSpaceDE w:val="false"/>
        <w:rPr>
          <w:rFonts w:ascii="Courier New" w:hAnsi="Courier New" w:cs="Courier New"/>
          <w:color w:val="000000"/>
        </w:rPr>
      </w:pPr>
      <w:r>
        <w:rPr>
          <w:rFonts w:eastAsia="Times New Roman" w:cs="Courier New" w:ascii="Courier New" w:hAnsi="Courier New"/>
        </w:rPr>
        <w:t>Лепший согнулся и, весь дрожа, начал карабкаться в железную бочку. Ксюта захлопнул крышку, завинтил, оставив щелку для воздуха, и бросился догонять движущийся поезд. Еле успел настичь последний вагон... 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опустим, что было так, как ты говоришь,— сказал ошарашенный капитан.— Но что занесло тебя в Тчев? Ведь ты мог остановить поезд в воротах порт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ог, товарищ капитан, но посчитал нецелесообразным.</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х, так, посчитал нецелесообразным?! — насмешливо повторил офицер.— А почему, извольте спросить, вы</w:t>
      </w:r>
      <w:r>
        <w:rPr>
          <w:rFonts w:eastAsia="Times New Roman" w:cs="Courier New" w:ascii="Courier New" w:hAnsi="Courier New"/>
          <w:smallCaps/>
        </w:rPr>
        <w:t xml:space="preserve"> </w:t>
      </w:r>
      <w:r>
        <w:rPr>
          <w:rFonts w:eastAsia="Times New Roman" w:cs="Courier New" w:ascii="Courier New" w:hAnsi="Courier New"/>
        </w:rPr>
        <w:t>так посчитал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пасался, товарищ капитан, что если подниму тревогу и наделаю шума, то эта бестия, Штарк удерет, спрячется и снова придется его искать и ловить. Подумал, что лучше не выпускать его из рук. Уже за Гдыней он был мой,— не без гордости заявил капрал.</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 кой черт тогда ты доехал с ним до Тчева? Ксюта взглянул на него с недоумением:</w:t>
      </w:r>
    </w:p>
    <w:p>
      <w:pPr>
        <w:pStyle w:val="Normal"/>
        <w:shd w:fill="FFFFFF" w:val="clear"/>
        <w:autoSpaceDE w:val="false"/>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Потому, что поезд нигде ближе не остановился. </w:t>
      </w:r>
    </w:p>
    <w:p>
      <w:pPr>
        <w:pStyle w:val="Normal"/>
        <w:shd w:fill="FFFFFF" w:val="clear"/>
        <w:autoSpaceDE w:val="false"/>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Тогда надо было задержать его. </w:t>
      </w:r>
    </w:p>
    <w:p>
      <w:pPr>
        <w:pStyle w:val="Normal"/>
        <w:shd w:fill="FFFFFF" w:val="clear"/>
        <w:autoSpaceDE w:val="false"/>
        <w:rPr>
          <w:rFonts w:ascii="Courier New" w:hAnsi="Courier New" w:cs="Courier New"/>
          <w:color w:val="000000"/>
        </w:rPr>
      </w:pPr>
      <w:r>
        <w:rPr>
          <w:rFonts w:eastAsia="Times New Roman" w:cs="Courier New" w:ascii="Courier New" w:hAnsi="Courier New"/>
        </w:rPr>
        <w:t>Капрал покрутил головой.</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не мог нарушить инструкцию,— сказал он категорически.</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такое? — Тужица поднял на него недоумевающие глаза.</w:t>
      </w:r>
    </w:p>
    <w:p>
      <w:pPr>
        <w:pStyle w:val="Normal"/>
        <w:shd w:fill="FFFFFF" w:val="clear"/>
        <w:autoSpaceDE w:val="false"/>
        <w:rPr>
          <w:rFonts w:ascii="Courier New" w:hAnsi="Courier New" w:cs="Courier New"/>
          <w:color w:val="000000"/>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 меня это записано.— Ксюта полез во внутренний карман мундира, вытащил оттуда замусоленную тетрадку и торжественно начал ее листать.</w:t>
      </w:r>
      <w:r>
        <w:rPr/>
        <w:t xml:space="preserve"> </w:t>
      </w:r>
      <w:r>
        <w:rPr>
          <w:rFonts w:eastAsia="Times New Roman" w:cs="Courier New" w:ascii="Courier New" w:hAnsi="Courier New"/>
        </w:rPr>
        <w:t>— Вы,</w:t>
      </w:r>
      <w:r>
        <w:rPr>
          <w:rFonts w:cs="Courier New" w:ascii="Courier New" w:hAnsi="Courier New"/>
        </w:rPr>
        <w:t xml:space="preserve"> </w:t>
      </w:r>
      <w:r>
        <w:rPr>
          <w:rFonts w:eastAsia="Times New Roman" w:cs="Courier New" w:ascii="Courier New" w:hAnsi="Courier New"/>
        </w:rPr>
        <w:t>товарищ капитан, учили: «Если можешь поймать преступника деликатно, без шума и нарушения нормального движения, сделай именно так, даже и в том случае, когда этот способ для тебя менее удобен».</w:t>
      </w:r>
    </w:p>
    <w:p>
      <w:pPr>
        <w:pStyle w:val="Normal"/>
        <w:autoSpaceDE w:val="false"/>
        <w:rPr>
          <w:rFonts w:ascii="Courier New" w:hAnsi="Courier New" w:eastAsia="Times New Roman" w:cs="Courier New"/>
        </w:rPr>
      </w:pPr>
      <w:r>
        <w:rPr>
          <w:rFonts w:eastAsia="Times New Roman" w:cs="Courier New" w:ascii="Courier New" w:hAnsi="Courier New"/>
        </w:rPr>
        <w:t>Капитан вздохнул и подумал, что среди многочисленных дарований Ксюты, его талант выводить из себя начальников — вне всякой конкуренци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Черчилль» - так пограничники прозвали дизельный двигатель «ЧА-1».</w:t>
      </w:r>
    </w:p>
  </w:footnote>
  <w:footnote w:id="3">
    <w:p>
      <w:pPr>
        <w:pStyle w:val="Footnote"/>
        <w:rPr/>
      </w:pPr>
      <w:r>
        <w:rPr>
          <w:rStyle w:val="FootnoteCharacters"/>
        </w:rPr>
        <w:footnoteRef/>
      </w:r>
      <w:r>
        <w:rPr/>
        <w:t xml:space="preserve"> </w:t>
      </w:r>
      <w:r>
        <w:rPr>
          <w:rFonts w:cs="Courier New" w:ascii="Courier New" w:hAnsi="Courier New"/>
          <w:sz w:val="18"/>
        </w:rPr>
        <w:t>Да здравствует!</w:t>
      </w:r>
    </w:p>
  </w:footnote>
  <w:footnote w:id="4">
    <w:p>
      <w:pPr>
        <w:pStyle w:val="Footnote"/>
        <w:rPr/>
      </w:pPr>
      <w:r>
        <w:rPr>
          <w:rStyle w:val="FootnoteCharacters"/>
        </w:rPr>
        <w:footnoteRef/>
      </w:r>
      <w:r>
        <w:rPr/>
        <w:t xml:space="preserve"> </w:t>
      </w:r>
      <w:r>
        <w:rPr>
          <w:rFonts w:eastAsia="Times New Roman" w:cs="Courier New" w:ascii="Courier New" w:hAnsi="Courier New"/>
          <w:sz w:val="18"/>
        </w:rPr>
        <w:t>Большое спасибо вам, друзья!</w:t>
      </w:r>
    </w:p>
  </w:footnote>
  <w:footnote w:id="5">
    <w:p>
      <w:pPr>
        <w:pStyle w:val="Footnote"/>
        <w:rPr/>
      </w:pPr>
      <w:r>
        <w:rPr>
          <w:rStyle w:val="FootnoteCharacters"/>
        </w:rPr>
        <w:footnoteRef/>
      </w:r>
      <w:r>
        <w:rPr/>
        <w:t xml:space="preserve"> </w:t>
      </w:r>
      <w:r>
        <w:rPr>
          <w:rFonts w:eastAsia="Times New Roman" w:cs="Courier New" w:ascii="Courier New" w:hAnsi="Courier New"/>
          <w:sz w:val="18"/>
        </w:rPr>
        <w:t>Добрый вечер, дорогой товарищ!</w:t>
      </w:r>
    </w:p>
  </w:footnote>
  <w:footnote w:id="6">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Паспорт? Сейчас.</w:t>
      </w:r>
    </w:p>
  </w:footnote>
  <w:footnote w:id="7">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Пожалуйста.</w:t>
      </w:r>
    </w:p>
  </w:footnote>
  <w:footnote w:id="8">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А где будет таможенный досмотр?</w:t>
      </w:r>
    </w:p>
  </w:footnote>
  <w:footnote w:id="9">
    <w:p>
      <w:pPr>
        <w:pStyle w:val="Normal"/>
        <w:shd w:fill="FFFFFF" w:val="clear"/>
        <w:autoSpaceDE w:val="false"/>
        <w:rPr/>
      </w:pPr>
      <w:r>
        <w:rPr>
          <w:rStyle w:val="FootnoteCharacters"/>
        </w:rPr>
        <w:footnoteRef/>
      </w:r>
      <w:r>
        <w:rPr/>
        <w:t xml:space="preserve"> </w:t>
      </w:r>
      <w:r>
        <w:rPr>
          <w:rFonts w:eastAsia="Times New Roman" w:cs="Courier New" w:ascii="Courier New" w:hAnsi="Courier New"/>
          <w:sz w:val="18"/>
        </w:rPr>
        <w:t>Как жаль.</w:t>
      </w:r>
    </w:p>
  </w:footnote>
  <w:footnote w:id="10">
    <w:p>
      <w:pPr>
        <w:pStyle w:val="Footnote"/>
        <w:rPr/>
      </w:pPr>
      <w:r>
        <w:rPr>
          <w:rStyle w:val="FootnoteCharacters"/>
        </w:rPr>
        <w:footnoteRef/>
      </w:r>
      <w:r>
        <w:rPr/>
        <w:t xml:space="preserve"> </w:t>
      </w:r>
      <w:r>
        <w:rPr>
          <w:rFonts w:eastAsia="Times New Roman" w:cs="Courier New" w:ascii="Courier New" w:hAnsi="Courier New"/>
          <w:sz w:val="18"/>
        </w:rPr>
        <w:t>Что это контрабанда моя?</w:t>
      </w:r>
    </w:p>
  </w:footnote>
  <w:footnote w:id="11">
    <w:p>
      <w:pPr>
        <w:pStyle w:val="Footnote"/>
        <w:rPr/>
      </w:pPr>
      <w:r>
        <w:rPr>
          <w:rStyle w:val="FootnoteCharacters"/>
        </w:rPr>
        <w:footnoteRef/>
      </w:r>
      <w:r>
        <w:rPr/>
        <w:t xml:space="preserve"> </w:t>
      </w:r>
      <w:r>
        <w:rPr>
          <w:rFonts w:eastAsia="Times New Roman" w:cs="Courier New" w:ascii="Courier New" w:hAnsi="Courier New"/>
          <w:sz w:val="18"/>
        </w:rPr>
        <w:t>Это, госпожа, подлость.</w:t>
      </w:r>
    </w:p>
  </w:footnote>
  <w:footnote w:id="12">
    <w:p>
      <w:pPr>
        <w:pStyle w:val="Footnote"/>
        <w:rPr/>
      </w:pPr>
      <w:r>
        <w:rPr>
          <w:rStyle w:val="FootnoteCharacters"/>
        </w:rPr>
        <w:footnoteRef/>
      </w:r>
      <w:r>
        <w:rPr/>
        <w:t xml:space="preserve"> </w:t>
      </w:r>
      <w:r>
        <w:rPr>
          <w:rFonts w:cs="Courier New" w:ascii="Courier New" w:hAnsi="Courier New"/>
          <w:sz w:val="18"/>
        </w:rPr>
        <w:t>Не понимаю.</w:t>
      </w:r>
    </w:p>
  </w:footnote>
  <w:footnote w:id="13">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Вы немец?</w:t>
      </w:r>
    </w:p>
  </w:footnote>
  <w:footnote w:id="14">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Да, я немец</w:t>
      </w:r>
      <w:r>
        <w:rPr/>
        <w:t>.</w:t>
      </w:r>
    </w:p>
  </w:footnote>
  <w:footnote w:id="15">
    <w:p>
      <w:pPr>
        <w:pStyle w:val="Footnote"/>
        <w:rPr/>
      </w:pPr>
      <w:r>
        <w:rPr>
          <w:rStyle w:val="FootnoteCharacters"/>
        </w:rPr>
        <w:footnoteRef/>
      </w:r>
      <w:r>
        <w:rPr/>
        <w:t xml:space="preserve"> </w:t>
      </w:r>
      <w:r>
        <w:rPr>
          <w:rFonts w:eastAsia="Times New Roman" w:cs="Courier New" w:ascii="Courier New" w:hAnsi="Courier New"/>
          <w:sz w:val="18"/>
        </w:rPr>
        <w:t xml:space="preserve">Буслянка — гнездо аиста </w:t>
      </w:r>
      <w:r>
        <w:rPr>
          <w:rFonts w:eastAsia="Times New Roman" w:cs="Courier New" w:ascii="Courier New" w:hAnsi="Courier New"/>
          <w:iCs/>
          <w:sz w:val="18"/>
        </w:rPr>
        <w:t>(белору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Calibri"/>
      <w:color w:val="000000"/>
      <w:sz w:val="20"/>
      <w:szCs w:val="20"/>
      <w:lang w:val="ru-RU" w:bidi="ar-SA" w:eastAsia="zh-CN"/>
    </w:rPr>
  </w:style>
  <w:style w:type="paragraph" w:styleId="Heading1">
    <w:name w:val="Heading 1"/>
    <w:basedOn w:val="Normal"/>
    <w:next w:val="Normal"/>
    <w:qFormat/>
    <w:pPr>
      <w:keepNext w:val="true"/>
      <w:numPr>
        <w:ilvl w:val="0"/>
        <w:numId w:val="1"/>
      </w:numPr>
      <w:ind w:hanging="0"/>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shd w:fill="FFFFFF" w:val="clear"/>
      <w:ind w:hanging="0"/>
      <w:jc w:val="center"/>
      <w:outlineLvl w:val="1"/>
    </w:pPr>
    <w:rPr>
      <w:rFonts w:ascii="Courier New" w:hAnsi="Courier New" w:eastAsia="Times New Roman" w:cs="Courier New"/>
      <w:i/>
      <w:iCs/>
      <w:sz w:val="24"/>
    </w:rPr>
  </w:style>
  <w:style w:type="paragraph" w:styleId="Heading3">
    <w:name w:val="Heading 3"/>
    <w:basedOn w:val="Normal"/>
    <w:next w:val="Normal"/>
    <w:qFormat/>
    <w:pPr>
      <w:keepNext w:val="true"/>
      <w:numPr>
        <w:ilvl w:val="2"/>
        <w:numId w:val="1"/>
      </w:numPr>
      <w:shd w:fill="FFFFFF" w:val="clear"/>
      <w:ind w:hanging="0"/>
      <w:jc w:val="center"/>
      <w:outlineLvl w:val="2"/>
    </w:pPr>
    <w:rPr>
      <w:rFonts w:ascii="Courier New" w:hAnsi="Courier New" w:eastAsia="Times New Roman" w:cs="Courier New"/>
      <w:b/>
      <w:sz w:val="22"/>
    </w:rPr>
  </w:style>
  <w:style w:type="paragraph" w:styleId="Heading4">
    <w:name w:val="Heading 4"/>
    <w:basedOn w:val="Normal"/>
    <w:next w:val="Normal"/>
    <w:qFormat/>
    <w:pPr>
      <w:keepNext w:val="true"/>
      <w:numPr>
        <w:ilvl w:val="3"/>
        <w:numId w:val="1"/>
      </w:numPr>
      <w:shd w:fill="FFFFFF" w:val="clear"/>
      <w:ind w:hanging="0"/>
      <w:jc w:val="center"/>
      <w:outlineLvl w:val="3"/>
    </w:pPr>
    <w:rPr>
      <w:rFonts w:ascii="Courier New" w:hAnsi="Courier New" w:eastAsia="Times New Roman" w:cs="Courier New"/>
      <w:sz w:val="24"/>
      <w:szCs w:val="24"/>
    </w:rPr>
  </w:style>
  <w:style w:type="paragraph" w:styleId="Heading5">
    <w:name w:val="Heading 5"/>
    <w:basedOn w:val="Normal"/>
    <w:next w:val="Normal"/>
    <w:qFormat/>
    <w:pPr>
      <w:keepNext w:val="true"/>
      <w:numPr>
        <w:ilvl w:val="4"/>
        <w:numId w:val="1"/>
      </w:numPr>
      <w:shd w:fill="FFFFFF" w:val="clear"/>
      <w:jc w:val="center"/>
      <w:outlineLvl w:val="4"/>
    </w:pPr>
    <w:rPr>
      <w:rFonts w:ascii="Arial" w:hAnsi="Arial" w:eastAsia="Times New Roman" w:cs="Arial"/>
      <w:i/>
      <w:iCs/>
    </w:rPr>
  </w:style>
  <w:style w:type="paragraph" w:styleId="Heading6">
    <w:name w:val="Heading 6"/>
    <w:basedOn w:val="Normal"/>
    <w:next w:val="Normal"/>
    <w:qFormat/>
    <w:pPr>
      <w:keepNext w:val="true"/>
      <w:numPr>
        <w:ilvl w:val="5"/>
        <w:numId w:val="1"/>
      </w:numPr>
      <w:shd w:fill="FFFFFF" w:val="clear"/>
      <w:autoSpaceDE w:val="false"/>
      <w:ind w:hanging="0"/>
      <w:jc w:val="center"/>
      <w:outlineLvl w:val="5"/>
    </w:pPr>
    <w:rPr>
      <w:rFonts w:ascii="Courier New" w:hAnsi="Courier New" w:eastAsia="Times New Roman" w:cs="Courier New"/>
      <w:b/>
      <w:sz w:val="24"/>
    </w:rPr>
  </w:style>
  <w:style w:type="paragraph" w:styleId="Heading7">
    <w:name w:val="Heading 7"/>
    <w:basedOn w:val="Normal"/>
    <w:next w:val="Normal"/>
    <w:qFormat/>
    <w:pPr>
      <w:keepNext w:val="true"/>
      <w:numPr>
        <w:ilvl w:val="6"/>
        <w:numId w:val="1"/>
      </w:numPr>
      <w:ind w:hanging="0"/>
      <w:jc w:val="center"/>
      <w:outlineLvl w:val="6"/>
    </w:pPr>
    <w:rPr>
      <w:rFonts w:ascii="Courier New" w:hAnsi="Courier New" w:eastAsia="Times New Roman" w:cs="Courier New"/>
      <w:i/>
      <w:iCs/>
      <w:sz w:val="24"/>
    </w:rPr>
  </w:style>
  <w:style w:type="paragraph" w:styleId="Heading8">
    <w:name w:val="Heading 8"/>
    <w:basedOn w:val="Normal"/>
    <w:next w:val="Normal"/>
    <w:qFormat/>
    <w:pPr>
      <w:keepNext w:val="true"/>
      <w:numPr>
        <w:ilvl w:val="7"/>
        <w:numId w:val="1"/>
      </w:numPr>
      <w:shd w:fill="FFFFFF" w:val="clear"/>
      <w:autoSpaceDE w:val="false"/>
      <w:ind w:hanging="0"/>
      <w:jc w:val="center"/>
      <w:outlineLvl w:val="7"/>
    </w:pPr>
    <w:rPr>
      <w:rFonts w:ascii="Courier New" w:hAnsi="Courier New" w:eastAsia="Times New Roman" w:cs="Courier New"/>
      <w:i/>
      <w:iCs/>
      <w:sz w:val="22"/>
      <w:szCs w:val="18"/>
    </w:rPr>
  </w:style>
  <w:style w:type="character" w:styleId="Style6">
    <w:name w:val="Основной шрифт абзаца"/>
    <w:qFormat/>
    <w:rPr/>
  </w:style>
  <w:style w:type="character" w:styleId="Style7">
    <w:name w:val="Название Знак"/>
    <w:qFormat/>
    <w:rPr>
      <w:rFonts w:ascii="Courier New" w:hAnsi="Courier New" w:cs="Courier New"/>
      <w:sz w:val="28"/>
      <w:szCs w:val="20"/>
    </w:rPr>
  </w:style>
  <w:style w:type="character" w:styleId="1">
    <w:name w:val="Заголовок 1 Знак"/>
    <w:qFormat/>
    <w:rPr>
      <w:rFonts w:ascii="Courier New" w:hAnsi="Courier New" w:cs="Courier New"/>
      <w:sz w:val="28"/>
      <w:szCs w:val="20"/>
    </w:rPr>
  </w:style>
  <w:style w:type="character" w:styleId="2">
    <w:name w:val="Заголовок 2 Знак"/>
    <w:qFormat/>
    <w:rPr>
      <w:rFonts w:ascii="Courier New" w:hAnsi="Courier New" w:eastAsia="Times New Roman" w:cs="Courier New"/>
      <w:i/>
      <w:iCs/>
      <w:color w:val="000000"/>
      <w:sz w:val="24"/>
      <w:shd w:fill="FFFFFF" w:val="clear"/>
    </w:rPr>
  </w:style>
  <w:style w:type="character" w:styleId="3">
    <w:name w:val="Заголовок 3 Знак"/>
    <w:qFormat/>
    <w:rPr>
      <w:rFonts w:ascii="Courier New" w:hAnsi="Courier New" w:eastAsia="Times New Roman" w:cs="Courier New"/>
      <w:b/>
      <w:color w:val="000000"/>
      <w:sz w:val="22"/>
      <w:shd w:fill="FFFFFF" w:val="clear"/>
    </w:rPr>
  </w:style>
  <w:style w:type="character" w:styleId="InternetLink">
    <w:name w:val="Hyperlink"/>
    <w:rPr>
      <w:color w:val="0000FF"/>
      <w:u w:val="single"/>
    </w:rPr>
  </w:style>
  <w:style w:type="character" w:styleId="Style8">
    <w:name w:val="Текст сноски Знак"/>
    <w:qFormat/>
    <w:rPr>
      <w:rFonts w:ascii="Calibri" w:hAnsi="Calibri" w:cs="Calibri"/>
      <w:color w:val="000000"/>
    </w:rPr>
  </w:style>
  <w:style w:type="character" w:styleId="FootnoteCharacters">
    <w:name w:val="Footnote Characters"/>
    <w:qFormat/>
    <w:rPr>
      <w:vertAlign w:val="superscript"/>
    </w:rPr>
  </w:style>
  <w:style w:type="character" w:styleId="4">
    <w:name w:val="Заголовок 4 Знак"/>
    <w:qFormat/>
    <w:rPr>
      <w:rFonts w:ascii="Courier New" w:hAnsi="Courier New" w:eastAsia="Times New Roman" w:cs="Courier New"/>
      <w:color w:val="000000"/>
      <w:sz w:val="24"/>
      <w:szCs w:val="24"/>
      <w:shd w:fill="FFFFFF" w:val="clear"/>
    </w:rPr>
  </w:style>
  <w:style w:type="character" w:styleId="5">
    <w:name w:val="Заголовок 5 Знак"/>
    <w:qFormat/>
    <w:rPr>
      <w:rFonts w:ascii="Arial" w:hAnsi="Arial" w:eastAsia="Times New Roman" w:cs="Arial"/>
      <w:i/>
      <w:iCs/>
      <w:color w:val="000000"/>
      <w:shd w:fill="FFFFFF" w:val="clear"/>
    </w:rPr>
  </w:style>
  <w:style w:type="character" w:styleId="Style9">
    <w:name w:val="Основной текст с отступом Знак"/>
    <w:qFormat/>
    <w:rPr>
      <w:rFonts w:ascii="Courier New" w:hAnsi="Courier New" w:eastAsia="Times New Roman" w:cs="Courier New"/>
      <w:color w:val="000000"/>
      <w:shd w:fill="FFFFFF" w:val="clear"/>
    </w:rPr>
  </w:style>
  <w:style w:type="character" w:styleId="6">
    <w:name w:val="Заголовок 6 Знак"/>
    <w:qFormat/>
    <w:rPr>
      <w:rFonts w:ascii="Courier New" w:hAnsi="Courier New" w:eastAsia="Times New Roman" w:cs="Courier New"/>
      <w:b/>
      <w:color w:val="000000"/>
      <w:sz w:val="24"/>
      <w:shd w:fill="FFFFFF" w:val="clear"/>
    </w:rPr>
  </w:style>
  <w:style w:type="character" w:styleId="21">
    <w:name w:val="Основной текст с отступом 2 Знак"/>
    <w:qFormat/>
    <w:rPr>
      <w:rFonts w:ascii="Courier New" w:hAnsi="Courier New" w:eastAsia="Times New Roman" w:cs="Courier New"/>
      <w:color w:val="000000"/>
      <w:sz w:val="18"/>
      <w:shd w:fill="FFFFFF" w:val="clear"/>
    </w:rPr>
  </w:style>
  <w:style w:type="character" w:styleId="31">
    <w:name w:val="Основной текст с отступом 3 Знак"/>
    <w:qFormat/>
    <w:rPr>
      <w:rFonts w:ascii="Courier New" w:hAnsi="Courier New" w:eastAsia="Times New Roman" w:cs="Courier New"/>
      <w:color w:val="000000"/>
      <w:sz w:val="18"/>
      <w:shd w:fill="FFFFFF" w:val="clear"/>
    </w:rPr>
  </w:style>
  <w:style w:type="character" w:styleId="7">
    <w:name w:val="Заголовок 7 Знак"/>
    <w:qFormat/>
    <w:rPr>
      <w:rFonts w:ascii="Courier New" w:hAnsi="Courier New" w:eastAsia="Times New Roman" w:cs="Courier New"/>
      <w:i/>
      <w:iCs/>
      <w:color w:val="000000"/>
      <w:sz w:val="24"/>
    </w:rPr>
  </w:style>
  <w:style w:type="character" w:styleId="Style10">
    <w:name w:val="Основной текст Знак"/>
    <w:qFormat/>
    <w:rPr>
      <w:rFonts w:eastAsia="Times New Roman"/>
      <w:color w:val="000000"/>
      <w:sz w:val="22"/>
      <w:szCs w:val="22"/>
      <w:shd w:fill="FFFFFF" w:val="clear"/>
    </w:rPr>
  </w:style>
  <w:style w:type="character" w:styleId="8">
    <w:name w:val="Заголовок 8 Знак"/>
    <w:qFormat/>
    <w:rPr>
      <w:rFonts w:ascii="Courier New" w:hAnsi="Courier New" w:eastAsia="Times New Roman" w:cs="Courier New"/>
      <w:i/>
      <w:iCs/>
      <w:color w:val="000000"/>
      <w:sz w:val="22"/>
      <w:szCs w:val="1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hanging="0"/>
      <w:jc w:val="center"/>
    </w:pPr>
    <w:rPr>
      <w:rFonts w:ascii="Courier New" w:hAnsi="Courier New" w:cs="Courier New"/>
      <w:sz w:val="28"/>
    </w:rPr>
  </w:style>
  <w:style w:type="paragraph" w:styleId="TextBody">
    <w:name w:val="Body Text"/>
    <w:basedOn w:val="Normal"/>
    <w:pPr>
      <w:shd w:fill="FFFFFF" w:val="clear"/>
      <w:autoSpaceDE w:val="false"/>
      <w:ind w:hanging="0"/>
      <w:jc w:val="left"/>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autoSpaceDE w:val="false"/>
    </w:pPr>
    <w:rPr>
      <w:rFonts w:ascii="Courier New" w:hAnsi="Courier New" w:eastAsia="Times New Roman" w:cs="Courier New"/>
    </w:rPr>
  </w:style>
  <w:style w:type="paragraph" w:styleId="22">
    <w:name w:val="Основной текст с отступом 2"/>
    <w:basedOn w:val="Normal"/>
    <w:qFormat/>
    <w:pPr>
      <w:shd w:fill="FFFFFF" w:val="clear"/>
      <w:autoSpaceDE w:val="false"/>
      <w:ind w:left="5103" w:hanging="0"/>
    </w:pPr>
    <w:rPr>
      <w:rFonts w:ascii="Courier New" w:hAnsi="Courier New" w:eastAsia="Times New Roman" w:cs="Courier New"/>
      <w:sz w:val="18"/>
    </w:rPr>
  </w:style>
  <w:style w:type="paragraph" w:styleId="32">
    <w:name w:val="Основной текст с отступом 3"/>
    <w:basedOn w:val="Normal"/>
    <w:qFormat/>
    <w:pPr>
      <w:shd w:fill="FFFFFF" w:val="clear"/>
      <w:autoSpaceDE w:val="false"/>
    </w:pPr>
    <w:rPr>
      <w:rFonts w:ascii="Courier New" w:hAnsi="Courier New" w:eastAsia="Times New Roman" w:cs="Courier New"/>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2:09:00Z</dcterms:created>
  <dc:creator>Алексей</dc:creator>
  <dc:description/>
  <cp:keywords/>
  <dc:language>en-US</dc:language>
  <cp:lastModifiedBy>Алексей</cp:lastModifiedBy>
  <dcterms:modified xsi:type="dcterms:W3CDTF">2012-08-27T19:26:00Z</dcterms:modified>
  <cp:revision>41</cp:revision>
  <dc:subject/>
  <dc:title/>
</cp:coreProperties>
</file>